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результатах публичных слушаний по проекту акту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ью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2 год является оптимизация систем теплоснабжения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звитие систем теплоснабжения г. Новошахтинска Ростовской области с целью удовлетворения спроса на тепловую энергию, теплоноситель и обеспечения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Предложенные в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арианты позволяют реализовать данную цел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 Федеральным законом от 27.07.2010. №190-ФЗ «О теплоснабжении», постановлением Правительства Российской Федерации от 22.02.2012. № 154 «О  требованиях к схемам теплоснабжения, порядку их разработки и утверждения», была выполнена работа по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  Ростов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ок проведения публичных слушаний был назначен распоряжением постановлением  Председателя Городской Думы - от 26.03.2021 №6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назначении публичных слушаний по проекту актуализации Схемы теплоснабжения города Новошахтинска Ростовской области на период 2021-2036 гг.(актуализация на 2022 год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информация о дате и мес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х проведения опубликована в мартовском номере «Новошахтиский вестник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Аналогичная информация была размещена на официальном сайте Администрации города 15-20 марта 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ект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хемы теплоснабжения города Новошахтинска  Ростовской области на 2022 год был опубликован на официальном сайте Администрации города Новошахтинска.</w:t>
      </w:r>
    </w:p>
    <w:p>
      <w:pPr>
        <w:pStyle w:val="Normal"/>
        <w:ind w:firstLine="52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бличные слуш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проекту актуализации Схемы теплоснабжения города Новошахтинска Ростовской области на период 2022-2036 гг.. состоялись 07.04.2021 в 17.00 часов в малом зале Администрации города, расположенном по адресу: Ростовская область, город Новошахтинск, улица Харьковская, 58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количество зарегистрированных участников публичных слушаний составляет 12 человек. Граждан, желающих принять участие в публичных слушаниях по проекту решения  утверж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ктуализации Схемы теплоснабжения города Новошахтинска Ростовской области на период 2021-2036 гг.,  не зарегистрировано.</w:t>
      </w:r>
    </w:p>
    <w:p>
      <w:pPr>
        <w:pStyle w:val="Normal"/>
        <w:ind w:left="142" w:firstLine="566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результате слушаний решено: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добрить актуализацию Схемы теплоснабжения города Новошахтинска Ростовской области на период 2022-2036 гг., разработанной МП «ККТС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ый Заместитель Главы Администрации города,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комиссии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.Н. Пархом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муниципального казенного учреждения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Новошахтинска «Управление городского хозяйства»,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 председателя комиссии                                               А.А. Александр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 директора муниципального казенного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реждения города Новошахтинска «Управление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ского хозяйства»                                                                       С.В. Путр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Муниципального предприятия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Новошахтинска «Коммунальные котельные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тепловые сети»                                                                                П.В. Пиля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ректор «ТНС» В.В. Мар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мандатному избирательному округу №16                                А.В.Лагут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мандатному избирательному округу №18                                 В.В. Медведе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путат Новошахтинской городской Думы п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мандатному избирательному округу №14                                 В.М. Орло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дущий инженер отдела инженерной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раструктуры ЖКХ муниципальног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зенного учреждения города Новошахтинска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Управление городского хозяйства», секретарь комиссии               Л.М. Шв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комиссии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ведению публичных слушаний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проекту акту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хемы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плоснабжения города Новошахтинска                                             М.Н. Пархоменко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остовской области на 2022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кретарь публичных слушаний                                                          Л.М. Швец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文鼎PL细上海宋Uni;Times New Roman" w:cs="Time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Arial" w:hAnsi="Arial" w:eastAsia="Times New Roman" w:cs="Arial"/>
      <w:kern w:val="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文鼎PL细上海宋Uni;Times New Roman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文鼎PL中楷Uni" w:cs="Lucida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5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" w:hAnsi="Times" w:cs="Lucidasans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 Знак Знак1 Знак Знак Знак1 Знак Знак Знак1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ascii="Times New Roman" w:hAnsi="Times New Roman" w:eastAsia="Times New Roman" w:cs="Times New Roman"/>
      <w:kern w:val="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20" w:after="120"/>
    </w:pPr>
    <w:rPr>
      <w:rFonts w:ascii="Times New Roman" w:hAnsi="Times New Roman" w:eastAsia="Times New Roman" w:cs="Times New Roman"/>
      <w:kern w:val="2"/>
      <w:lang w:val="ru-RU"/>
    </w:rPr>
  </w:style>
  <w:style w:type="paragraph" w:styleId="Style20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ru-RU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6:00Z</dcterms:created>
  <dc:creator>TualatriX</dc:creator>
  <dc:description/>
  <dc:language>en-US</dc:language>
  <cp:lastModifiedBy>User</cp:lastModifiedBy>
  <cp:lastPrinted>2021-04-12T09:01:00Z</cp:lastPrinted>
  <dcterms:modified xsi:type="dcterms:W3CDTF">2021-04-14T09:26:00Z</dcterms:modified>
  <cp:revision>2</cp:revision>
  <dc:subject/>
  <dc:title/>
</cp:coreProperties>
</file>