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276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отокол №1 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1134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убличных слушаний по проекту актуал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хемы теплоснабжения города Новошахтинска Ростовской области на 2022 год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07.04.202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г. Новошахтинск                                                  17.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ники публичных слушаний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ы Новошахтинской городской Думы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ители структурных подразделений и отраслевых (функциональных) органов Администрации города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тавители средств массовой информации. Всего12 челов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стка дня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уждение проекта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хемы теплоснабжения города Новошахтинска Ростовской области на 2022 год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right="0" w:firstLine="284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лосование по итогам публичных слушани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ткрыл публичные слушания председатель комиссии п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оведению публичных слушаний 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М.Н. Пархоменко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важаемые жители и гости города!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егодня у нас  проходят публичные слуш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теплоснабжения города Новошахтинска Ростовской области на 2022 год, информация о котор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убликована в мартовском номере «Новошахтиский вестник»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алогичная информация была размещена на официальном сайте Администрации города и была переда бегущей строкой МБУ ТРК «Несветай»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ициатор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убличных слушаний выступил Первый заместитель Главы Администрации города Новошахтинска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 порядку проведения: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 соответствии с Положением «О публичных слушаниях в муниципальном образовании «Город Новошахтинск», по вопросу, вынесенному на публичные слушания первым выступает инициатор публичных слушаний или уполномоченное лицо. В связи с этим слово по проекту утвержд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теплоснабжения города Новошахтинска Ростовской об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год прошу предоставить мне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За период с 06.03.2021 по 26.03.2021  в комиссию по проведению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Ростовской области на 2022 год поступило предложение от МП «ККТС»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.Н. Пархоменко ознакомил присутствующих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Федеральным законом от 27.07.2010. №190-ФЗ «О теплоснабжении», постановлением Правительства Российской Федерации от 22.02.2012. № 154 «О  требованиях к схемам теплоснабжения, порядку их разработки и утверждения»,  Методическими рекомендациями по разработке схем теплоснабжения, утвержденными приказ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инэнерго России и Минрегиона Росс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29.12.2012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565/667. 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абота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теплоснабжения города Новошахтинска Ростовской области выполнена в соответствии с требования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едерального закона от 27.07.2010. №190-ФЗ «О теплоснабжении». Разработчик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П «ККТС»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В ходе работы была собрана, проанализирована и систематизирована информация о текущем состоянии систем теплоснабжения города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и и задач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Перспективное планирование реконструкции действующих систем теплоснабжения (котельных, сетей) и нового строительств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Внедрение инновационных технологий, способствующих повышению энергоэффективности систем теплоснабж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Ликвидация угольных и подвальных котельны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Развитие систем теплоснабжения г. Новошахтинска Ростовской области с целью удовлетворения спроса на тепловую энергию, теплоноситель и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ла представлена краткая информация о существующем положении, сформулированы предложения по реконструкции систем теплоснабжения, а так же предложения по технологическому перевооружению источников тепловой энерг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ть вопросы по представленной информации?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ли нет, слово предоставляется Пиляеву Павлу Владимировичу, директору МП «ККТС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.В. Пиляев представил пояснительную  (презентацию)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.Н. Пархомен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других предложений не поступало, есть предложение принять итоговый документ в предложенном варианте. Ставлю проект по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на 2022 год  на голосовани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Голосование по итогам публичных слушани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езультаты голосования : «за»-12, «против»-0 , воздержались- 0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аким образом, по итогам открытого голосования принято решени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«Одобри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туализаци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на 2022 год. Направить материалы публичных слушаний (заключение, протокол) Главе Администрации города для утверждения вышеуказанной схемы соответствующим постановлением, с учетом замечаний и предложений, высказанных в ходе проведения публичных слушаний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Напоминаю участникам публичных слушаний, у Вас есть возможность внести  на рассмотрение в  комиссию по  проведению публичных слушаний в письменной форме дополнительные предложения в итоговый документ в течение последующих 3 рабочих дней. 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бъявляю публичные слушания законченными, благодарю всех присутствующих за участ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комиссии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ведению публичных слушаний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плоснабжения города Новошахтинска                                        М.Н. Пархоменко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остовской области на 2022 год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кретарь публичных слушаний                                                     Л.М. Швец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ind w:firstLine="1276"/>
        <w:jc w:val="center"/>
        <w:rPr>
          <w:rFonts w:ascii="Arial" w:hAnsi="Arial" w:cs="Arial"/>
          <w:b/>
          <w:b/>
          <w:color w:val="000000"/>
          <w:sz w:val="16"/>
          <w:szCs w:val="16"/>
          <w:lang w:val="ru-RU"/>
        </w:rPr>
      </w:pPr>
      <w:r>
        <w:rPr>
          <w:rFonts w:cs="Arial" w:ascii="Arial" w:hAnsi="Arial"/>
          <w:b/>
          <w:color w:val="000000"/>
          <w:sz w:val="16"/>
          <w:szCs w:val="16"/>
          <w:lang w:val="ru-RU"/>
        </w:rPr>
      </w:r>
    </w:p>
    <w:p>
      <w:pPr>
        <w:pStyle w:val="Normal"/>
        <w:ind w:firstLine="1276"/>
        <w:jc w:val="center"/>
        <w:rPr>
          <w:rFonts w:ascii="Arial" w:hAnsi="Arial" w:cs="Arial"/>
          <w:b/>
          <w:b/>
          <w:color w:val="000000"/>
          <w:sz w:val="16"/>
          <w:szCs w:val="16"/>
          <w:lang w:val="ru-RU"/>
        </w:rPr>
      </w:pPr>
      <w:r>
        <w:rPr>
          <w:rFonts w:cs="Arial" w:ascii="Arial" w:hAnsi="Arial"/>
          <w:b/>
          <w:color w:val="000000"/>
          <w:sz w:val="16"/>
          <w:szCs w:val="16"/>
          <w:lang w:val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26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文鼎PL细上海宋Uni;Times New Roman" w:cs="Times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Arial" w:hAnsi="Arial" w:eastAsia="Times New Roman" w:cs="Arial"/>
      <w:kern w:val="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sz w:val="24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文鼎PL细上海宋Uni;Times New Roman" w:cs="Tahoma"/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文鼎PL中楷Uni" w:cs="Lucida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yle15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" w:hAnsi="Times" w:cs="Lucida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" w:hAnsi="Times" w:cs="Lucidasans;Times New Roma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 Знак Знак Знак1 Знак Знак Знак1 Знак Знак Знак1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ind w:left="0" w:right="0" w:firstLine="390"/>
      <w:jc w:val="both"/>
    </w:pPr>
    <w:rPr>
      <w:rFonts w:ascii="Times New Roman" w:hAnsi="Times New Roman" w:eastAsia="Times New Roman" w:cs="Times New Roman"/>
      <w:kern w:val="2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20" w:after="120"/>
    </w:pPr>
    <w:rPr>
      <w:rFonts w:ascii="Times New Roman" w:hAnsi="Times New Roman" w:eastAsia="Times New Roman" w:cs="Times New Roman"/>
      <w:kern w:val="2"/>
      <w:lang w:val="ru-RU"/>
    </w:rPr>
  </w:style>
  <w:style w:type="paragraph" w:styleId="Style20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ru-RU"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26:00Z</dcterms:created>
  <dc:creator>TualatriX</dc:creator>
  <dc:description/>
  <dc:language>en-US</dc:language>
  <cp:lastModifiedBy>User</cp:lastModifiedBy>
  <cp:lastPrinted>2021-04-12T09:01:00Z</cp:lastPrinted>
  <dcterms:modified xsi:type="dcterms:W3CDTF">2021-04-14T09:26:00Z</dcterms:modified>
  <cp:revision>2</cp:revision>
  <dc:subject/>
  <dc:title/>
</cp:coreProperties>
</file>