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УБЛИЧНЫЙ ДОГОВОР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</w:rPr>
        <w:t xml:space="preserve">оказание услуг </w:t>
      </w:r>
      <w:r>
        <w:rPr>
          <w:b/>
          <w:bCs/>
          <w:color w:val="000000"/>
          <w:sz w:val="24"/>
          <w:szCs w:val="24"/>
        </w:rPr>
        <w:t>по водоснабжению</w:t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населения г. Новошахтинск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ое унитарное предприятие «Управление развития систем водоснабжения» (ГУП РО «УРСВ»), именуемое в дальнейшем «Организация водопроводного хозяйства» (далее Организация), в лице </w:t>
      </w:r>
      <w:r>
        <w:rPr>
          <w:sz w:val="24"/>
          <w:szCs w:val="24"/>
        </w:rPr>
        <w:t>директора участка «Новошахтинский»</w:t>
      </w:r>
      <w:r>
        <w:rPr>
          <w:color w:val="000000"/>
          <w:sz w:val="24"/>
          <w:szCs w:val="24"/>
        </w:rPr>
        <w:t xml:space="preserve"> Шкутова Сергея Николаевича, действующего на основании Положения об участке и доверенности №4/19 от 01.01.2019г., с одной стороны, и гражданин (ка), именуемый (-ая) в дальнейшем ПОТРЕБИТЕЛЬ являющийся (-аяся) собственником квартиры, частного жилого дома (коттеджа) на территории г. Новошахтинска, с другой стороны, заключили настоящий договор (далее по тексту - Договор) о нижеследующем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  <w:tab/>
        <w:t>Предмет Договор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Предметом настоящего Договора, в соответствии со ст. 539-548 ГК РФ и «Правилами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Ф от 06.05.2011 N 354 (далее «Правила № 354»), являются отпуск Организацией Потребителю холодной воды из системы центрального водоснабжения. 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  <w:t>Обязательства сторон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>ОРГАНИЗАЦИЯ обяза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подачу ПОТРЕБИТЕЛЮ холодной воды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ранять аварии и иные нарушения в сроки, установленные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ускать холодную воду Потребителю соответствующую по качеству требованиям СанПиН 2.1.4.1074-01 «Питьевая вода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</w:t>
        <w:tab/>
        <w:t>ОРГАНИЗАЦИЯ имеет право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.</w:t>
        <w:tab/>
        <w:t>Осуществлять контроль за потреблением воды, путем проведения осмотров состояния инженерного оборудования ПОТРЕБИТЕЛ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2.</w:t>
        <w:tab/>
        <w:t>Ограничивать предоставление услуг водоснабжения на сроки, установл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</w:t>
        <w:tab/>
        <w:t>ПОТРЕБИТЕЛЬ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чивать услуги ОРГАНИЗАЦИИ в порядке и сроки, установленные настоящ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ть в технически исправном состоянии колодец ПОТРЕБИТЕЛЯ, свою линию от места врезки, внутридомовые, внутриквартирные водопроводные сети, запорную арматуру, прибор учета и обеспечивать целостность пломб на н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ть самовольного присоединения к водопроводным сетям ОРГАНИЗАЦИИ до приборов у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бщать ОРГАНИЗАЦИИ обо всех изменениях оснований и условий пользования коммунальными услугами и их оплаты не позднее 5 рабочих дней с даты произошедших изменений, а также немедленно о неисправностях и нарушениях в работе средств измерений, срыве или нарушении целостности пломб на приборах учета в день их обнаружения, немедленно принимать меры к ликвидации утечек на линии ПОТРЕБИТЕЛЯ от места врезки в сети ОРГАН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окончанием срока действия поверки на средствах измерений. До окончания межповерочного интервала своевременно производить очередную поверку или замену прибора учета на нов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препятственно допускать представителей ОРГАНИЗАЦИИ и иных лиц, надлежащим образом уполномоченных ОРГАНИЗАЦИЕЙ, для контрольного снятия показаний прибора учета воды, осмотра инженерного оборудования ПОТРЕБИТЕЛЯ, соответствия фактической численности и количества проживающих (зарегистрированных) граждан, проверки учета водомером работы каждого крана, унитаза, стиральной машины, водоразборной колонки и т.д., проверки качества опломбировки и целостности пломб на узлах учета, проверки соответствия степени благоустройства и сантехнического оборудования норме водопотребления, проверки наличия подсобного хозяйства, поливных площадей, теплиц и т.д., перевод жилого фонда в нежилой, и иных оснований и условий пользования коммунальными услугами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</w:t>
        <w:tab/>
      </w:r>
      <w:r>
        <w:rPr>
          <w:b/>
          <w:bCs/>
          <w:color w:val="000000"/>
          <w:sz w:val="24"/>
          <w:szCs w:val="24"/>
        </w:rPr>
        <w:t>Порядок расче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риф на услуги водоснабжения для населения устанавливается нормативно - правовым актом Региональной службы по тарифам Ростовск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ициальная информация о тарифах на услуги ОРГАНИЗАЦИИ публикуется в средствах массовой информ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период для оплаты услуг устанавливается в один календарный месяц, срок внесения платежей ПОТРЕБИТЕЛЕМ - до 10 числа месяца, следующего за отчет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за потребленную воду производится в почтовых отделениях, через кассы банков, кассу и расчетный счет ОРГАНИЗ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работ по введению ограничения, приостановлению отпуска ПОТРЕБИТЕЛЮ холодной воды, вызванных нарушением ПОТРЕБИТЕЛЕМ условий договора, и последующему возобновлению предоставления коммунальной услуги производится ПОТРЕБИТЕЛЕМ дополнительно по расценкам ОРГАНИЗАЦИИ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  <w:tab/>
        <w:t>Порядок уче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полученной ПОТРЕБИТЕЛЕМ холодной воды определяется в соответствии с данными учета фактического потребления воды по показаниям средств измерений, установленных на границе эксплуатационной ответственности Организации и Потребителя. В многоквартирных жилых домах расчет за услуги водоснабжения осуществляется с учетом показаний общедомового прибора учета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ind w:left="0" w:firstLine="70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сутствии индивидуальных приборов учета воды, расчет за услуги водоснабжения производится по нормам водопотребления для населения, определяемым по степени санитарно-технического оборудования жилого дома и количества проживающих (зарегистрированных), включая детей, с учетом личного подсобного хозяйства, поливных площадей, транспорта и т. п, в том числе с применением повышающего коэффициента При этом, поливная площадь определяется как площадь земельного участка,  не занятая жилым домом и надворными построй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отпущенной холодной воды определяется расчетным способом (по среднемесячному потреблению, исходя из норматива потребления или по пропускной способности трубопровода) в соответствии с Правилами № 354, с момента обнаружения, в следующих случаях: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 случае самовольного присоединения и (или) пользования централизованными системами водоснабжения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 случае выхода из строя или утраты ранее введенного в эксплуатацию индивидуального, общего (квартирного), комнатного прибора учета либо истечения срока его эксплуатации, определяемого периодом времени до очередной поверки (при этом, прибор учета считается вышедшим из строя в случаях: неотображения прибором учета результатов измерений; нарушения контрольных пломб и (или) знаков поверки, механического повреждения прибора учета, превышения допустимой погрешности показаний прибора учета, истечения межповерочного интервала поверки приборов учета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 случае непредставления потребителем показаний индивидуального, общего (квартирного), комнатного прибора учета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 недопуске 2 и более раз потребителем в занимаемое им жилое и (или) нежилое помещение исполнителя для проверки состояния установленных и введенных в эксплуатацию индивидуальных, общих (квартирных) приборов учета, проверке достоверности представленных сведений о показаниях таких приборов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аличии утечки на водопроводных сетях ПОТРЕБИТЕЛЯ от места установки прибора учета до границы раздела эксплуатационной ответственности сторон; </w:t>
      </w:r>
    </w:p>
    <w:p>
      <w:pPr>
        <w:pStyle w:val="Normal"/>
        <w:widowControl/>
        <w:ind w:firstLine="14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при несанкционированном вмешательстве в работу индивидуального, общего (квартирного), комнатного прибора учета При этом, несанкционированным вмешательством в работу прибора учета признается:  нарушение целостности прибора учета, наличие механических повреждений, не предусмотренных изготовителем отверстий или трещин, не плотное прилегание стекла индикатора, отсутствие или нарушение  контрольных пломб и индикаторов антимагнитных пломб, а также пломб и устройств, позволяющих фиксировать факт несанкционированного вмешательства в работу прибора учета, наличие свободного доступа к элементам коммутации (узлам, зажимам) прибора учета, позволяющим осуществлять вмешательство в работу прибора уч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6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ятие показаний приборов учета производится ПОТРЕБИТЕЛЕМ ежемесяч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6" w:leader="none"/>
        </w:tabs>
        <w:ind w:left="0"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равильность показаний приборов учета ответственность несет ПОТРЕБИТЕЛЬ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</w:t>
        <w:tab/>
      </w:r>
      <w:r>
        <w:rPr>
          <w:b/>
          <w:bCs/>
          <w:color w:val="000000"/>
          <w:sz w:val="24"/>
          <w:szCs w:val="24"/>
        </w:rPr>
        <w:t>Ответственность сторон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  <w:tab/>
        <w:t>Особ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ОРГАНИЗАЦИЯ имеет право ограничить подачу холодной воды в следующих случаях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1.</w:t>
        <w:tab/>
        <w:t>При получении соответствующего предписания уполномоченных орган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явлении факта самовольного подключения ПОТРЕБИТЕЛЯ к инженерным системам городского водопрово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ind w:lef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утечки воды на участке сети ПОТРЕБИТЕЛЯ до прибора учета расхода воды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  <w:tab/>
        <w:t>Заключительные услов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Настоящий договор заключен с 01.01.2019 го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Договор подлежит опубликованию в средствах массовой информации и обязателен к исполнению на территории г. Новошахтинска Ростовской обла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ind w:lef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, а в случае не урегулирования в процессе переговоров спорных вопросов, разногласия разрешаются в судебном порядке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  <w:tab/>
        <w:t>Реквизиты ОРГАНИЗАЦИИ</w:t>
      </w:r>
    </w:p>
    <w:tbl>
      <w:tblPr>
        <w:tblW w:w="107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25"/>
      </w:tblGrid>
      <w:tr>
        <w:trPr/>
        <w:tc>
          <w:tcPr>
            <w:tcW w:w="10725" w:type="dxa"/>
            <w:tcBorders/>
          </w:tcPr>
          <w:p>
            <w:pPr>
              <w:pStyle w:val="Normal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нитарное предприятие Ростовской области  «Управление развития систем водоснабжения» </w:t>
            </w:r>
          </w:p>
          <w:p>
            <w:pPr>
              <w:pStyle w:val="Normal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УП РО «УРСВ»)</w:t>
            </w:r>
          </w:p>
        </w:tc>
      </w:tr>
      <w:tr>
        <w:trPr/>
        <w:tc>
          <w:tcPr>
            <w:tcW w:w="10725" w:type="dxa"/>
            <w:tcBorders/>
          </w:tcPr>
          <w:p>
            <w:pPr>
              <w:pStyle w:val="Normal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346500, Ростовская область, г. Шахты, ул. Советская, 120</w:t>
            </w:r>
          </w:p>
          <w:p>
            <w:pPr>
              <w:pStyle w:val="Normal"/>
              <w:widowControl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ка «Новошахтинский»: 346918, Ростовская область, г. Новошахтинск, ул. Советской Конституции,  6</w:t>
            </w:r>
          </w:p>
          <w:p>
            <w:pPr>
              <w:pStyle w:val="Normal"/>
              <w:widowControl/>
              <w:spacing w:lineRule="atLeast" w:line="100"/>
              <w:rPr/>
            </w:pPr>
            <w:r>
              <w:rPr>
                <w:color w:val="000000"/>
                <w:sz w:val="24"/>
                <w:szCs w:val="24"/>
              </w:rPr>
              <w:t>ИНН/КПП 6167110467/616645001 ОГРН 1136195001227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Участка «Новошахтинский»: 8(86369) 2-03-16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р/сч. № 40602810552090000011 в Юго-Западном банке 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. Ростов-на-Дону ПАО Сбербанк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/сч. №30101810600000000602</w:t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ИК 046015602</w:t>
            </w:r>
          </w:p>
          <w:p>
            <w:pPr>
              <w:pStyle w:val="Normal"/>
              <w:shd w:fill="FFFFFF" w:val="clear"/>
              <w:spacing w:lineRule="atLeast" w:line="100"/>
              <w:jc w:val="right"/>
              <w:rPr/>
            </w:pPr>
            <w:r>
              <w:rPr>
                <w:sz w:val="24"/>
                <w:szCs w:val="24"/>
              </w:rPr>
              <w:t xml:space="preserve">Директор  участка </w:t>
            </w:r>
          </w:p>
          <w:p>
            <w:pPr>
              <w:pStyle w:val="Normal"/>
              <w:shd w:fill="FFFFFF" w:val="clear"/>
              <w:spacing w:lineRule="atLeast" w:line="100"/>
              <w:jc w:val="right"/>
              <w:rPr/>
            </w:pPr>
            <w:r>
              <w:rPr>
                <w:sz w:val="24"/>
                <w:szCs w:val="24"/>
              </w:rPr>
              <w:t xml:space="preserve">«Новошахтинский» ГУП РО «УРСВ»  </w:t>
            </w:r>
          </w:p>
          <w:p>
            <w:pPr>
              <w:pStyle w:val="Normal"/>
              <w:shd w:fill="FFFFFF" w:val="clear"/>
              <w:spacing w:lineRule="atLeast" w:line="100"/>
              <w:jc w:val="right"/>
              <w:rPr/>
            </w:pPr>
            <w:r>
              <w:rPr>
                <w:sz w:val="24"/>
                <w:szCs w:val="24"/>
              </w:rPr>
              <w:t xml:space="preserve">С.Н. Шкутов </w:t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75" w:right="506" w:gutter="0" w:header="0" w:top="360" w:footer="0" w:bottom="659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3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2.3.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208"/>
        </w:tabs>
        <w:ind w:left="928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6.1.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йй</dc:creator>
  <dc:description/>
  <dc:language>en-US</dc:language>
  <cp:lastModifiedBy>IRU-2</cp:lastModifiedBy>
  <cp:lastPrinted>2014-04-08T15:13:00Z</cp:lastPrinted>
  <dcterms:modified xsi:type="dcterms:W3CDTF">2019-01-25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