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общего собрания собственников помещений в многоквартирном доме, расположенном по адресу: Ростовская область, </w:t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bidi="zxx"/>
        </w:rPr>
        <w:t xml:space="preserve">г. Новошахтинск, __ул.___________________________, </w:t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bidi="zxx"/>
        </w:rPr>
        <w:t>город, район, поселок и т.д., улица, проспект, переулок и т.д., № д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денного в форме совместного присутствия (в очной форм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26"/>
        </w:rPr>
      </w:pPr>
      <w:r>
        <w:rPr>
          <w:rFonts w:cs="Times New Roman" w:ascii="Times New Roman" w:hAnsi="Times New Roman"/>
          <w:b/>
          <w:sz w:val="16"/>
          <w:szCs w:val="26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, г.Новошахтинск</w:t>
      </w:r>
      <w:r>
        <w:rPr>
          <w:rFonts w:cs="Times New Roman" w:ascii="Times New Roman" w:hAnsi="Times New Roman"/>
          <w:sz w:val="26"/>
          <w:szCs w:val="26"/>
        </w:rPr>
        <w:tab/>
        <w:t>«___» __________ 20__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место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собрания (годовое / внеочередное)</w:t>
      </w:r>
      <w:r>
        <w:rPr>
          <w:rFonts w:cs="Times New Roman" w:ascii="Times New Roman" w:hAnsi="Times New Roman"/>
          <w:sz w:val="26"/>
          <w:szCs w:val="26"/>
          <w:u w:val="single"/>
        </w:rPr>
        <w:t>____________________________________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ее собрание собственников помещений в многоквартирном доме проводится по инициативе: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ФИО или наименование инициатора общего собрания, № помещения, 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реквизиты документа, подтверждающие право собственности (для юр.лица – наименование и ОГРН)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площадь многоквартирного дома _______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площадь жилых помещений _______ кв.м, в том числе площадь жилых помещений, находящихся в государственной (муниципальной) собственности, ____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лощадь нежилых помещений ______ кв.м, в том числе площадь нежилых помещений, находящихся в государственной (муниципальной) собственности, ____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счет голосов осуществляется по правилу: количество голосов собственников помещений пропорционально общей площади этих помещений в отношении 1 голос равен 1 кв.м. Общее количество голосов собственников помещений в многоквартирном доме - _______ (10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сутствов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Собственники помещений в многоквартирном доме в количестве _____ чел., (список прилагается, приложение № 1)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Интересы муниципального образования «Город Новошахтинск» представляет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, действующий (-ая) на основании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ФИО, должность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веренности, иного документа (обязательно указать реквизи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Приглашенные лица: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Количество голосов собственников помещений, присутствующих на собрании - ___________ (______ %).    Кворум - ___________________.(</w:t>
      </w:r>
      <w:r>
        <w:rPr>
          <w:rFonts w:cs="Times New Roman" w:ascii="Times New Roman" w:hAnsi="Times New Roman"/>
          <w:sz w:val="20"/>
          <w:szCs w:val="20"/>
        </w:rPr>
        <w:t xml:space="preserve"> имеется/не имеетс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е собрание собственников помещений - _____________________.</w:t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омочно/не правомочно</w:t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ОВЕСТКА ДНЯ:</w:t>
      </w:r>
    </w:p>
    <w:p>
      <w:pPr>
        <w:pStyle w:val="10"/>
        <w:jc w:val="center"/>
        <w:rPr>
          <w:rFonts w:cs="Times New Roman"/>
          <w:b/>
          <w:b/>
          <w:sz w:val="16"/>
          <w:szCs w:val="26"/>
        </w:rPr>
      </w:pPr>
      <w:r>
        <w:rPr>
          <w:rFonts w:cs="Times New Roman"/>
          <w:b/>
          <w:sz w:val="1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 Об избрании председателя и секретаря общего собрания собственник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мещений в многоквартирном доме.</w:t>
      </w:r>
    </w:p>
    <w:p>
      <w:pPr>
        <w:pStyle w:val="Normal"/>
        <w:spacing w:lineRule="auto" w:line="276" w:before="0" w:after="0"/>
        <w:ind w:left="70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 О выборе способа формирования фонда капитального ремонта на специальном счете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Результаты голосования по вопросам повестки дня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. По первому вопросу повестки дн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Слушали</w:t>
      </w:r>
      <w:r>
        <w:rPr>
          <w:rFonts w:cs="Times New Roman" w:ascii="Times New Roman" w:hAnsi="Times New Roman"/>
          <w:sz w:val="26"/>
          <w:szCs w:val="26"/>
          <w:lang w:eastAsia="ru-RU"/>
        </w:rPr>
        <w:t>: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ФИ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збрать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седателем и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ФИО собственника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 секретарем общего собр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>ФИО собствен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обственников помещений в многоквартирном до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Предложено: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брать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седателем и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ФИО собственника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 секретарем общего собр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>ФИО собствен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бственников помещений в многоквартирном доме.</w:t>
      </w:r>
    </w:p>
    <w:p>
      <w:pPr>
        <w:pStyle w:val="Normal"/>
        <w:tabs>
          <w:tab w:val="clear" w:pos="709"/>
          <w:tab w:val="right" w:pos="10063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Решили</w:t>
      </w:r>
      <w:r>
        <w:rPr>
          <w:rFonts w:cs="Times New Roman" w:ascii="Times New Roman" w:hAnsi="Times New Roman"/>
          <w:sz w:val="26"/>
          <w:szCs w:val="26"/>
          <w:lang w:eastAsia="ru-RU"/>
        </w:rPr>
        <w:t>: избрать ______________________________председателем и ____________________________________ секретарем общего собрания собственников помещений в многоквартирном до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олосовали: за - __________, против - _________, воздержались - 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2. По второму вопросу повестки дн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Слушали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___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ФИО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 выборе способа формирования фонда капитального ремонта на специальном сч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едложен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иняли реш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>: 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олосовали: за - __________, против - _________, воздержались - 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Приложения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Лист голосования собственников (представителей собственников) помещений в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ногоквартирном доме - на_____ листах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2. Копия сообщения о проведении общего собрания собственников помещений - на 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 ли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дседатель общего собрания _______________ / __________________ / 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дпись                                            ФИО                                 д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екретарь общего собрания _________________ / __________________ / 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дпись                                            ФИО                                 да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134" w:right="709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отоколу общего собрания собственников помещений в многоквартирном доме, расположенном по адресу: Ростовская обл.,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Новошахтинск, _ул. ____________________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_» ______________ 20___ № _____</w:t>
      </w:r>
    </w:p>
    <w:p>
      <w:pPr>
        <w:pStyle w:val="Normal"/>
        <w:spacing w:lineRule="auto" w:line="240" w:before="0" w:after="0"/>
        <w:ind w:right="11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ГОЛОС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иков (представителей собственников) помещений в многоквартирном доме, расположенном по адрес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товская область, г. Новошахтинск, ул.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вших участие в общем собрании собственников помещений в многоквартирном до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76"/>
        <w:gridCol w:w="3241"/>
        <w:gridCol w:w="2266"/>
        <w:gridCol w:w="1561"/>
        <w:gridCol w:w="1139"/>
        <w:gridCol w:w="2156"/>
        <w:gridCol w:w="2081"/>
        <w:gridCol w:w="1389"/>
      </w:tblGrid>
      <w:tr>
        <w:trPr>
          <w:trHeight w:val="143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п/п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помеще-ния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ФИО собственника помещения для физических лиц / наименование и ОГРН юридических лиц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Реквизиты документа, подтверждающего права собственности на помещение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 xml:space="preserve">Общая площадь помещ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кв. м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Количество голосов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Результаты голосования по вопросам повестки дня (указать: за, против или воздержался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Подпись</w:t>
            </w:r>
          </w:p>
        </w:tc>
      </w:tr>
      <w:tr>
        <w:trPr>
          <w:trHeight w:val="99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го собрания: _____________________ / 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екретарь общего собрания: ______________________ / 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1134" w:right="284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СООБ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о проведении общего собрания собственников помещений</w:t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 многоквартирном доме, расположенном по адресу:</w:t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Ростовская область,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город Новошахтинск, улиц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zxx"/>
        </w:rPr>
        <w:t>________________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, дом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zxx"/>
        </w:rPr>
        <w:t>№ _____</w:t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zxx"/>
        </w:rPr>
      </w:r>
    </w:p>
    <w:p>
      <w:pPr>
        <w:pStyle w:val="Normal"/>
        <w:tabs>
          <w:tab w:val="clear" w:pos="709"/>
          <w:tab w:val="left" w:pos="4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bidi="zxx"/>
        </w:rPr>
      </w:pPr>
      <w:r>
        <w:rPr>
          <w:rFonts w:cs="Times New Roman" w:ascii="Times New Roman" w:hAnsi="Times New Roman"/>
          <w:b/>
          <w:sz w:val="32"/>
          <w:szCs w:val="32"/>
          <w:lang w:bidi="zxx"/>
        </w:rPr>
        <w:t>Уважаемые собственники помещений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bidi="zxx"/>
        </w:rPr>
        <w:t>«    »__________ 20___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года в </w:t>
      </w:r>
      <w:r>
        <w:rPr>
          <w:rFonts w:cs="Times New Roman" w:ascii="Times New Roman" w:hAnsi="Times New Roman"/>
          <w:b/>
          <w:sz w:val="28"/>
          <w:szCs w:val="28"/>
          <w:u w:val="single"/>
          <w:lang w:bidi="zxx"/>
        </w:rPr>
        <w:t>________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часов,  состоится внеочередное общее собрание собственников помещений в многоквартирном доме, расположенном по адресу: Ростовская область, город Новошахтинск, улица ____________, дом №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Место проведения общего собрания собственников – во дворе многоквартирного до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бщее собрание собственников помещений в многоквартирном доме проводится по инициативе 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ься с информацией и материалами по вопросам повестки дня можно с ______________ 20__ по ______________ 20__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 информационных стендах в подъездах по ул._____________, дом № _______, кв _______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ую информацию можно получить по телефону ______________________ (в указанный период времени с ___ часов 00 минут до _____часов 00 минут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1 статьи 48 Жилищного кодекса РФ голосование на общем собрании собственников помещений в многоквартирном доме осуществляется собственником помещения в данном доме как лично, так и через своего представителя. В случае если Вы не можете принять личное участие в общем собрании собственников помещений, за Вас может проголосовать Ваш представитель, который действует в соответствии с полномочиями, основанными на указаниях федеральных законов, актов уполномоченных на то государственных органов или актов органов местного самоуправления либо составленной в письменной форме доверенности на голосовани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0"/>
        <w:spacing w:before="120" w:after="1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ВЕСТКА ДНЯ: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 Об избрании председателя и секретаря общего собрания собственников     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мещений в многоквартирном доме.</w:t>
      </w:r>
    </w:p>
    <w:p>
      <w:pPr>
        <w:pStyle w:val="Normal"/>
        <w:spacing w:lineRule="auto" w:line="276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2.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выборе способа формирования фонда капитального ремонта на специальном сч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 проведения общего собрания собственников помещ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footnotePr>
        <w:numFmt w:val="decimal"/>
      </w:footnotePr>
      <w:type w:val="nextPage"/>
      <w:pgSz w:w="11906" w:h="16838"/>
      <w:pgMar w:left="680" w:right="68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веренность на голосование должна содержать сведения о представляемом собственнике помещения в соответствующем многоквартирном доме и его представителе (имя или наименование, место жительства или место нахождения, паспортные данные) и должна быть оформлена в соответствии с требованиями пунктов 4 и 5 статьи 185 Гражданского кодекса РФ или удостоверена нотариаль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  <w:shd w:fill="FFFFFF" w:val="clear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U">
    <w:name w:val="u"/>
    <w:basedOn w:val="Style11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41">
    <w:name w:val="Оглавление 4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33">
    <w:name w:val="Заголовок №3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Arial" w:cs="Courier New"/>
      <w:color w:val="auto"/>
      <w:kern w:val="2"/>
      <w:sz w:val="20"/>
      <w:szCs w:val="20"/>
      <w:lang w:val="ru-RU" w:bidi="hi-IN" w:eastAsia="zh-CN"/>
    </w:rPr>
  </w:style>
  <w:style w:type="paragraph" w:styleId="10">
    <w:name w:val="Обычный + 10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Arial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-1"/>
      <w:sz w:val="24"/>
      <w:szCs w:val="24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240" w:after="1680"/>
      <w:ind w:hanging="184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tents4">
    <w:name w:val="TOC 4"/>
    <w:basedOn w:val="Normal"/>
    <w:pPr>
      <w:widowControl w:val="false"/>
      <w:shd w:fill="FFFFFF" w:val="clear"/>
      <w:spacing w:lineRule="exact" w:line="32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31">
    <w:name w:val="Заголовок №3 (3)"/>
    <w:basedOn w:val="Normal"/>
    <w:qFormat/>
    <w:pPr>
      <w:widowControl w:val="false"/>
      <w:shd w:fill="FFFFFF" w:val="clear"/>
      <w:spacing w:lineRule="exact" w:line="317" w:before="0" w:after="0"/>
      <w:jc w:val="both"/>
      <w:outlineLvl w:val="2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23:00Z</dcterms:created>
  <dc:creator>administrator</dc:creator>
  <dc:description/>
  <dc:language>en-US</dc:language>
  <cp:lastModifiedBy>IRU-2</cp:lastModifiedBy>
  <cp:lastPrinted>2019-01-25T14:43:00Z</cp:lastPrinted>
  <dcterms:modified xsi:type="dcterms:W3CDTF">2019-01-30T08:23:00Z</dcterms:modified>
  <cp:revision>2</cp:revision>
  <dc:subject/>
  <dc:title/>
</cp:coreProperties>
</file>