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общего собрания собственников помещений в многоквартирном доме, расположенном по адресу: Ростовская область,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 xml:space="preserve">г. Новошахтинск, __ул.________________________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bidi="zxx"/>
        </w:rPr>
        <w:t>город, район, поселок и т.д., улица, проспект, переулок и т.д., №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ного в форме совместного присутствия (в очной форм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 дворе дома № ______________________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>, г.Новошахтинск</w:t>
      </w:r>
      <w:r>
        <w:rPr>
          <w:rFonts w:cs="Times New Roman" w:ascii="Times New Roman" w:hAnsi="Times New Roman"/>
          <w:sz w:val="26"/>
          <w:szCs w:val="26"/>
        </w:rPr>
        <w:tab/>
        <w:t>«___» __________ 20__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есто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собрания (годовое / внеочередное)___________________________________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собрание собственников помещений в многоквартирном доме проводится по инициативе: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ФИО или наименование инициатора общего собрания, № помещения, 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квизиты документа, подтверждающие право собственности (для юр.лица – наименование и ОГРН)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многоквартирного дома ___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жилых помещений _______ кв.м, в том числе площадь 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нежилых помещений ______ кв.м, в том числе площадь не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счет голосов осуществляется по правилу: количество голосов собственников помещений пропорционально общей площади этих помещений в отношении 1 голос равен 1 кв.м. Общее количество голосов собственников помещений в многоквартирном доме - _______ (10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сутствов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Собственники помещений в многоквартирном доме в количестве _____ чел., (список прилагается, приложение № 1)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Интересы муниципального образования «Город Новошахтинск» представляет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, действующий (-ая) на основании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ФИО, должность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и, иного документа (обязательно указать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риглашенные лица: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личество голосов собственников помещений, присутствующих на собрании - ___________ (______ %).    Кворум - ___________________.(</w:t>
      </w:r>
      <w:r>
        <w:rPr>
          <w:rFonts w:cs="Times New Roman" w:ascii="Times New Roman" w:hAnsi="Times New Roman"/>
          <w:sz w:val="20"/>
          <w:szCs w:val="20"/>
        </w:rPr>
        <w:t xml:space="preserve"> имеется/не имеет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собрание собственников помещений - _____________________.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мочно/не правомочно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ВЕСТКА ДНЯ:</w:t>
      </w:r>
    </w:p>
    <w:p>
      <w:pPr>
        <w:pStyle w:val="10"/>
        <w:jc w:val="center"/>
        <w:rPr>
          <w:rFonts w:cs="Times New Roman"/>
          <w:b/>
          <w:b/>
          <w:sz w:val="16"/>
          <w:szCs w:val="26"/>
        </w:rPr>
      </w:pPr>
      <w:r>
        <w:rPr>
          <w:rFonts w:cs="Times New Roman"/>
          <w:b/>
          <w:sz w:val="16"/>
          <w:szCs w:val="26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 избрании председателя и секретаря общего собрания 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 Об изменении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способа формирования фонда капитального ремон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О кредитной организации, в которой будет открыт счет Регионального оператор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Результаты голосования по вопросам повестки дня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 По первому вопросу повестки дн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sz w:val="26"/>
          <w:szCs w:val="26"/>
          <w:lang w:eastAsia="ru-RU"/>
        </w:rPr>
        <w:t>: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Предложено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Решили</w:t>
      </w:r>
      <w:r>
        <w:rPr>
          <w:rFonts w:cs="Times New Roman" w:ascii="Times New Roman" w:hAnsi="Times New Roman"/>
          <w:sz w:val="26"/>
          <w:szCs w:val="26"/>
          <w:lang w:eastAsia="ru-RU"/>
        </w:rPr>
        <w:t>: избрать ______________________________председателем и ____________________________________ секретарем общего собрания 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 По второ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б изменении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пособа формирования фонда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едлож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менить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пособ формирования фонда капитального ремонта: прекратить формирование фонда капитального ремонта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пециальном счете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и формировать фонд капитального ремонта счете Регионального опер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 изменить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пособ формирования фонда капитального ремонта: прекратить формирование фонда капитального ремонта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специальном счете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и формировать фонд капитального ремонта на счете Регионального опера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3. По третье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ыборе кредитной организации, в которой будет открыт </w:t>
      </w:r>
      <w:r>
        <w:rPr>
          <w:rFonts w:cs="Times New Roman" w:ascii="Times New Roman" w:hAnsi="Times New Roman"/>
          <w:sz w:val="26"/>
          <w:szCs w:val="26"/>
        </w:rPr>
        <w:t>счет Регионального опера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едлож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брать кредитной организацией, в которой будет открыт </w:t>
      </w:r>
      <w:r>
        <w:rPr>
          <w:rFonts w:cs="Times New Roman" w:ascii="Times New Roman" w:hAnsi="Times New Roman"/>
          <w:sz w:val="26"/>
          <w:szCs w:val="26"/>
        </w:rPr>
        <w:t>счет Регионального оператора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выбрать кредитной организацией, в которой будет открыт </w:t>
      </w:r>
      <w:r>
        <w:rPr>
          <w:rFonts w:cs="Times New Roman" w:ascii="Times New Roman" w:hAnsi="Times New Roman"/>
          <w:sz w:val="26"/>
          <w:szCs w:val="26"/>
        </w:rPr>
        <w:t>счет Регионального оператора 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илож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Лист голосования собственников (представителей собственников) помещений в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ногоквартирном доме - на_____ листах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2. Копия сообщения о проведении общего собрания собственников помещений - на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общего собрания _______________ / __________________ / 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кретарь общего собрания _________________ / __________________ / ___________</w:t>
      </w:r>
    </w:p>
    <w:p>
      <w:pPr>
        <w:sectPr>
          <w:type w:val="nextPage"/>
          <w:pgSz w:w="11906" w:h="16838"/>
          <w:pgMar w:left="1134" w:right="70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токолу общего собрания собственников помещений в многоквартирном доме, расположенном по адресу: Ростовская обл.,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Новошахтинск, _ул. ____________________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________ 20___ № _____</w:t>
      </w:r>
    </w:p>
    <w:p>
      <w:pPr>
        <w:pStyle w:val="Normal"/>
        <w:spacing w:lineRule="auto" w:line="240" w:before="0" w:after="0"/>
        <w:ind w:right="11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иков (представителей собственников) помещений в многоквартирном доме, расположенном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ая область, г. Новошахтинск, ул.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вших участие в общем собрании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2"/>
        <w:gridCol w:w="3331"/>
        <w:gridCol w:w="2328"/>
        <w:gridCol w:w="1604"/>
        <w:gridCol w:w="1171"/>
        <w:gridCol w:w="787"/>
        <w:gridCol w:w="713"/>
        <w:gridCol w:w="713"/>
        <w:gridCol w:w="713"/>
        <w:gridCol w:w="712"/>
        <w:gridCol w:w="713"/>
        <w:gridCol w:w="1428"/>
      </w:tblGrid>
      <w:tr>
        <w:trPr>
          <w:trHeight w:val="143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/п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меще-ния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ФИО собственника помещения для физических лиц / наименование и ОГРН юридических лиц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квизиты документа, подтверждающего права собственности на помеще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Общая площадь помещ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в. 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оличество голосов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зультаты голосования по вопросам повестки дня (указать: за, против или воздержалс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дпись</w:t>
            </w:r>
          </w:p>
        </w:tc>
      </w:tr>
      <w:tr>
        <w:trPr>
          <w:trHeight w:val="9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: _____________________ / 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: ______________________ / __________________</w:t>
      </w:r>
    </w:p>
    <w:p>
      <w:pPr>
        <w:sectPr>
          <w:type w:val="nextPage"/>
          <w:pgSz w:orient="landscape" w:w="16838" w:h="11906"/>
          <w:pgMar w:left="426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 проведении общего собрания собственников помещений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многоквартирном доме, расположенном по адресу: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остовская область,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город Новошахтинск, улиц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________________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, до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№ _____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Уважаемые собственники помещен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«    »__________ 20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ода в </w:t>
      </w: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_____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часов,  состоится внеочередное общее собрание собственников помещений в многоквартирном доме, расположенном по адресу: Ростовская область, город Новошахтинск, улица ____________, дом №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есто проведения общего собрания собственников – во дворе многоквартирного д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щее собрание собственников помещений в многоквартирном доме проводится по инициативе 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и материалами по вопросам повестки дня можно с ______________ 20__ по ______________ 20__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информационных стендах в подъездах по ул._____________, дом № _______, кв _______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можно получить по телефону ______________________ (в указанный период времени с ___ часов 00 минут до _____часов 00 минут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48 Жилищного кодекса РФ голосование на общем собрании собственников помещений в многоквартирном доме осуществляется собственником помещения в данном доме как лично, так и через своего представителя. В случае если Вы не можете принять личное участие в общем собрании собственников помещений, за Вас может проголосовать Ваш представитель, который действует в соответствии с полномочиями, основанными на указаниях федеральных законов,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0"/>
        <w:spacing w:before="12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 избрании председателя и секретаря общего собрания 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 Об изменении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способа формирования фонда капитального ремон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О кредитной организации, в которой будет открыт счет Регионального опер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роведения общего собрания собственников помещ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(имя или наименование, место жительства или место нахождения, паспортные данные) и должна быть оформлена в соответствии с требованиями пунктов 4 и 5 статьи 185 Гражданского кодекса РФ или удостоверена нотариа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  <w:shd w:fill="FFFFFF" w:val="clear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U">
    <w:name w:val="u"/>
    <w:basedOn w:val="Style1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10">
    <w:name w:val="Обычный + 10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Arial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1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1680"/>
      <w:ind w:hanging="18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32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31">
    <w:name w:val="Заголовок №3 (3)"/>
    <w:basedOn w:val="Normal"/>
    <w:qFormat/>
    <w:pPr>
      <w:widowControl w:val="false"/>
      <w:shd w:fill="FFFFFF" w:val="clear"/>
      <w:spacing w:lineRule="exact" w:line="317" w:before="0" w:after="0"/>
      <w:jc w:val="both"/>
      <w:outlineLvl w:val="2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05:00Z</dcterms:created>
  <dc:creator>administrator</dc:creator>
  <dc:description/>
  <dc:language>en-US</dc:language>
  <cp:lastModifiedBy>IRONMANN (AKA SHAMAN)</cp:lastModifiedBy>
  <cp:lastPrinted>2018-03-26T15:16:00Z</cp:lastPrinted>
  <dcterms:modified xsi:type="dcterms:W3CDTF">2022-05-18T13:05:00Z</dcterms:modified>
  <cp:revision>2</cp:revision>
  <dc:subject/>
  <dc:title/>
</cp:coreProperties>
</file>