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Муниципальный контроль в сфере благоустройства осуществляется Администрацией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контроля в сфере благоустройства является соблюдение юридическими лицами, индивидуальными предпринимателями, гражданами обязательных требований правил благоустройства города Новошахтинск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дел 2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Собственники земельных участков, зданий, строений, сооружений (в том числе временных), собственники и (или) иные законные владельцы помещений в многоквартирных домах  обязаны принимать непосредственное и (или) финансовое участие в содержании прилегающих территор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Границы прилегающей территории отображаются на схеме границ прилегающей территории на кадастровом плане территории (далее - схема границ прилегающей территории). Подготовка схемы границ прилегающей территории осуществляется Администрацией города Новошахтинска или по ее заказу кадастровым инженером и финансируется за счет средств бюджета города Новошахтинска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До проведения комплексных межевых работ на территории муниципального образования «Город Новошахтинск» в отношении прилегающих территорий ориентировочные границы прилегающих территорий определяются в следующем порядке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жилых домов прилегающая территория определяется шириной 10 метров по периметру земельного участка при отсутствии соседних землепользователей. При рядовой застройке – в длину – в пределах середины территории между двумя соседними земельными  участками, в ширину – до обочины проезжей части улицы, площади, переулка, проезда, но не более 10 метр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учреждений образования, культуры, здравоохранения, социальной защиты населения, иных объектов социальной сферы прилегающая территория определяется по всему периметру земельного участка  с обращенной к проезжей части стороны - шириной до бордюрного камня дороги, с других сторон - шириной не менее 10 мет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 земельного участка  с обращенной к проезжей части стороны - шириной до бордюрного камня дороги, с других сторон - шириной не менее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многоквартирных домов прилегающая территория определяется по периметру в пределах 25 метров от жилого дома, при отсутствии соседних землепользователей. При рядовой застройке – в длину – в пределах середины территории между двумя соседними участками, в ширину – до кромки проезжей части улицы, площади, переулка проезда. Прилегающая территория включает места временного складирования отходов, придомовые открытые автостоянки (парковки), придомовые детские площадк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обственников нежилых помещений в жилых домах прилегающая территория определяется в створе выходящего на улицу фасада нежилого помещения шириной до бордюрного камня дорог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троительных площадок прилегающая территория определяется по всему периметру отведенной территории шириной 15 метров и включает въезды и выезды к  земельному участку  по всей протяженности;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наземных инженерных сетей и производственных сооружений коммунального назначения (тепловые пункты, сети теплоснабжения, водоснабжения, водоотведения, водозаборные узлы, канализационные насосные станции, трансформаторные подстанции, линии электропередач, газопроводы  и т.п.) прилегающая территория определяется в пределах  охранных зон, но не менее 5 метров по периметру от объекта; 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 не менее 5 мет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4. Собственники и (или) законные владельцы объектов обеспечивают надлежащее содержание, своевременную  и качественную уборку прилегающей территории в соответствии с действующим законодательством, настоящими Правил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5. Собственники и (или) законные владельцы объектов могут реализовать обязательства по благоустройству прилегающей территории путем непосредственного обеспечения работ,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обственники зданий, помещений, предназначенных для общего пользования, обязаны установить специальные приспособления (пандусы), обеспечивающие доступность к вышеперечисленным объектам людей с ограниченными возможностя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3.3.7 части 13.3 раздела 1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3.7. Удаление с мест (площадок) накопления ТКО и прилегающих к ним территорий в радиусе не менее 10 метров, высыпавшихся отходов при выгрузке из контейнеров в специализированный транспорт, а также скопившихся и (или) разнесенных отходов в результате нарушения графика вывоза, производится региональным оператором.».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писания                          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м городской Думы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2021 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7:00Z</dcterms:created>
  <dc:creator>admin</dc:creator>
  <dc:description/>
  <dc:language>en-US</dc:language>
  <cp:lastModifiedBy>User</cp:lastModifiedBy>
  <cp:lastPrinted>2021-07-29T14:00:00Z</cp:lastPrinted>
  <dcterms:modified xsi:type="dcterms:W3CDTF">2021-11-08T08:07:00Z</dcterms:modified>
  <cp:revision>2</cp:revision>
  <dc:subject/>
  <dc:title/>
</cp:coreProperties>
</file>