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июля 2021 года</w:t>
        <w:tab/>
        <w:tab/>
        <w:t xml:space="preserve">         </w:t>
        <w:tab/>
        <w:tab/>
        <w:t xml:space="preserve">                                                № 2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                          «Об утверждении «Правил благоустройства, уборки и санитарного содержания города Новошахтинска» и назначении общественных обсуждений</w:t>
      </w:r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9 ию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6, 28 Федерального закона от 06.10.2003 № 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Новошахтинской городской Думы от 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Новошахт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роект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(далее – проект решения) в первом чтении согласно приложению к настоящему решению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значить общественные обсуждения (инициатор общественных обсуждений - Новошахтинская городская Дума) по проекту реш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бщественные обсуждения провести посредством официального сайта Администрации города Новошахтинска в сети Интернет (далее – Сайт) (подраздел «</w:t>
      </w:r>
      <w:hyperlink r:id="rId3">
        <w:r>
          <w:rPr>
            <w:rStyle w:val="InternetLink"/>
            <w:sz w:val="28"/>
            <w:szCs w:val="28"/>
          </w:rPr>
          <w:t>Общественные обсуждения по проекту правил благоустройства и проектам по внесению в них изменений</w:t>
        </w:r>
      </w:hyperlink>
      <w:r>
        <w:rPr>
          <w:sz w:val="28"/>
          <w:szCs w:val="28"/>
        </w:rPr>
        <w:t>» подраздела «Общественные обсуждения» раздела «Жителю») и разместить проект решения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становить срок проведения общественных обсуждений со дня оповещения жителей муниципального образования «Город Новошахтинск» о проведении общественных обсуждений до дня официального опубликования заключения общественных обсуждений – не менее одного месяца, с 02.08.2021 по 10.09.202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комиссию по организации и проведению общественных обсуждений (далее – комиссия) по проекту решения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агутин Александр Васильевич – депутат Новошахтинской городской Думы по одномандатному избирательному округу № 16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рошенко Николай Николаевич - депутат Новошахтинской городской Думы по одномандатному избирательному округу № 6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алеева Яна Сергеевна – главный специалист – юрист Новошахтинской городской Ду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горова Ирина Игоревна – главный специалист по организационным вопросам Новошахтинской городской Ду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Александрин Алексей Анатольевич</w:t>
        </w:r>
      </w:hyperlink>
      <w:r>
        <w:rPr>
          <w:sz w:val="28"/>
          <w:szCs w:val="28"/>
        </w:rPr>
        <w:t xml:space="preserve"> –  директор МКУ «УГ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Ласткин Анатолий Михайлович- начальник сектора по работе с казачьими обществами города Новошахтинска государственного казенного учреждения Ростовской области «Казаки Д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оручить комиссии организацию и проведение общественных обсуждений  по проекту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  <w:tab/>
        <w:t>Настоящее реш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9 июля 2021  года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9.07.2021 № 258 «</w:t>
      </w:r>
      <w:bookmarkStart w:id="0" w:name="_Hlk78460846"/>
      <w:r>
        <w:rPr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и назначении общественных обсуждений»</w:t>
      </w:r>
    </w:p>
    <w:p>
      <w:pPr>
        <w:pStyle w:val="TextBodyIndent"/>
        <w:ind w:hanging="0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</w:t>
        <w:tab/>
        <w:t xml:space="preserve">               </w:t>
        <w:tab/>
        <w:tab/>
        <w:tab/>
        <w:t xml:space="preserve">                                                      № 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ее измен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.8.1 раздела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.8.1. Исключить размещение нестационарных торговых объектов, осуществляющих розничную продажу табачных изделий на придомовых территориях многоквартирных домов, за исключением земельных участков, относящихся к придомовой территории многоквартирного дома, которые сформированы в надлежащем порядке и поставлены на кадастровый учет, если собственниками этих участков выражено согласие на размещение таких объектов и соблюдены обязательные требования, определенные законодательством Российской Федераци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Новошахтинской                                                  Н.Ф. Шевченко</w:t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shakhtinsk.org/resident/obsh-obsuz-grad/obsh-obs-pravil-blagoustr-vnes-v-nikh-izm/index.php" TargetMode="External"/><Relationship Id="rId4" Type="http://schemas.openxmlformats.org/officeDocument/2006/relationships/hyperlink" Target="https://checko.ru/person/6151075928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07:00Z</dcterms:created>
  <dc:creator>admin</dc:creator>
  <dc:description/>
  <dc:language>en-US</dc:language>
  <cp:lastModifiedBy>User</cp:lastModifiedBy>
  <cp:lastPrinted>2021-07-29T14:00:00Z</cp:lastPrinted>
  <dcterms:modified xsi:type="dcterms:W3CDTF">2021-08-02T11:07:00Z</dcterms:modified>
  <cp:revision>2</cp:revision>
  <dc:subject/>
  <dc:title/>
</cp:coreProperties>
</file>