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октября 2020 года</w:t>
        <w:tab/>
        <w:tab/>
        <w:t xml:space="preserve">         </w:t>
        <w:tab/>
        <w:tab/>
        <w:t xml:space="preserve">                                                № 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октября 202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30.10.2020 по 10.12.202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дведев Владимир Владимирович - депутат Новошахтинской городской Думы по одномандатному избирательному округу № 1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ютюнников Александр Юрьевич – заместитель директора МКУ «УГХ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Шаркова Елена Ивановна – ведущий инженер МКУ «УГХ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дилько Ирина Павловна – исполнительный секретарь местного отделения Партии  «ЕДИНА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официальному опубликованию и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октября 2020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10.2020 № 177                           «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3.2 исключить слова «, при его наличии, в зоне деятельности которого находятся места сбора и накопления отходов, а при отсутствии регионального оператора с мусоровывозящими организациями либо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подпункте 13.2.1. пункта 13.2. исключить слова «в случае отсутствия возможности самостоятельно обеспечить вывоз ТКО на полигон ТКО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13.2.2. пункта 13.2.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Н.Ф. Шевч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58:00Z</dcterms:created>
  <dc:creator>admin</dc:creator>
  <dc:description/>
  <dc:language>en-US</dc:language>
  <cp:lastModifiedBy>Сергей</cp:lastModifiedBy>
  <cp:lastPrinted>2020-11-03T14:14:00Z</cp:lastPrinted>
  <dcterms:modified xsi:type="dcterms:W3CDTF">2020-11-03T11:58:00Z</dcterms:modified>
  <cp:revision>2</cp:revision>
  <dc:subject/>
  <dc:title/>
</cp:coreProperties>
</file>