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21.03.2019 № 29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Выдача разрешения на строительство (в том числе внесение изменений в разрешение на строительство)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/>
      </w:pPr>
      <w:r>
        <w:rPr>
          <w:sz w:val="24"/>
          <w:szCs w:val="24"/>
        </w:rPr>
        <w:t>раб. тел. 2 23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г. Новошахтинска «МФЦ»</w:t>
        <w:tab/>
        <w:tab/>
        <w:tab/>
        <w:tab/>
        <w:tab/>
        <w:tab/>
        <w:t xml:space="preserve">     И.М. Сид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21.03.2019 № 292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С.Я. Панфилова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  № 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firstLine="180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я на строительство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(в том числе внесение изменений в разрешение на строительство)»</w:t>
      </w: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1. В постанавливающей части слова Кузнецову Е.Б. заменить словами «Панфилову С.Я».</w:t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 xml:space="preserve">2. В </w:t>
      </w:r>
      <w:r>
        <w:rPr>
          <w:sz w:val="28"/>
          <w:szCs w:val="28"/>
        </w:rPr>
        <w:t xml:space="preserve">разде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ламента:</w:t>
      </w:r>
    </w:p>
    <w:p>
      <w:pPr>
        <w:pStyle w:val="Normal"/>
        <w:rPr/>
      </w:pPr>
      <w:r>
        <w:rPr>
          <w:sz w:val="28"/>
          <w:szCs w:val="28"/>
        </w:rPr>
        <w:tab/>
        <w:t>1) абзац четвертый пункта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средством региональной государственной информационной системы «Портал государственных и муниципальных услуг Ростовской области» (далее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ортал), а также посредством </w:t>
      </w:r>
      <w:r>
        <w:rPr>
          <w:color w:val="000000"/>
          <w:spacing w:val="-3"/>
          <w:sz w:val="28"/>
          <w:szCs w:val="28"/>
        </w:rPr>
        <w:t xml:space="preserve">государственной информационной системы обеспечения градостроительной деятельности  </w:t>
      </w:r>
      <w:r>
        <w:rPr>
          <w:sz w:val="28"/>
          <w:szCs w:val="28"/>
        </w:rPr>
        <w:t>Ростовской области с функциями автоматизированной  информационно-аналитической поддержки осуществления полномочий в области градостроительной деятельности (далее – ГИСОГД), начиная с даты её функционирования (для застройщиков, наименование которых содержит слова «специализированный застройщик» с использованием единой информационной системы жилищного строительства, предусмотренной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за исключением случаев, если в соответствии с нормативным правовым актом Ростовской области подача заявления о выдаче разрешения на ввод объектов капитального строительства в эксплуатацию  осуществляется через иные информационные системы, которые должны быть интегрированы с единой информационной системой жилищного строительства)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) в абзацах восьмом, пятнадцатом пункта 4, абзаце седьмом пункта 51, подпункте е пункта 67,  абзацах восьмом, </w:t>
      </w:r>
      <w:r>
        <w:rPr>
          <w:color w:val="000000"/>
          <w:spacing w:val="-4"/>
          <w:sz w:val="28"/>
          <w:szCs w:val="28"/>
        </w:rPr>
        <w:t>пятнадцатом, семнадцатом</w:t>
      </w:r>
      <w:r>
        <w:rPr>
          <w:sz w:val="28"/>
          <w:szCs w:val="28"/>
        </w:rPr>
        <w:t xml:space="preserve"> пункта 67, абзаце пятом пункта 129  слово «</w:t>
      </w:r>
      <w:r>
        <w:rPr>
          <w:sz w:val="28"/>
          <w:szCs w:val="24"/>
        </w:rPr>
        <w:t>Портале» заменить словами «Портале (в ГИСОГД РО)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) в абзаце девятый пункта 46, </w:t>
      </w:r>
      <w:r>
        <w:rPr>
          <w:color w:val="000000"/>
          <w:spacing w:val="-4"/>
          <w:sz w:val="28"/>
          <w:szCs w:val="28"/>
        </w:rPr>
        <w:t>пункте 67, абзаце восьмом пункта 67, абзаце восьмом пункта 93 слова «через Портал» заменить словами «через Портал (через ГИСОГД РО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в таблице пункта 52 слова «Через Портал» заменить словами «Через Портал, через ГИСОГД РО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5) абзац третий пункта 54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ab/>
        <w:t>«30 дней с момента получения письменного обращения (посредством почтового отправления, Портала, ГИСОГД РО (далее – письменное обращение)).»;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6) в абзацах девятом, пятнадцатом, семнадцатом, двадцать первом пункта 67, абзаце пятом пункта 126 слово «Портале» заменить словами «Портале (в ГИСОГД РО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ab/>
        <w:t>7) в пунктах 116, 117 слово «Портала» заменить словами «Портала (ГИСОГД РО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ab/>
        <w:t>8) абзац второй пункта 93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ab/>
        <w:t>«</w:t>
      </w:r>
      <w:r>
        <w:rPr>
          <w:bCs/>
          <w:spacing w:val="-4"/>
          <w:sz w:val="28"/>
          <w:szCs w:val="28"/>
        </w:rPr>
        <w:t>регистрирует результат муниципальной услуги в реестре учета сведений, поступающих для размещения в ГИСОГД (далее – реестр сведений ГИСОГД РО) (письмо об отказе регистрирует в реестре исходящей документации Отдела);»;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ab/>
        <w:t xml:space="preserve">9) </w:t>
      </w:r>
      <w:r>
        <w:rPr>
          <w:color w:val="000000"/>
          <w:spacing w:val="-4"/>
          <w:sz w:val="28"/>
          <w:szCs w:val="28"/>
        </w:rPr>
        <w:t>в абзаце пятом пункта 93, пункте 96, абзацах третьем, четвертом пункта 96 слово «ИСОГД» заменить словами «ГИСОГД РО»;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10) в пунктах 97, 111, 114, 115, абзаце втором пункта 115 слова «Мэр города» заменить словами «Глава Администрации города» в соответствующем падеж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яющий делами Администрации города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                  С.Я. Панфилова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  И.Н. Суркова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Style19">
    <w:name w:val="Текст сноски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ticlestatsviewstatsitemcount">
    <w:name w:val="article-stats-view__stats-item-count"/>
    <w:qFormat/>
    <w:rPr/>
  </w:style>
  <w:style w:type="character" w:styleId="Leftcolumnbuttonicon">
    <w:name w:val="left-column-button__icon"/>
    <w:qFormat/>
    <w:rPr/>
  </w:style>
  <w:style w:type="character" w:styleId="Leftcolumnbuttontext">
    <w:name w:val="left-column-button__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09:00Z</dcterms:created>
  <dc:creator>1</dc:creator>
  <dc:description/>
  <dc:language>en-US</dc:language>
  <cp:lastModifiedBy>User</cp:lastModifiedBy>
  <cp:lastPrinted>2021-08-31T15:24:00Z</cp:lastPrinted>
  <dcterms:modified xsi:type="dcterms:W3CDTF">2021-09-01T08:09:00Z</dcterms:modified>
  <cp:revision>2</cp:revision>
  <dc:subject/>
  <dc:title/>
</cp:coreProperties>
</file>