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 xml:space="preserve">№                         </w:t>
        <w:tab/>
        <w:tab/>
        <w:t>г. Новошахтин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7.02.2017 № 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от 27.02.2017 № 141 «Об утверждении административного регламента предоставления муниципальной услуги архивным отделом Администрации города Новошахтинска «Информационное обеспечение физических и юридических лиц на основе документов Архивного фонда Российской Федерации и других архивных документов» :  подпункт 6.1.4 подраздела 6 раздела 2 доложить словами: «, и (или) сведения о трудовой деятельности, оформленные в установленном порядке.»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 Лубенцова Ю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>С. А. Бондар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 внос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хивный отдел  Администрации гор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а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 Администрации города</w:t>
        <w:tab/>
        <w:tab/>
        <w:tab/>
        <w:tab/>
        <w:t xml:space="preserve">          Ю. А. Лубенц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архивн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города </w:t>
        <w:tab/>
        <w:tab/>
        <w:tab/>
        <w:tab/>
        <w:tab/>
        <w:tab/>
        <w:t xml:space="preserve">                      Л. О. Литви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специалист архивного отдела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города</w:t>
        <w:tab/>
        <w:t xml:space="preserve">                                                                     Ирина Борисовна Щучкина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60-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юридиче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дела Администрации города                                                                </w:t>
        <w:tab/>
        <w:t xml:space="preserve">          И. Н. Сур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ректор МБУ г. Новошахтин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МФЦ»</w:t>
        <w:tab/>
        <w:tab/>
        <w:tab/>
        <w:tab/>
        <w:tab/>
        <w:tab/>
        <w:tab/>
        <w:tab/>
        <w:tab/>
        <w:t xml:space="preserve">                       И. М. Сидо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06:00Z</dcterms:created>
  <dc:creator>1</dc:creator>
  <dc:description/>
  <dc:language>en-US</dc:language>
  <cp:lastModifiedBy>User</cp:lastModifiedBy>
  <cp:lastPrinted>2021-05-13T14:52:00Z</cp:lastPrinted>
  <dcterms:modified xsi:type="dcterms:W3CDTF">2021-05-13T12:06:00Z</dcterms:modified>
  <cp:revision>2</cp:revision>
  <dc:subject/>
  <dc:title>Проект</dc:title>
</cp:coreProperties>
</file>