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ключение молодых семе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в состав участников  мероприятия по обеспечению жильем молодых семей ведомственной целевой программы  "Оказание  государственной поддержки  гражданам в обеспечении  жильем и оплате  жилищно-коммунальных услуг"  государственной  программы   Российской  Федерации   "Обеспечение доступным и комфортным жильем и коммунальными услугами граждан Российской Федерации"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города Новошахтинска – далее Орган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2841331</w:t>
            </w:r>
          </w:p>
        </w:tc>
      </w:tr>
      <w:tr>
        <w:trPr>
          <w:trHeight w:val="9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1"/>
              <w:spacing w:before="0" w:after="0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«</w:t>
            </w: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  <w:lang w:eastAsia="zh-CN"/>
              </w:rPr>
              <w:t xml:space="preserve">Об </w:t>
            </w: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  <w:lang w:eastAsia="ru-RU"/>
              </w:rPr>
              <w:t>утверждении административного регламента муниципа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Порт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. Официальный сайт Администрации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8" w:firstLine="2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ключение молодых семе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остав участников  мероприятия по обеспечению жильем молодых семей ведомственной целевой программы  "Оказание  государственной поддержки  гражданам в обеспечении  жильем и оплате  жилищно-коммунальных услуг"  государственной  программы   Российской  Федерации   "Обеспечение доступным и комфортным жильем и коммунальными услугами граждан Российской Федерации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ращение с заявлением ненадлежащего ли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копий документов без предъявления оригиналов или копий, заверенных в порядке, установленном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явления в предоставленных документах сведений, не соответствующих действительности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едоставление документов, не соответствующих перечн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документов, имеющих подчистки либо приписки, зачеркнутые слова или иные не оговоренные в них исправления, документы, исполненные карандашом, а также документы с повреждениями, не позволяющими однозначно истолковать содержание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соответствие заявителя требованиям, предусмотренным </w:t>
            </w:r>
            <w:hyperlink w:anchor="sub_103">
              <w:r>
                <w:rPr>
                  <w:rStyle w:val="InternetLink"/>
                  <w:rFonts w:cs="Times New Roman" w:ascii="Times New Roman" w:hAnsi="Times New Roman"/>
                  <w:color w:val="106BBE"/>
                  <w:sz w:val="20"/>
                  <w:szCs w:val="20"/>
                  <w:u w:val="single"/>
                  <w:lang w:eastAsia="ru-RU"/>
                </w:rPr>
                <w:t>пунктом 1.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регламен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едставление или представление не в полном объеме документ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ли несоблюдение требований </w:t>
            </w:r>
            <w:hyperlink w:anchor="sub_10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пункта 2.6.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регламен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достоверность сведений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, за исключением средств (части средств) материнского (семейного) капит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1. Посредством обращения непосредственно в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Орган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Через ЕПГУ и РПГ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По электронной почте Администрации гор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Почтовым отправлен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ключение молодых семе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остав участников  мероприятия по обеспечению жильем молодых семей ведомственной целевой программы  "Оказание  государственной поддержки  гражданам в обеспечении  жильем и оплате  жилищно-коммунальных услуг"  государственной  программы   Российской  Федерации   "Обеспечение доступным и комфортным жильем и коммунальными услугами граждан Российской Федерации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13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Ф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 страницы докумен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 предъявлении оригинала, либо без предъявления оригиналов копия, заверенная в установленном законода-тельством РФ порядке.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в установленном законом порядке</w:t>
            </w:r>
          </w:p>
        </w:tc>
      </w:tr>
      <w:tr>
        <w:trPr>
          <w:trHeight w:val="15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 страницы докумен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предъявлении оригинала, либо без предъявления оригиналов копия, заверенная в установленном законода-тельством РФ порядк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в установленном законом порядке</w:t>
            </w:r>
          </w:p>
        </w:tc>
      </w:tr>
      <w:tr>
        <w:trPr>
          <w:trHeight w:val="2119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ременное удостоверение личности (для граждан Российской Федерации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 страницы докумен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предъявлении оригинала, либо без предъявления оригиналов копия, заверенная в установленном законода-тельством РФ порядк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в установленном законом порядке</w:t>
            </w:r>
          </w:p>
        </w:tc>
      </w:tr>
      <w:tr>
        <w:trPr>
          <w:trHeight w:val="253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или юрид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764"/>
        <w:gridCol w:w="2365"/>
        <w:gridCol w:w="1966"/>
        <w:gridCol w:w="2410"/>
        <w:gridCol w:w="4111"/>
        <w:gridCol w:w="1134"/>
        <w:gridCol w:w="1162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ключение молодых семе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остав участников  мероприятия по обеспечению жильем молодых семей ведомственной целевой программы  "Оказание  государственной поддержки  гражданам в обеспечении  жильем и оплате  жилищно-коммунальных услуг"  государственной  программы   Российской  Федерации   "Обеспечение доступным и комфортным жильем и коммунальными услугами граждан Российской Федерации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Заявле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Постановлением Правительства Ростовской области от 27.02.2014 № 135 «О порядке реализации подпрограммы «Обеспечение жильем молодых семей» федеральной целевой программы «Жилище» на 2015-2020 годы на территории Рос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личность каждого члена семьи (все страницы документа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Паспорт гражданина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eastAsia="Calibri" w:cs="Times New Roman" w:ascii="Times New Roman" w:hAnsi="Times New Roman"/>
                <w:bCs/>
                <w:color w:val="26282F"/>
                <w:sz w:val="20"/>
                <w:szCs w:val="20"/>
                <w:lang w:eastAsia="ru-RU"/>
              </w:rPr>
              <w:t>Постановление Правительства РФ от 17.12.2010 № 1050 «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Свидетельство о рожд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26282F"/>
                <w:sz w:val="20"/>
                <w:szCs w:val="20"/>
                <w:lang w:eastAsia="ru-RU"/>
              </w:rPr>
              <w:t>Постановление Правительства РФ от 17.12.2010 № 1050 «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Временное удостоверение личности (для граждан Российской Федера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26282F"/>
                <w:sz w:val="20"/>
                <w:szCs w:val="20"/>
                <w:lang w:eastAsia="ru-RU"/>
              </w:rPr>
              <w:t>Постановление Правительства РФ от 17.12.2010 № 1050 «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  <w:sz w:val="20"/>
                <w:szCs w:val="20"/>
                <w:lang w:eastAsia="ru-RU"/>
              </w:rPr>
              <w:t>статья 185 Гражданского кодекс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брак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Свидетельство о брак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еполную семью не распространя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26282F"/>
                <w:sz w:val="20"/>
                <w:szCs w:val="20"/>
                <w:lang w:eastAsia="ru-RU"/>
              </w:rPr>
              <w:t>Постановление Правительства РФ от 17.12.2010 № 1050 «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изнание молодой семьи нуждающейся в жилых помещениях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Решение органа местного самоуправления о признании молодой семьи нуждающейся в жилых помещения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 или оригинал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использования выплат для целей, предусмотренных подпунктом "е" пункта 2 Правил предоставления молодым семьям социальных выплат на приобретение (строительство) жилья и их использования, семья должна быть признана нуждающейся в жилом помещении на момент заключения кредитного договора (договора займа), указанного в пункте 9 настоящего описания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  <w:sz w:val="20"/>
                <w:szCs w:val="20"/>
                <w:lang w:eastAsia="ru-RU"/>
              </w:rPr>
              <w:t>Постановление Правительства РФ от 17.12.2010 № 1050 «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 Выписка из решения органа местного самоуправления о признании молодой семьи нуждающейся в жилых помещения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 или оригинал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использования выплат для целей, предусмотренных подпунктом "е" пункта 2 Правил предоставления молодым семьям социальных выплат на приобретение (строительство) жилья и их использования, семья должна быть признана нуждающейся в жилом помещении на момент заключения кредитного договора (договора займа), указанного в пункте 9 настоящего описания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26282F"/>
                <w:sz w:val="20"/>
                <w:szCs w:val="20"/>
                <w:lang w:eastAsia="ru-RU"/>
              </w:rPr>
              <w:t>Постановление Правительства РФ от 17.12.2010 № 1050 «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изнание молодой семьи как семьи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1. Заявление в произвольной форм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один или несколько следующих документов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ются в случае использования выплат для целей, предусмотренных пунктами подпунктами "а" - "ж" пункта 2 Правил предоставления молодым семьям социальных выплат на приобретение (строительство) жилья и их использования, в дополнение к документам, указанным в пунктах 1-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  <w:sz w:val="20"/>
                <w:szCs w:val="20"/>
                <w:lang w:eastAsia="ru-RU"/>
              </w:rPr>
              <w:t>Постановление Правительства РФ от 17.12.2010 № 1050 «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2.1. </w:t>
            </w:r>
            <w:bookmarkStart w:id="0" w:name="OLE_LINK4"/>
            <w:bookmarkStart w:id="1" w:name="OLE_LINK3"/>
            <w:r>
              <w:rPr>
                <w:rFonts w:cs="Times New Roman" w:ascii="Times New Roman" w:hAnsi="Times New Roman"/>
                <w:sz w:val="20"/>
                <w:szCs w:val="20"/>
              </w:rPr>
              <w:t>Справка из банка или иной организации, уставом которой определено предоставление кредитов (займов), о сумме возможного ипотечного кредита (займа) гражданину - члену данной молодой семьи</w:t>
            </w:r>
            <w:bookmarkEnd w:id="0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2.2 </w:t>
            </w:r>
            <w:bookmarkStart w:id="2" w:name="OLE_LINK6"/>
            <w:bookmarkStart w:id="3" w:name="OLE_LINK5"/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банковского лицевого счета или копии сберегательной книжки одного или обоих супругов, содержащих сведения о размере денежных средств на лицевом счете</w:t>
            </w:r>
            <w:bookmarkEnd w:id="2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2.3. Государственный сертификат на материнский (семейный) капитал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а строительство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Договор подря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в случае использования выплат для целей, предусмотренных подпунктом "е" пункта 2 Правил предоставления молодым семьям социальных выплат на приобретение (строительство) жилья и их использования, в дополнение к документам, указанным в пунктах 1-5  и наличия незавершенного строительства индивидуального жилого до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  <w:sz w:val="20"/>
                <w:szCs w:val="20"/>
                <w:lang w:eastAsia="ru-RU"/>
              </w:rPr>
              <w:t>Постановление Правительства РФ от 17.12.2010 № 1050 «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См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Акт приема-передачи объекта недвижимого имуще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а полученный креди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 Кредитный договор (договор займа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оставляется в случае использования выплат для целей, предусмотренных подпунктом "е" пункта 2 Правил предоставления молодым семьям социальных выплат на приобретение (строительство) жилья и их использования, в дополнение к документам, указанным в пунктах 1-5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  <w:sz w:val="20"/>
                <w:szCs w:val="20"/>
                <w:lang w:eastAsia="ru-RU"/>
              </w:rPr>
              <w:t>Постановление Правительства РФ от 17.12.2010 № 1050 «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о задолжен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оставляется в случае использования выплат для целей, предусмотренных подпунктом "е" пункта 2 Правил предоставления молодым семьям социальных выплат на приобретение (строительство) жилья и их использования, в дополнение к документам, указанным в пунктах 1-5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  <w:sz w:val="20"/>
                <w:szCs w:val="20"/>
                <w:lang w:eastAsia="ru-RU"/>
              </w:rPr>
              <w:t>Постановление Правительства РФ от 17.12.2010 № 1050 «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изнание молодой семьи нуждающейся в жилых помещения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ргана местного самоуправл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веренная копия или оригинал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ется в случае использования выплат для целей, предусмотренных подпунктом "е" пункта 2 Правил предоставления молодым семьям социальных выплат на приобретение (строительство) жилья и их использования, семья должна быть признана нуждающейся в жилом помещении на момент заключения кредитного договора (договора займа), указанного в пункте 9 настоящего описания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  <w:sz w:val="20"/>
                <w:szCs w:val="20"/>
                <w:lang w:eastAsia="ru-RU"/>
              </w:rPr>
              <w:t>Постановление Правительства РФ от 17.12.2010 № 1050 «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 собственности на жилое помещение (жилой дом), приобретенное (построенное) с использованием средств ипотечного жилищного кредита (займа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ыписка из ЕГР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в случае наличия жилого помещения (жилого дома), приобретенного (построенного) с использованием средств ипотечного жилищного кредита (зай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  <w:sz w:val="20"/>
                <w:szCs w:val="20"/>
                <w:lang w:eastAsia="ru-RU"/>
              </w:rPr>
              <w:t>Постановление Правительства РФ от 17.12.2010 № 1050 «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ключение молодых семей, нуждающихся в улучшении жилищных условий, в состав участников подпрограммы «Обеспечение жильем молодых семей» ФЦП «Жилище» на 2015-2020 годы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изнание молодой семьи нуждающейся в жилых помещ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изнание молодой семьи нуждающей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о правах на объекты недвижимости (жилой дом), приобретенное (построенное) с использованием средств ипотечного жилищного кредита (займ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шение о признании молодой семьи участницей подпрограммы «Обеспечение жильем молодых семей» ФЦП «Жилище» на 2011-2015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Областного закона Ростовской области от 07.10.2005 № 363-ЗС, ст.1, ч.2,  постановление Правительства Ростовской области от 04.05.2012 № 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ист органа,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егистрац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прос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ист органа регистриру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 в соответствии с установленными правилами дело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бращения в МФЦ специалист МФЦ регистрирует обращение в интегрированной информационной системе единой сети многофункционального центра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органа,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МФЦ к И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ределяется административным регламентом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веряет комплектность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представления заявителем подлинника докумен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е которого в подлиннике не требуется, сотрудник, осуществляющий прием документов, на коп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станавливает предмет обращения заявител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дает заявителю расписку в принятии документов с указанием номера и даты регистрации запроса. В случае подачи документов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МБУ г. Новошахтинска «МФЦ» специалист подготавлив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у (выписку) о приеме и регистрации комплекта документов, формируемую в информационной системе МФЦ. 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 В расписку (выписку) включаются только документы, представленные заявителем. Каждый экземпляр расписки (выписки) подписывается специалистом МФЦ, ответственным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окументов, и заявителем (его представителем). Выдает заявителю расписку (выписку) о приеме и регистрации комплек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органа,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 (Приложение № 2), уведомление об отказе в приеме заявления и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5 к технологической схем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(Приложение № 2), сопроводительный реестр (Приложение № 3), формируемые в ИС МФЦ</w:t>
            </w:r>
          </w:p>
        </w:tc>
      </w:tr>
      <w:tr>
        <w:trPr>
          <w:trHeight w:val="29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ассмотрение документов и проверка содержащихся в них сведений,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рмирование межведомственных  запр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получает зарегистрированное заявление и пакет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устанавливает факт полноты предоставления заявителем необходимых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устанавливает соответствие заявителя и предоставленных документов требования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запрос сведений в рамках межведомственног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аимодействия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казанных в Разделе 5 настоящей технологической схемы, в случае, если они не были представлены заявителем самостояте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после поступления заявления и документов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ист органа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ФЦ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СМЭВ, ПО ViP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рган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. В случае если в заявлении заявителем указано на получение документов после оказания муниципальной услуги через МФЦ соответствующее решение Орган направляет в МФЦ для выдачи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 при получении ответа на такой межведомственный запрос в срок не более 1 рабочего дня передает его в Орган для принятия решения по услу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в Орган дополнительных документов специалистами МФЦ производится по сопроводительному реестру так же, как и основного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ИИС МФ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3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сутствии ответа на межведомственный запрос (Приложение № 4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и согласование проекта постановления Администрации города о результате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результатам рассмотрения всех представленных заявителем либ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кументов и полученных ответов на запросы в рамках межведомственного взаимодействия 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шение о предоставлении (отказе в предоставлении)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дней со дня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ыдача заявителю результата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случае обращения заявителя за получением муниципальной услуг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МБУ г. Новошахтинска «МФЦ» сотрудник орган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ист органа,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1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ИС МФЦ (Приложение № 3 к технологической схеме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5"/>
        <w:gridCol w:w="1718"/>
        <w:gridCol w:w="1959"/>
        <w:gridCol w:w="2378"/>
        <w:gridCol w:w="2038"/>
        <w:gridCol w:w="2220"/>
        <w:gridCol w:w="2178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 в форме электронного документа подписывается по выбору заявител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явителя (представителя заявител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иленной квалифицированной электронной подписью заявителя (представителя заявителя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, прилагаемые к заявлению, направляются в форме электронного документа, подписанного усиленной квалифицированной электронной подписью лица, изготовившего или выдавшего эти документы, или в форме электронного образа бумажного документа, заверенного усиленной квалифицирован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лица, изготовившего или выдавшего эти документы, либо лица, уполномоченного заверять копии таких документов в форме документов на бумажном носителе, либо усиленной квалифицированной электронной подписью нотариус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стрируется в день его поступления, а в случае направления заявления в праздничный или выходной дни, регистрация заявления производится в первый рабочий день, следующий за праздничным или выходным дне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использованием информационно-телекоммуникационных технолог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редством электронной поч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Включение молодых семей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0"/>
          <w:szCs w:val="20"/>
        </w:rPr>
        <w:t>в состав участников  мероприятия по обеспечению жильем молодых семей ведомственной целевой программы  "Оказание  государственной поддержки  гражданам в обеспечении  жильем и оплате  жилищно-коммунальных услуг"  государственной  программы   Российской  Федерации   "Обеспечение доступным и комфортным жильем и коммунальными услугами граждан Российской Федерации"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 xml:space="preserve">Главе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города Новошахтин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ab/>
        <w:tab/>
        <w:tab/>
        <w:tab/>
        <w:tab/>
        <w:tab/>
        <w:tab/>
        <w:t xml:space="preserve">       </w:t>
        <w:tab/>
        <w:t>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ab/>
        <w:t>Прошу включить в состав участников  мероприятия по обеспечению жиль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молодых семей ведомственной целевой программы  "Оказание  государствен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оддержки  гражданам в обеспечении  жильем и оплате  жилищно-коммуналь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услуг"  государственной  программы   Российской  Федерации   "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доступным и комфортным жильем и коммунальными услугами граждан Российской Федерации" молодую семью в соста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супруг_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аспорт: серия __________ № ____________, выданный 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_ «____» _____________ 20___ г.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роживает по адресу:_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супруга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аспорт: серия _________ №___________, выданный________________________, _________________________________________ «____» _____________ 20___ г.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роживает по адресу: 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дети: 1)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свидетельство о рождении (паспорт для ребенка, достигшего 14 лет) (ненужное вычеркнуть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аспорт: серия __________ № ____________, выданный 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 «____» _____________ 20___ г.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роживает по адресу: 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2)_____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____________________________ (свидетельство о рождении (паспорт для ребенка, достигшего 14 лет) (ненужное вычеркнуть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аспорт: серия __________ № ______________, выданный 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_______________________________________ «____» _____________ 20___ г.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роживает по адресу: 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3)_____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____________________________ (свидетельство о рождении (паспорт для ребенка, достигшего 14 лет) (ненужное вычеркнуть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аспорт: серия __________ № ______________, выданный 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 «____» _____________ 20___ г.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роживает по адресу: 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____________________________.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eastAsia="Calibri" w:cs="Times New Roman" w:ascii="Times New Roman" w:hAnsi="Times New Roman"/>
          <w:sz w:val="20"/>
          <w:szCs w:val="20"/>
        </w:rPr>
        <w:t>С условиями участия в мероприятии по обеспечению жильем молодых семей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  Российской   Федерации   "Обеспечение доступным и комфортным жильем и коммунальными услугами граждан Российской Федерации" ознакомлен (ознакомлены) и обязуюсь (обязуемся) их выполнять: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1) _______________________________________ _____________ 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Ф.И.О. совершеннолетнего члена семьи)                                        (подпись)                         (дата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2) _______________________________________ _____________ 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Ф.И.О. совершеннолетнего члена семьи)                                        (подпись)                         (дата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3)_______________________________________ _____________ 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Ф.И.О. совершеннолетнего члена семьи)                                        (подпись)                         (дата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4)_______________________________________ _____________ 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Ф.И.О. совершеннолетнего члена семьи)                                        (подпись)                         (дата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К заявлению прилагаются следующие документы: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1)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(наименование и номер документа, кем и когда выдан)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2)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(наименование и номер документа, кем и когда выдан)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3)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(наименование и номер документа, кем и когда выдан)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4)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(наименование и номер документа, кем и когда выдан)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5)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(наименование и номер документа, кем и когда выдан)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Заявление и прилагаемые к нему согласно  перечню  документы  приняты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"____" ____________ 20___ г.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eastAsia="Calibri" w:cs="Times New Roman" w:ascii="Times New Roman" w:hAnsi="Times New Roman"/>
          <w:sz w:val="20"/>
          <w:szCs w:val="20"/>
        </w:rPr>
        <w:t>____________________________________  _____________ 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eastAsia="Calibri" w:cs="Times New Roman" w:ascii="Times New Roman" w:hAnsi="Times New Roman"/>
          <w:sz w:val="20"/>
          <w:szCs w:val="20"/>
        </w:rPr>
        <w:t>(должность лица, принявшего заявление)                                                 (подпись)                             (расшифровка подписи)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Включение молодых семей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0"/>
          <w:szCs w:val="20"/>
        </w:rPr>
        <w:t>в состав участников  мероприятия по обеспечению жильем молодых семей ведомственной целевой программы  "Оказание  государственной поддержки  гражданам в обеспечении  жильем и оплате  жилищно-коммунальных услуг"  государственной  программы   Российской  Федерации   "Обеспечение доступным и комфортным жильем и коммунальными услугами граждан Российской Федерации"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асписки (выпис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</wp:posOffset>
            </wp:positionH>
            <wp:positionV relativeFrom="page">
              <wp:posOffset>3185160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shd w:fill="FDE9D9" w:val="clear"/>
        <w:spacing w:lineRule="auto" w:line="240" w:before="0" w:after="0"/>
        <w:rPr>
          <w:rFonts w:ascii="Times New Roman" w:hAnsi="Times New Roman" w:eastAsia="Calibri" w:cs="Times New Roman"/>
          <w:b/>
          <w:b/>
          <w:kern w:val="2"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kern w:val="2"/>
          <w:sz w:val="18"/>
          <w:szCs w:val="20"/>
          <w:lang w:eastAsia="ru-RU"/>
        </w:rPr>
      </w:r>
    </w:p>
    <w:p>
      <w:pPr>
        <w:pStyle w:val="Normal"/>
        <w:shd w:fill="FDE9D9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асписки (выписки), формируемой в ИС МФЦ</w:t>
      </w:r>
    </w:p>
    <w:p>
      <w:pPr>
        <w:pStyle w:val="Normal"/>
        <w:shd w:fill="FDE9D9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DE9D9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DE9D9" w:val="clear"/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5"/>
        <w:gridCol w:w="193"/>
        <w:gridCol w:w="8368"/>
        <w:gridCol w:w="203"/>
        <w:gridCol w:w="1982"/>
      </w:tblGrid>
      <w:tr>
        <w:trPr>
          <w:trHeight w:val="567" w:hRule="exact"/>
        </w:trPr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36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9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309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93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836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9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hd w:fill="FDE9D9" w:val="clear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4840"/>
        <w:gridCol w:w="420"/>
        <w:gridCol w:w="1051"/>
        <w:gridCol w:w="420"/>
        <w:gridCol w:w="1058"/>
      </w:tblGrid>
      <w:tr>
        <w:trPr>
          <w:trHeight w:val="227" w:hRule="exact"/>
        </w:trPr>
        <w:tc>
          <w:tcPr>
            <w:tcW w:w="10601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DE9D9" w:val="clear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DE9D9" w:val="clear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5761" w:type="dxa"/>
            <w:tcBorders/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5761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5761" w:type="dxa"/>
            <w:tcBorders/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hd w:fill="FDE9D9" w:val="clear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hd w:fill="FDE9D9" w:val="clear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hd w:fill="FDE9D9" w:val="clear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3"/>
        <w:gridCol w:w="168"/>
        <w:gridCol w:w="8613"/>
        <w:gridCol w:w="191"/>
        <w:gridCol w:w="2126"/>
      </w:tblGrid>
      <w:tr>
        <w:trPr>
          <w:trHeight w:val="567" w:hRule="exact"/>
        </w:trPr>
        <w:tc>
          <w:tcPr>
            <w:tcW w:w="2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6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21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74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86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hd w:fill="FDE9D9" w:val="clear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hd w:fill="FDE9D9" w:val="clear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hd w:fill="FDE9D9" w:val="clear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hd w:fill="FDE9D9" w:val="clear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DE9D9" w:val="clear"/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DE9D9" w:val="clear"/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5"/>
        <w:gridCol w:w="193"/>
        <w:gridCol w:w="8451"/>
        <w:gridCol w:w="386"/>
        <w:gridCol w:w="2132"/>
      </w:tblGrid>
      <w:tr>
        <w:trPr>
          <w:trHeight w:val="510" w:hRule="exact"/>
        </w:trPr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9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4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2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8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93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845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3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hd w:fill="FDE9D9" w:val="clear"/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shd w:fill="FDE9D9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hd w:fill="FDE9D9" w:val="clear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hd w:fill="FDE9D9" w:val="clear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6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shd w:fill="FDE9D9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shd w:fill="FDE9D9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hd w:fill="FDE9D9" w:val="clear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94"/>
        <w:gridCol w:w="8627"/>
        <w:gridCol w:w="190"/>
        <w:gridCol w:w="2113"/>
      </w:tblGrid>
      <w:tr>
        <w:trPr>
          <w:trHeight w:val="567" w:hRule="exact"/>
        </w:trPr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9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62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21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86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94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862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hd w:fill="FDE9D9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DE9D9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расписки, формируемая в Орган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олучени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ru-RU"/>
        </w:rPr>
        <w:t>(Ф.И.О. гражданина-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ru-RU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3"/>
        <w:gridCol w:w="8464"/>
        <w:gridCol w:w="2403"/>
        <w:gridCol w:w="2770"/>
      </w:tblGrid>
      <w:tr>
        <w:trPr>
          <w:trHeight w:val="360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страниц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65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5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ументы приняты к рассмотрению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» _____________________ г. «_____» часов _____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shd w:fill="FDE9D9" w:val="clear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kern w:val="2"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kern w:val="2"/>
          <w:sz w:val="18"/>
          <w:szCs w:val="20"/>
          <w:lang w:eastAsia="ru-RU"/>
        </w:rPr>
      </w:r>
    </w:p>
    <w:p>
      <w:pPr>
        <w:pStyle w:val="Normal"/>
        <w:shd w:fill="FDE9D9" w:val="clear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hd w:fill="FDE9D9" w:val="clear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Включение молодых семей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0"/>
          <w:szCs w:val="20"/>
        </w:rPr>
        <w:t>в состав участников  мероприятия по обеспечению жильем молодых семей ведомственной целевой программы  "Оказание  государственной поддержки  гражданам в обеспечении  жильем и оплате  жилищно-коммунальных услуг"  государственной  программы   Российской  Федерации   "Обеспечение доступным и комфортным жильем и коммунальными услугами граждан Российской Федерации"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hd w:fill="FDE9D9" w:val="clear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hd w:fill="FDE9D9" w:val="clear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hd w:fill="FDE9D9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DE9D9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DE9D9" w:val="clear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shd w:fill="FDE9D9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DE9D9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hd w:fill="FDE9D9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DE9D9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hd w:fill="FDE9D9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shd w:fill="FDE9D9" w:val="clear"/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hd w:fill="FDE9D9" w:val="clear"/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DE9D9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DE9D9" w:val="clear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hd w:fill="FDE9D9" w:val="clear"/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shd w:fill="FDE9D9" w:val="clear"/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shd w:fill="FDE9D9" w:val="clear"/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hd w:fill="FDE9D9" w:val="clear"/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shd w:fill="FDE9D9" w:val="clear"/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hd w:fill="FDE9D9" w:val="clear"/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shd w:fill="FDE9D9" w:val="clear"/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hd w:fill="FDE9D9" w:val="clear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hd w:fill="FDE9D9" w:val="clear"/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shd w:fill="FDE9D9" w:val="clear"/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shd w:fill="FDE9D9" w:val="clear"/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hd w:fill="FDE9D9" w:val="clear"/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shd w:fill="FDE9D9" w:val="clear"/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shd w:fill="FDE9D9" w:val="clear"/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DE9D9" w:val="clear"/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hd w:fill="FDE9D9" w:val="clear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Включение молодых семей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0"/>
          <w:szCs w:val="20"/>
        </w:rPr>
        <w:t>в состав участников  мероприятия по обеспечению жильем молодых семей ведомственной целевой программы  "Оказание  государственной поддержки  гражданам в обеспечении  жильем и оплате  жилищно-коммунальных услуг"  государственной  программы   Российской  Федерации   "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hd w:fill="FDE9D9" w:val="clear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hd w:fill="FDE9D9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DE9D9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DE9D9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DE9D9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shd w:fill="FDE9D9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hd w:fill="FDE9D9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hd w:fill="FDE9D9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hd w:fill="FDE9D9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DE9D9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DE9D9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hd w:fill="FDE9D9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hd w:fill="FDE9D9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DE9D9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hd w:fill="FDE9D9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DE9D9" w:val="clear"/>
        <w:suppressAutoHyphens w:val="true"/>
        <w:spacing w:lineRule="auto" w:line="240" w:before="0" w:after="0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DE9D9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DE9D9" w:val="clear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hd w:fill="FDE9D9" w:val="clear"/>
        <w:suppressAutoHyphens w:val="true"/>
        <w:spacing w:lineRule="auto" w:line="240" w:before="0" w:after="0"/>
        <w:ind w:firstLine="720"/>
        <w:jc w:val="both"/>
        <w:rPr/>
      </w:pPr>
      <w:r>
        <w:rPr/>
        <w:t>Запрос 1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4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hd w:fill="FDE9D9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DE9D9" w:val="clear"/>
        <w:suppressAutoHyphens w:val="true"/>
        <w:spacing w:lineRule="auto" w:line="240" w:before="0" w:after="0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hd w:fill="FDE9D9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DE9D9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DE9D9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DE9D9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DE9D9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hd w:fill="FDE9D9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hd w:fill="FDE9D9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E9D9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DE9D9" w:val="clear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DE9D9" w:val="clear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DE9D9" w:val="clear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DE9D9" w:val="clear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DE9D9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E9D9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E9D9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DE9D9" w:val="clear"/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DE9D9" w:val="clear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DE9D9" w:val="clear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DE9D9" w:val="clear"/>
                              <w:snapToGrid w:val="false"/>
                              <w:spacing w:lineRule="auto" w:line="240" w:before="0" w:after="0"/>
                              <w:ind w:right="-108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DE9D9" w:val="clear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DE9D9" w:val="clear"/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kern w:val="2"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kern w:val="2"/>
          <w:sz w:val="18"/>
          <w:szCs w:val="20"/>
          <w:lang w:eastAsia="ru-RU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hd w:fill="FDE9D9" w:val="clear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Включение молодых семей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0"/>
          <w:szCs w:val="20"/>
        </w:rPr>
        <w:t>в состав участников  мероприятия по обеспечению жильем молодых семей ведомственной целевой программы  "Оказание  государственной поддержки  гражданам в обеспечении  жильем и оплате  жилищно-коммунальных услуг"  государственной  программы   Российской  Федерации   "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shd w:fill="FDE9D9" w:val="clear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hd w:fill="FDE9D9" w:val="clear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00</wp:posOffset>
            </wp:positionH>
            <wp:positionV relativeFrom="page">
              <wp:posOffset>2275840</wp:posOffset>
            </wp:positionV>
            <wp:extent cx="1602105" cy="120269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DE9D9" w:val="clear"/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DE9D9" w:val="clear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hd w:fill="FDE9D9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hd w:fill="FDE9D9" w:val="clear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hd w:fill="FDE9D9" w:val="clear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hd w:fill="FDE9D9" w:val="clear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eastAsia="Calibri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2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 w:val="false"/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Style23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4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4522.21" TargetMode="External"/><Relationship Id="rId3" Type="http://schemas.openxmlformats.org/officeDocument/2006/relationships/hyperlink" Target="garantf1://12084522.21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37:00Z</dcterms:created>
  <dc:creator>SafronovaT</dc:creator>
  <dc:description/>
  <dc:language>en-US</dc:language>
  <cp:lastModifiedBy>Общева Н.В.</cp:lastModifiedBy>
  <cp:lastPrinted>2016-12-08T17:37:00Z</cp:lastPrinted>
  <dcterms:modified xsi:type="dcterms:W3CDTF">2019-10-22T14:37:00Z</dcterms:modified>
  <cp:revision>2</cp:revision>
  <dc:subject/>
  <dc:title/>
</cp:coreProperties>
</file>