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37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ыдача актов приемочной комиссии после переустройства и (или) перепланировки помещения в многоквартирном дом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0"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 местного самоуправления (далее - Орган)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0"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тдельный номер услуги в каждом муниципальном образовании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актов приемочной комиссии после переустройства и (или) перепланировки помещения в многоквартирном доме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актов приемочной комиссии после переустройства и (или) перепланировки помещения в многоквартирном доме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Новошахтинска от 14.06.2019 № 576 «Об утверждении административного регламента предоставления муниципальной услуги Администрацией города Новошахтинска «Выдача актов приемочной комиссии после переустройства и (или)  перепланировки помещения в многоквартирном доме» (актуальная редакция с учетом постановления Администрации города от  24.04.2025 № 413 «О внесении изменений в постановление Администрации города от 14.06.2019 № 576)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85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Единый портал государственных услуг (далее - ЕПГ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Терминальные устройства в МФ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формационно-аналитический Интернет-портал единой сети МФЦ Ростовской области в информационно-телекоммуникационной сети «Интернет»: http://www.mfc61.ru (далее – Портал сети МФЦ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ртал vashkontrol.ru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right="0"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дача актов приемочной комиссии после переустройства и (или) перепланировки помещения в многоквартирном дом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0" w:hanging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х дней:                  со дня утверждения акта приемочной комиссии о переустройстве и (или) перепланировке помещения в многоквартирном доме  при переустройстве помещения в многоквартирном дом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 дня внесения изменений в сведения Единого государственного реестра недвижимости о границах и (или) площади помещения и государственной регистрации права на образованные помещения при перепланировке помещения в многоквартирном доме.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0" w:hanging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х дней:                  со дня утверждения акта приемочной комиссии о переустройстве и (или) перепланировке помещения в многоквартирном доме  при переустройстве помещения в многоквартирном дом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 дня внесения изменений в сведения Единого государственного реестра недвижимости о границах и (или) площади помещения и государствен-ной регистрации права на образованные помещения при перепланировке помещения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Calibri" w:cs="Times New Roman CYR"/>
                <w:sz w:val="20"/>
                <w:szCs w:val="20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sz w:val="20"/>
                <w:szCs w:val="20"/>
                <w:lang w:eastAsia="ru-RU"/>
              </w:rPr>
              <w:t>Основания при приеме в МФЦ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Calibri" w:cs="Times New Roman CYR"/>
                <w:sz w:val="20"/>
                <w:szCs w:val="20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sz w:val="20"/>
                <w:szCs w:val="20"/>
                <w:lang w:eastAsia="ru-RU"/>
              </w:rPr>
              <w:t>1. Отказ обратившегося лица предъявить документ, удостоверяющий его личност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Calibri" w:cs="Times New Roman CYR"/>
                <w:sz w:val="20"/>
                <w:szCs w:val="20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sz w:val="20"/>
                <w:szCs w:val="20"/>
                <w:lang w:eastAsia="ru-RU"/>
              </w:rPr>
              <w:t>2. Непредставление уполномоченным представителем заявителя документов, подтверждающих полномочия на осуществление действий от имени заявител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 CYR" w:ascii="Times New Roman CYR" w:hAnsi="Times New Roman CYR"/>
                <w:sz w:val="20"/>
                <w:szCs w:val="20"/>
                <w:lang w:eastAsia="ru-RU"/>
              </w:rPr>
              <w:t>Отказ в соответствии с административным регламенто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уведомление о предоставлении муниципальной услуги представлено в орган государственной власти, орган местного самоуправления или организацию, в полномочия которых не входит её предоставлени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представленные документы или сведения утратили силу на момент обращения за услугой (сведения документа, удостоверяющего личность, документа, удостоверяющего полномочия представителя заявителя, в случае обращения за предоставлением услуги указанным лицом);                                       3) представленные документы, содержат недостоверные и (или) противоречивые сведения, подчистки, исправления, повреждения, не позволяющие однозначно истолковать их содержание, а также не заверенные в порядке, установленном законодательством Российской Федерации;                            4) представление неполного комплекта документов, необходимых для предоставления муниципальной услуги (с учетом пункта 25 Регламента предоставления услуги);                      5) подача уведомления от имени заявителя не уполномоченным на то лицом;                            6) 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, необходимых для предоставления муниципальной услуги;                                       7) электронные документы не соответствуют требованиям к форматам их предоставления и (или) не читаются;    8) выявлено несоблюдение установленных  статьей 11 Федерального закона от 06.04.2011 № 63-ФЗ «Об электронной подписи»  условий признания квалифицированной электронной подписи действительной в документах, представленных в электронной форме;        9) неполное, некорректное заполнение полей в форме уведомления, в том числе в интерактивной форме заявления на ЕП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документов, указанных в пункте 20                           (с учетом пунктов 23 – 25 в части  документов, запрашиваемых отделом в рамках информационного межведомственного взаимодействия) регламента предоставления услуги;      несоответствие данных технического плана после завершения перепланировки помещения в многоквартирном доме проекту перепланировки такого помещения, на основании которого было выдано решение о согласовании перепланир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ода-тельством РФ 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1. Посредством обращения непосредственно в </w:t>
            </w:r>
            <w:r>
              <w:rPr>
                <w:rFonts w:cs="Times New Roman" w:ascii="Times New Roman" w:hAnsi="Times New Roman"/>
                <w:bCs/>
                <w:iCs/>
                <w:kern w:val="2"/>
                <w:sz w:val="20"/>
                <w:szCs w:val="20"/>
              </w:rPr>
              <w:t>отдел главного архитектора Администрации города (далее – отдел)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Через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trike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Через ЕП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trike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trike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предоставления услуги определяются Орган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отделе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 на бумажном носител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847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3537"/>
        <w:gridCol w:w="2398"/>
        <w:gridCol w:w="1694"/>
        <w:gridCol w:w="1862"/>
        <w:gridCol w:w="3118"/>
        <w:gridCol w:w="1530"/>
      </w:tblGrid>
      <w:tr>
        <w:trPr>
          <w:tblHeader w:val="true"/>
          <w:trHeight w:val="23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23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5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дача актов приемочной комиссии после переустройства и (или) перепланировки помещения в многоквартирном доме</w:t>
            </w:r>
          </w:p>
        </w:tc>
      </w:tr>
      <w:tr>
        <w:trPr>
          <w:trHeight w:val="23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</w:tr>
      <w:tr>
        <w:trPr>
          <w:trHeight w:val="23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ременное удостоверение личности (для граждан Российской Федерации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1. Сведения о государственной регистрации рож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л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2.2. Свидетельство о государственной регистрации рождения, выданное компетентными органами иностранного государства, и их нотариально удостоверенный перевод на русский язык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  <w:t>(в случае регистрации рождения в иностранном государств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</w:tr>
      <w:tr>
        <w:trPr>
          <w:trHeight w:val="23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аспорт гражданина иностранного государства, легализованный на территории Российской Федерации (для иностранных граждан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</w:tr>
      <w:tr>
        <w:trPr>
          <w:trHeight w:val="23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достоверение беженца в Российской Федерации (для беженцев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Свидетельство о рассмотрении ходатайства о признании беженцем по существу на территории РФ (для беженцев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Свидетельство о предоставлении временного убежища на территории РФ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Разрешение на временное проживание (для лиц без гражданства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Вид на жительство (для лиц без гражданства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Для лиц, не достигших возраста 14 л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1. Сведения о государственной регистрации рож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. Свидетельство о государственной регистрации рождения, выданное компетентными органами иностранного государства, и их нотариально удостоверенный перевод на русский язык (в случае регистрации рождения в иностранном государстве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0" w:firstLine="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Любые лица, имеющие право действовать от имени юридического лица без довер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</w:tr>
      <w:tr>
        <w:trPr>
          <w:trHeight w:val="23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ременное удостоверение личности (для граждан Российской Федерации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0" w:firstLine="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юбые лица, имеющие соответствующие полномочия на основании доверенност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</w:tr>
      <w:tr>
        <w:trPr>
          <w:trHeight w:val="23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аспорт гражданина иностранного государства, легализованный на территории Российской Федерации (для иностранных граждан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0" w:firstLine="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достоверение беженца в Российской Федерации (для беженцев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0" w:firstLine="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Свидетельство о рассмотрении ходатайства о признании беженцем по существу на территории РФ (для беженцев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0" w:firstLine="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Свидетельство о предоставлении временного убежища на территории РФ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0" w:firstLine="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Разрешение на временное проживание (для лиц без гражданства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0" w:firstLine="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Вид на жительство (для лиц без гражданства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0" w:firstLine="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794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4161"/>
        <w:gridCol w:w="1966"/>
        <w:gridCol w:w="2409"/>
        <w:gridCol w:w="2713"/>
        <w:gridCol w:w="1134"/>
        <w:gridCol w:w="1162"/>
        <w:gridCol w:w="31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0" w:firstLine="28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дача актов приемочной комиссии после переустройства и (или) перепланировки помещения в многоквартирном дом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. Документы, необходимые для предоставления муниципальной услуги, подлежащие представлению заявител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. Уведомление о завершении указанных переустройства, и (или) перепланировки, и (или) иных рабо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форме, указанной в приложении № 3 к административному регламенту предоставления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novoshakhtinsk.org/administration/management/legislative_acts/resolutions/210/79332//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novoshakhtinsk.org/administration/management/legislative_acts/resolutions/210/79332//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righ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righ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 Разрешение на временное прожива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righ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 Вид на жительств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righ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 Удостоверение беженца в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righ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по существу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righ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righ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9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ля лиц, не достигших возраста 14 л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9.1. Сведения о государственной регистрации рож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9.2. Свидетельство о государственной регистрации рождения, выданное компетентными органами иностранного государства, и их нотариально удостоверенный перевод на русский язык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 случае регистрации рождения в иностранном государств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1. Копия при предъявлении оригинала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2. Нотариально удостоверенный перевод на русский язык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лиц, не достигших возраста 14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9.1. продублирован в подразделе II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righ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ля представителей физического лиц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ind w:left="0" w:hanging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3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2.1. Сведения о государственной регистрации рождения </w:t>
            </w:r>
          </w:p>
          <w:p>
            <w:pPr>
              <w:pStyle w:val="Style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Style31"/>
              <w:rPr/>
            </w:pPr>
            <w:r>
              <w:rPr>
                <w:sz w:val="20"/>
                <w:szCs w:val="20"/>
              </w:rPr>
              <w:t xml:space="preserve">3.1.2.2. Свидетельство о государственной регистрации рождения, выданное компетентными органами иностранного государства, и их нотариально удостоверенный перевод на русский язык </w:t>
            </w:r>
            <w:r>
              <w:rPr>
                <w:i/>
                <w:sz w:val="20"/>
                <w:szCs w:val="20"/>
              </w:rPr>
              <w:t>(в случае регистрации рождения в иностранном государств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3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2.2. Нотариально удостоверенный перевод на русский язык - 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3.2.1. продублирован в подразделе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II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. Акт органа опеки и попечительства о назначении опекуна или попеч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3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3.1.3. продублирован в подразделе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II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Для представителей юридического лица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Доверенность, оформленная в установленном законом порядке, на представление интересов заявител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2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й план жилого помещения после переустройства и (или) перепланировки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й план помещения в многоквартирном доме после переустройства и (или) перепланировк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Копия при предъявлении оригинал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5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I. Документы, необходимые для предоставл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услуги, которые находятся в распоряжении иных органов и которые заявитель вправе представить по собственной инициативе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Выписка из ЕГРЮ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юридическим лицом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рожд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жет быть представлен как альтернативный документ из группы удостоверяющих личность из подраздел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 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рожд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жет быть представлен как альтернативный документ из группы подтверждающий полномочия представителя из подраздел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 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пекунах и попечителя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жет быть представлен как альтернативный документ из группы подтверждающий полномочия представителя из подраздел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 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актов приемочной комиссии после переустройства и (или) перепланировки помещения в многоквартирном доме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МФ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и из ЕГРЮЛ по запросам органов государственной власт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Calibri" w:cs="Times New Roman CYR"/>
                <w:sz w:val="20"/>
                <w:szCs w:val="20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sz w:val="20"/>
                <w:szCs w:val="20"/>
                <w:lang w:eastAsia="ru-RU"/>
              </w:rPr>
              <w:t>5 рабочих дней на получение от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ро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 России (ЕГР ЗАГ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Calibri" w:cs="Times New Roman CYR"/>
                <w:sz w:val="20"/>
                <w:szCs w:val="20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пекунах и попечител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пекунах и попечител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Р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ГИССО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иемочной комиссии о переустройстве и (или) перепланировке помещения в многоквартирном дом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о форме, утвержденной приложением № 3 к постановлению Администрации города от 04.04.2024 № 341 «О создании приемочной комиссии по переустройству и (или) переплани-ровке помещений в многоквартирном дом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утверждена приложением № 3 к постановлению Администрации города от 04.04.2024                   № 341 «О создании приемочной комиссии по переустройству и (или) переплани-ровке помещений в многоквартирном дом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novoshakhtinsk.org/administration/management/legislative_acts/resolutions/208/67272//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отделе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 МФЦ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-ния результа-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тказе в предоставлении муниципальной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Письмо об отказе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0"/>
                <w:szCs w:val="20"/>
              </w:rPr>
              <w:t>за подписью председателя комисс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емочной коми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ереустройству и (или) перепланировке помещ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ногоквартирном до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иде письма на бланке Администрации город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В отделе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В МФЦ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-ных дней со дня получения результа-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ет личность заявителя (его представителя) на основании документов, удостоверяющих лично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представителя заявителя, проверяет документы, подтверждающие полномочия действовать от имени заявител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труд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в ИС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ителя в информационной системе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обращение в информационной системе МФЦ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домление по форме, утвержденной приложением № 3 к административному регламенту предоставления услуг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novoshakhtinsk.org/administration/management/legislative_acts/resolutions/210/79332//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 оригиналу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Администрации города. 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информационной системы МФЦ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труд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домление по форме, утвержденной приложением № 3 к административному регламенту предоставления услу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novoshakhtinsk.org/administration/management/legislative_acts/resolutions/210/79332//</w:t>
            </w:r>
          </w:p>
        </w:tc>
      </w:tr>
      <w:tr>
        <w:trPr>
          <w:trHeight w:val="299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 Подготовка и выдача расписки (выписк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ит расписку (выписку) о приеме и регистрации комплекта документов, формируемую в информационной системе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ка (выписка) готовится в трёх экземплярах. Первый экземпляр выдается заявителю, второй - остается в МФЦ, третий - вместе с комплектом документов передается в Орг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списку (выписку)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расписки (выписки)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расписку (выписку) о приеме и регистрации комплек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ка (выписка), формируемая в ИС МФЦ, Приложение № 1 к технологической схеме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 Выдача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ведомления об отказе в приеме заявления и документов (в случае отказа в приеме заявления и документо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аличии хотя бы одного из оснований для отказа в приеме документов, предусмотренных Разделом 2 настоящей технологической схемы, специалист, ответственный за прием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 Если недостатки, препятствующие приему документов, могут быть устранены в ходе приема, они устраняются незамедлитель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недостатки, препятствующие приему документов, не могут быть устранены в ходе приема, они возвращаются заявителю на доработ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осьбе заявителя сотрудник выдает уведомление об отказе в приеме заявления и документов, в котором указаны причины отказа, фамилия и подпись специалиста, дата отказ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труд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доступ к ИС МФ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доступ к Интер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домление об отказе в приеме заявления и докумен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2 к технологической схе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информационную систему МФЦ, ответственного за организацию предоставления услуги, формирует пакет документов в бумажном виде и направляет его в МФЦ, ответственный за организацию предоставления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С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полного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ка (выписка) (Приложение № 1), сопроводительный реестр (Приложение № 3), формируемые в ИС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правка межведомственных запрос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ует межведомственные запросы о представлении документов (сведений), указанных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Разделе 5 настоящей технологической схемы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лучае, если они не были представлены заявителем самостоятельн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регистрации комплекта документ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ступ к ИС МФ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доступ к СМЭВ,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направление полного пакета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пакет документов, представляемый заявителем, для передачи в отд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лный пакет документов, включающий заявление, документы, необходимые для предоставл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слуги, передает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 с сопроводительным реестро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получения МФЦ ответов на межведомственный запрос в течение 5 (пяти) рабочих дней МФЦ направляет в адрес отдела уведомление об отсутствии ответа на межведомственный запрос, заявление и необходимые документы с приложением копии соответствующего межведомственного запро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 принимает решение о необходимости направления повторного межведомственного запроса и уведомления заявителя о невозможности предоставления ему услуги до получения ответа на межведомственный запрос и о том, что в предоставлении услуги ему не отказывается, а ответственность за задержку предоставления лежит на отделе. В случае если в заявлении заявителем указано на получение документов после оказания муниципальной услуги через МФЦ соответствующее решение Администрации города направляет в МФЦ для выдачи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Ц при получении ответа на такой межведомственный запрос в срок не более 1 рабочего дня передает его в отдел для принятия решения по услуг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в отдел дополнительных документов специалистами МФЦ производится по сопроводительному реестру так же, как и основного пакета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установления взаимодействия между МФЦ и отделом в электронном виде комплекты документов с сопроводительными реестрами направляются по защищенному каналу связ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 момента получения ответов на межведомственные запросы (но не более 6 рабочих дней с момента направления запросов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ступ к ИС МФ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доступ к СМЭВ,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 (Приложение № 3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б отсутствии ответа на межведомственный запрос (Приложение № 4 к технологической схе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отдел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реш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сновании полученного от МФЦ пакета документов осуществляет проверку представленных документов и принимает решение о предоставлении (отказе в предоставлении)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рабочих дней со дня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отдел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отде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ом получения результата услуги в отделе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выдачи заявителю в отделе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рабочих дней со дня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отдел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подготовленный результат в МФЦ в целях выдачи заявителю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отделом документов по результатам предоставл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услуги для выдачи заявителю и прием таких документов МФЦ осуществляется на основании сопроводительного реестр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рабочих дней со дня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отдел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 и информирует заявителя о готовности результата к выдач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отдел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</w:t>
              <w:tab/>
              <w:t>на экземпляре заявителя расписки (выписки) делает отметку о выдаваемых документах, с указанием их перечня, проставляет свои фамилию и инициалы, должность, свою подпись, и предлагает заявителю проставить фамилию, инициалы и подпись на хранящемся в МФЦ экземпляре расписки (выписки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</w:t>
              <w:tab/>
              <w:t>отказывает в выдаче документов в случае, если за выдачей документов обратилось лицо, не являющееся заявителем (представителем заявителя), либо обратившееся лицо, отказалось предъявить документ, удостоверяющий его личность</w:t>
            </w:r>
            <w:r>
              <w:rPr>
                <w:rFonts w:eastAsia="Calibri" w:cs="Times New Roman CYR" w:ascii="Times New Roman CYR" w:hAnsi="Times New Roman CYR"/>
                <w:sz w:val="20"/>
                <w:szCs w:val="20"/>
                <w:lang w:eastAsia="ru-RU"/>
              </w:rPr>
              <w:t>, либо не представлен уполномоченным представителем заявителя документ, подтверждающий полномочия на осуществление действий от имен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заявитель, не согласившись с перечнем выдаваемых ему документов, отказался проставить свою подпись в получении документов, документы ему не выдаются и работник, осуществляющий выдачу документов, на экземпляре расписки (выписки), хранящейся в МФЦ, проставляет отметку об отказе в получении документов путем внесения слов «Получить документы отказался», заверяет своей подпис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этом случае сотрудник МФЦ информирует заявителя о передаче документов в Орган и в течение следующих 2  рабочих дней обеспечивает направление их в Орган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дача невостребованных документов в отде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дает по сопроводительному реестру в Орган 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 дня получения результата услуги от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течение 2 рабочих дня со дня отказа заявителя (его представителя) проставить свою подпись в получении документ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ИС МФЦ (Приложение № 3 к технологической схеме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2"/>
        <w:gridCol w:w="2170"/>
        <w:gridCol w:w="1820"/>
        <w:gridCol w:w="2320"/>
        <w:gridCol w:w="2038"/>
        <w:gridCol w:w="2108"/>
        <w:gridCol w:w="2108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ЕП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Портал сети МФЦ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предоставления услуги определяются Органом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Информация о месте нахождения, режиме работы, порядке предоставления муниципальной услуги предоставляется следующими способам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ем официального опубликования Регламента предоставления услуг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редством размещения на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официальном сайте Администрации города Новошахтинска в  сети Интернет по адресу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www.novoshakhtinsk.org</w:t>
              </w:r>
            </w:hyperlink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редством региональной государственной информационной системы «Портал государственных и муниципальных услуг Ростовской области» (далее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ПГУ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редством ЕПГУ                     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редством ЕПГУ                     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С момента приема документов заявитель имеет право на получение сведений о ходе исполнения муниципальной услуги путем использования средств телефонной и (или) электронной связи, личного посещения в приемные дни отдела, а также в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«МФЦ», в случае обращения через «МФЦ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удебный (внесудебный) порядок обжалования заяв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й и действий (бездействия)  Администрации города, «МФЦ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ных лиц, а также муниципальных служащих Отдел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ов «МФЦ» при предоставлении муниципальной услуг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  положениями Федерального закона от 27.07.2010 №210-ФЗ «Об организации предоставления государственных и муниципальных услуг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right="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right="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right="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актов приемочной комиссии после переустройства и (или) перепланировки помещения в многоквартирном доме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1470" cy="1202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90" r="-6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5625" cy="5873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185" t="5873" r="19666" b="4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Arial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.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>Расписка (выписка) о получении документов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4"/>
                <w:szCs w:val="14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4"/>
                <w:szCs w:val="14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/>
            </w:pPr>
            <w:r>
              <w:rPr>
                <w:rFonts w:eastAsia="Lucida Sans Unicode" w:cs="Arial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Arial" w:ascii="Arial" w:hAnsi="Arial"/>
                <w:b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firstLine="709"/>
        <w:rPr>
          <w:rFonts w:ascii="Arial" w:hAnsi="Arial" w:eastAsia="Lucida Sans Unicode" w:cs="Arial"/>
          <w:kern w:val="2"/>
          <w:sz w:val="18"/>
          <w:szCs w:val="18"/>
          <w:lang w:eastAsia="ar-SA"/>
        </w:rPr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7"/>
        <w:gridCol w:w="136"/>
        <w:gridCol w:w="5860"/>
        <w:gridCol w:w="142"/>
        <w:gridCol w:w="1389"/>
      </w:tblGrid>
      <w:tr>
        <w:trPr>
          <w:trHeight w:val="567" w:hRule="exact"/>
        </w:trPr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right="0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8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bCs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8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16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8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3390"/>
        <w:gridCol w:w="294"/>
        <w:gridCol w:w="737"/>
        <w:gridCol w:w="295"/>
        <w:gridCol w:w="740"/>
      </w:tblGrid>
      <w:tr>
        <w:trPr>
          <w:trHeight w:val="227" w:hRule="exact"/>
        </w:trPr>
        <w:tc>
          <w:tcPr>
            <w:tcW w:w="7424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0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40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40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20"/>
          <w:szCs w:val="24"/>
          <w:lang w:eastAsia="ru-RU"/>
        </w:rPr>
      </w:pPr>
      <w:r>
        <w:rPr>
          <w:rFonts w:eastAsia="Lucida Sans Unicode" w:cs="Arial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20"/>
          <w:szCs w:val="24"/>
          <w:lang w:eastAsia="ru-RU"/>
        </w:rPr>
      </w:pPr>
      <w:r>
        <w:rPr>
          <w:rFonts w:eastAsia="Lucida Sans Unicode" w:cs="Arial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2"/>
        <w:gridCol w:w="117"/>
        <w:gridCol w:w="6032"/>
        <w:gridCol w:w="134"/>
        <w:gridCol w:w="1489"/>
      </w:tblGrid>
      <w:tr>
        <w:trPr>
          <w:trHeight w:val="567" w:hRule="exact"/>
        </w:trPr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right="0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0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bCs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8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922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03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8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0"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/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right="0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8"/>
        <w:gridCol w:w="135"/>
        <w:gridCol w:w="5919"/>
        <w:gridCol w:w="270"/>
        <w:gridCol w:w="1494"/>
      </w:tblGrid>
      <w:tr>
        <w:trPr>
          <w:trHeight w:val="510" w:hRule="exact"/>
        </w:trPr>
        <w:tc>
          <w:tcPr>
            <w:tcW w:w="1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right="0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91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bCs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97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91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5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ar-SA"/>
        </w:rPr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135"/>
        <w:gridCol w:w="6042"/>
        <w:gridCol w:w="133"/>
        <w:gridCol w:w="1479"/>
      </w:tblGrid>
      <w:tr>
        <w:trPr>
          <w:trHeight w:val="567" w:hRule="exact"/>
        </w:trPr>
        <w:tc>
          <w:tcPr>
            <w:tcW w:w="2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right="0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04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bCs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7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0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04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7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5670" w:right="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right="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right="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актов приемочной комиссии после переустройства и (или) перепланировки помещения в многоквартирном доме»</w:t>
      </w:r>
    </w:p>
    <w:p>
      <w:pPr>
        <w:pStyle w:val="Normal"/>
        <w:keepLines/>
        <w:widowControl w:val="false"/>
        <w:spacing w:lineRule="auto" w:line="264" w:before="0" w:after="0"/>
        <w:ind w:left="5670" w:right="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right="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3500</wp:posOffset>
            </wp:positionH>
            <wp:positionV relativeFrom="page">
              <wp:posOffset>2275840</wp:posOffset>
            </wp:positionV>
            <wp:extent cx="1601470" cy="12020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90" r="-6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5625" cy="5873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185" t="5873" r="19666" b="4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Arial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.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>Уведомление об отказе в приеме заявления и документов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769" w:hRule="atLeast"/>
        </w:trPr>
        <w:tc>
          <w:tcPr>
            <w:tcW w:w="974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Перечень оснований для отказа в приеме заявления и документов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426" w:hRule="atLeast"/>
        </w:trPr>
        <w:tc>
          <w:tcPr>
            <w:tcW w:w="236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ведомление выда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4"/>
                <w:szCs w:val="14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4"/>
                <w:szCs w:val="14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 выдачи уведомления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20"/>
                <w:szCs w:val="24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20"/>
                <w:szCs w:val="24"/>
                <w:lang w:eastAsia="ru-RU"/>
              </w:rPr>
              <w:t>ДД.ММ.ГГГГ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firstLine="709"/>
        <w:rPr>
          <w:rFonts w:ascii="Arial" w:hAnsi="Arial" w:eastAsia="Lucida Sans Unicode" w:cs="Arial"/>
          <w:kern w:val="2"/>
          <w:sz w:val="18"/>
          <w:szCs w:val="18"/>
          <w:lang w:eastAsia="ar-SA"/>
        </w:rPr>
      </w:pPr>
      <w:r>
        <w:rPr/>
        <w:t>Подпись заявителя / представителя заявителя, подтверждающая получение уведомления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right="0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bCs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20"/>
          <w:szCs w:val="24"/>
          <w:lang w:eastAsia="ru-RU"/>
        </w:rPr>
      </w:pPr>
      <w:r>
        <w:rPr>
          <w:rFonts w:eastAsia="Lucida Sans Unicode" w:cs="Arial" w:ascii="Arial" w:hAnsi="Arial"/>
          <w:kern w:val="2"/>
          <w:sz w:val="20"/>
          <w:szCs w:val="24"/>
          <w:lang w:eastAsia="ru-RU"/>
        </w:rPr>
      </w:r>
    </w:p>
    <w:p>
      <w:pPr>
        <w:sectPr>
          <w:type w:val="nextPage"/>
          <w:pgSz w:w="11906" w:h="16838"/>
          <w:pgMar w:left="567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Calibri" w:cs="Arial"/>
          <w:kern w:val="2"/>
          <w:sz w:val="20"/>
          <w:szCs w:val="24"/>
          <w:lang w:eastAsia="ru-RU"/>
        </w:rPr>
      </w:pPr>
      <w:r>
        <w:rPr>
          <w:rFonts w:eastAsia="Calibri" w:cs="Arial" w:ascii="Arial" w:hAnsi="Arial"/>
          <w:kern w:val="2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left="6663" w:right="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6663" w:right="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right="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актов приемочной комиссии после переустройства и (или) перепланировки помещения в многоквартирном доме»</w:t>
      </w:r>
    </w:p>
    <w:p>
      <w:pPr>
        <w:pStyle w:val="Normal"/>
        <w:spacing w:lineRule="auto" w:line="240" w:before="0" w:after="0"/>
        <w:ind w:left="6663" w:right="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отдел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ЕЕСТР № _________ от __.__.20__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ередачи документов из МФЦ ___________________________________ в 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096" w:leader="none"/>
          <w:tab w:val="center" w:pos="10773" w:leader="none"/>
        </w:tabs>
        <w:spacing w:lineRule="auto" w:line="240" w:before="0" w:after="0"/>
        <w:ind w:left="709" w:right="0" w:hanging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ab/>
        <w:t>(наименование МФЦ)</w:t>
        <w:tab/>
        <w:t>(наименование ОСЗН)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eastAsia="Calibri"/>
        </w:rPr>
        <w:t xml:space="preserve"> </w:t>
      </w:r>
    </w:p>
    <w:tbl>
      <w:tblPr>
        <w:tblW w:w="148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18"/>
        <w:gridCol w:w="1134"/>
        <w:gridCol w:w="3968"/>
        <w:gridCol w:w="2267"/>
        <w:gridCol w:w="850"/>
        <w:gridCol w:w="453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ИИС МФ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рием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О заяв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явителей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/ Наименовани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-в в дел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Общее количество заявок (дел) по реестру -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2333" w:leader="none"/>
        </w:tabs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Специалист по обработке документов МФЦ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_____________________  _____________   _____________  ______________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253" w:leader="none"/>
          <w:tab w:val="center" w:pos="5954" w:leader="none"/>
          <w:tab w:val="center" w:pos="7513" w:leader="none"/>
          <w:tab w:val="center" w:pos="8931" w:leader="none"/>
        </w:tabs>
        <w:spacing w:lineRule="auto" w:line="240" w:before="0" w:after="0"/>
        <w:ind w:left="3119" w:right="0" w:firstLine="6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ab/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Получил курьер МФЦ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>_____________________  ______________   ______________  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3261" w:leader="none"/>
          <w:tab w:val="center" w:pos="5103" w:leader="none"/>
          <w:tab w:val="center" w:pos="6663" w:leader="none"/>
          <w:tab w:val="center" w:pos="8080" w:leader="none"/>
        </w:tabs>
        <w:spacing w:lineRule="auto" w:line="240" w:before="0" w:after="0"/>
        <w:ind w:left="3119" w:right="0" w:firstLine="6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Сдал курьер МФЦ </w:t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  ______________   ______________  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3261" w:leader="none"/>
          <w:tab w:val="center" w:pos="5103" w:leader="none"/>
          <w:tab w:val="center" w:pos="6663" w:leader="none"/>
          <w:tab w:val="center" w:pos="8080" w:leader="none"/>
        </w:tabs>
        <w:spacing w:lineRule="auto" w:line="240" w:before="0" w:after="0"/>
        <w:ind w:left="3119" w:right="0" w:firstLine="6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ab/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Осуществлена передача _____ заявок (дел) по реестру: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2333" w:leader="none"/>
        </w:tabs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Принял ответственный специалист Органа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_____________________  _____________   _____________  ______________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right="0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right="0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right="0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right="0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right="0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right="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right="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актов приемочной комиссии после переустройства и (или) перепланировки помещения в многоквартирном доме»</w:t>
      </w:r>
    </w:p>
    <w:p>
      <w:pPr>
        <w:pStyle w:val="Normal"/>
        <w:keepLines/>
        <w:widowControl w:val="false"/>
        <w:spacing w:lineRule="auto" w:line="264" w:before="0" w:after="0"/>
        <w:ind w:left="567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Наименование органа в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УВЕДОМ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об отсутствии ответа на межведомственный запрос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0"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стоящим уведомляем о неполучении в установленный срок ответа на межведомственный запрос.</w:t>
      </w:r>
    </w:p>
    <w:p>
      <w:pPr>
        <w:pStyle w:val="Normal"/>
        <w:suppressAutoHyphens w:val="true"/>
        <w:spacing w:lineRule="auto" w:line="240" w:before="0" w:after="0"/>
        <w:ind w:right="0"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0" w:firstLine="72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/>
        <w:t>Сведения об открытом деле по услуге:</w:t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8038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ела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слуга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явитель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рес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та открытия дела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0"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ведения о межведомственных запросах, по которым не получен ответ:</w:t>
      </w:r>
    </w:p>
    <w:p>
      <w:pPr>
        <w:pStyle w:val="Normal"/>
        <w:suppressAutoHyphens w:val="true"/>
        <w:spacing w:lineRule="auto" w:line="240" w:before="0" w:after="0"/>
        <w:ind w:right="0" w:firstLine="7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/>
        <w:t>Запрос 1: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014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запрашиваемого документа (сведений)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та направления запроса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та, по состоянию на которую ответ не получен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SID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ервиса (при направлении запроса к сервису СМЭВ)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тавщик документа (сведений)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0"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0" w:firstLine="7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/>
        <w:t xml:space="preserve">Запрос 2: </w:t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018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запрашиваемого документа (сведений)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та направления запроса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та, по состоянию на которую ответ не получен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SID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ервиса (при направлении запроса к сервису СМЭВ)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тавщик документа (сведений)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0"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0"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0"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0"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78"/>
        <w:gridCol w:w="2391"/>
        <w:gridCol w:w="641"/>
        <w:gridCol w:w="2835"/>
      </w:tblGrid>
      <w:tr>
        <w:trPr/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олжность работника МФЦ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ind w:right="0"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0"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6835</wp:posOffset>
                </wp:positionV>
                <wp:extent cx="1518285" cy="35750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1"/>
                            </w:tblGrid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(дат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28.15pt;mso-wrap-distance-left:9pt;mso-wrap-distance-right:0pt;mso-wrap-distance-top:0pt;mso-wrap-distance-bottom:0pt;margin-top:6.05pt;mso-position-vertical-relative:text;margin-left:39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1"/>
                      </w:tblGrid>
                      <w:tr>
                        <w:trPr/>
                        <w:tc>
                          <w:tcPr>
                            <w:tcW w:w="239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(дат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0"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0"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0"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76835</wp:posOffset>
                </wp:positionV>
                <wp:extent cx="1518285" cy="50419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1"/>
                            </w:tblGrid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(код) номер телефона работника МФ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39.7pt;mso-wrap-distance-left:9pt;mso-wrap-distance-right:0pt;mso-wrap-distance-top:0pt;mso-wrap-distance-bottom:0pt;margin-top:6.05pt;mso-position-vertical-relative:text;margin-left:39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1"/>
                      </w:tblGrid>
                      <w:tr>
                        <w:trPr/>
                        <w:tc>
                          <w:tcPr>
                            <w:tcW w:w="239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08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(код) номер телефона работника МФ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w="11906" w:h="16838"/>
      <w:pgMar w:left="56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eastAsia="Calibri"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  <w:sz w:val="40"/>
      <w:szCs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  <w:sz w:val="40"/>
      <w:szCs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21">
    <w:name w:val="Символ концевой сноски"/>
    <w:qFormat/>
    <w:rPr>
      <w:rFonts w:cs="Times New Roman"/>
      <w:vertAlign w:val="superscript"/>
    </w:rPr>
  </w:style>
  <w:style w:type="character" w:styleId="Style22">
    <w:name w:val="Описание документов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Noto San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/>
  </w:style>
  <w:style w:type="paragraph" w:styleId="11">
    <w:name w:val="Обычный1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5">
    <w:name w:val="Текст примечания"/>
    <w:basedOn w:val="Normal"/>
    <w:qFormat/>
    <w:pPr>
      <w:widowControl w:val="false"/>
      <w:spacing w:lineRule="auto" w:line="240" w:before="0" w:after="0"/>
    </w:pPr>
    <w:rPr>
      <w:sz w:val="20"/>
      <w:szCs w:val="20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бычный2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ru-RU" w:eastAsia="zh-CN" w:bidi="ar-SA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eastAsia="Calibri"/>
      <w:sz w:val="20"/>
      <w:szCs w:val="20"/>
    </w:rPr>
  </w:style>
  <w:style w:type="paragraph" w:styleId="Style28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left="0"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9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left="0"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left="0"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1">
    <w:name w:val="Описание документов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16"/>
      <w:szCs w:val="16"/>
    </w:rPr>
  </w:style>
  <w:style w:type="paragraph" w:styleId="Style32">
    <w:name w:val="Содержимое таблицы"/>
    <w:basedOn w:val="Normal"/>
    <w:qFormat/>
    <w:pPr>
      <w:widowControl w:val="false"/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Style3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shakhtinsk.org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48:00Z</dcterms:created>
  <dc:creator>SafronovaT</dc:creator>
  <dc:description/>
  <dc:language>en-US</dc:language>
  <cp:lastModifiedBy>Бобрицкая А.И.</cp:lastModifiedBy>
  <cp:lastPrinted>2016-09-05T11:54:00Z</cp:lastPrinted>
  <dcterms:modified xsi:type="dcterms:W3CDTF">2025-07-14T13:36:00Z</dcterms:modified>
  <cp:revision>26</cp:revision>
  <dc:subject/>
  <dc:title/>
</cp:coreProperties>
</file>