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 1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протоколу заседания комисс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повышению качества и доступност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я государственных 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ых услуг и организаци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жведомственного взаимодействия в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стов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27.12.2016 № 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 местного самоуправления (далее - Орган)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32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й Административный регламент в каждом муниципальном образовании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Единый портал государственных услуг (далее - ЕПГ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егиональный портал государственных услуг (далее - РПГ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4. Информационно-аналитический Интернет-портал единой сети МФЦ Ростовской области в информационно-телекоммуникационной сети «Интернет»: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0"/>
                  <w:szCs w:val="20"/>
                  <w:u w:val="single"/>
                </w:rPr>
                <w:t>http://www.mfc61.ru</w:t>
              </w:r>
            </w:hyperlink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(далее – Портал сети МФ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5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календарных 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календарных 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ращение с заявлением о предоставлении муниципальной услуги неуполномоченного лица;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наличие в предоставленном заявителем  заявлении о предоставлении разрешения на условно разрешенный вид использования и  прилагаемом к нему комплекте документов, недостоверной или искаженной информации, несоответствий  (несовпадение адресов, объектов правообладания, субъектов права и т.д.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документах присутствуют неоговоренные испра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сутствие в градостроительных регламентах, установленных правилами землепользования и застройки ,муниципального образования «Город Новошахтинск» (далее – Правила) испрашиваемого условно разрешенного вида использования земельного участка или объекта капиталь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положение земельного участка в нескольких территориальных зонах, установленных Прави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сутствие документов, указанных в пункте 16 раздела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администра-тивного регламента, за исключением документов, запрашиваемых в рамках информационного межведомственного взаимо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ответствие размеров и местоположения испрашиваемого земельного участка требованиям технических регламентов и строительных прави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 установленных в соответствии с законодательством РФ ограничений и обременений в отношении испрашиваемого земельного участка либо его част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аний для приостановления предоставления муниципальной услуги законодательством РФ 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1. Посредством обращения непосредственно в </w:t>
            </w:r>
            <w:r>
              <w:rPr>
                <w:rFonts w:cs="Times New Roman" w:ascii="Times New Roman" w:hAnsi="Times New Roman"/>
                <w:bCs/>
                <w:iCs/>
                <w:kern w:val="2"/>
                <w:sz w:val="20"/>
                <w:szCs w:val="20"/>
              </w:rPr>
              <w:t>Орган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Через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Через ЕПГУ и Р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Органе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 на бумажном носител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веренность, оформленная в соответствии с законодательством РФ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административным регламентом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ременное удостоверение личности (для граждан Российской Фед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видетельство о рож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3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Акт органа опеки и попечительства о назначении опекуна или попечителя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достоверение беженца в Российской Федерации (для беженц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видетельство о рассмотрении ходатайства о признании беженцем на территории РФ по существу (для беженц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видетельство о предоставлении временного убежища на территории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Разрешение на временное проживание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Вид на жительство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Свидетельство о рождении (для лиц, не достигших возраста 14 лет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2179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Любые лица, имеющие право действовать от имени юридического лица без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1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ременное удостоверение личности (для граждан Российской Фед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юбые лица, имеющие соответствующие полномочия на основании доверенности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6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достоверение беженца в Российской Федерации (для беженц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видетельство о рассмотрении ходатайства о признании беженцем на территории РФ по существу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видетельство о предоставлении временного убежища на территории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Разрешение на временное проживание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Вид на жительство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. Документы, необходимые для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предоставлении разрешения на условно разрешенный вид использова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орме согласно приложению № 3 к административному регламенту предоставления муниципаль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://www.novoshakhtinsk.org/administration/management/legislative_acts/resolutions/139/30060//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административным регламент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я муниципаль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Разрешение на временное прожи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 Вид на жительств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 Удостоверение беженца в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по существу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 Свидетельство о рождении (для лиц, не достигших возраста 14 лет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, не достигших возраста 14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ля представителей физического лица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3. Акт органа опеки и попечительства о назначении опекуна или попечител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Для представителей юридического лица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Д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2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оустанавливающие документы на земельный участок и (или) объект капитального строительст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 Правоустанавливающие документы на земельный участок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административным регламентом предоставления муниципаль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1. Свидетельство о праве собственности на землю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ое земельным комитетом, исполнительным комитетом Совета народных депутатов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2. Государственный акт о праве пожизненного наследуемого владения земельным участком (праве постоянного (бессрочного) пользования земельным участком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выданный исполнительным комитет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овета народных депутатов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3. Договор на передачу земельного участка в постоянное (бессрочное) пользова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ый исполнительным комитетом Совета народных депутатов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4. Свидетельство о пожизненном наследуемом владении земельным участк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ое исполнительным комитетом Совета народных депутатов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5 Свидетельство о праве бессрочного (постоянного) пользования земле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ое земельным комитетом, исполнительным комитетом Совета народных депутатов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6 Договор аренды земельного участк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ый органом местного самоуправления или заключенный между гражданами и (или) юридическими лицам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7. Договор купли-продаж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ый органом местного самоуправления или заключенный между гражданами и (или) юридическими лицам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8. Договор мен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ключенный между гражданами и (или) юридическими лицам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9. Договор дарен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ключенный между гражданами и (или) юридическими лицам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10. Договор о переуступке пра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ключенный между гражданами и (или) юридическими лицам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11. Типовой договор о предоставлении в бессрочное пользование земельного участка под строительство индивидуального жилого дом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выданный исполнительным комитет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овета народных депутатов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2. Решение суд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 Правоустанавливающие документы на объекты капитального строительства, расположенные на земельном участк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1. 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ое организациями технической инвентаризаци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2. Договор купли-продаж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достоверенный нотариусо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3. Договор дарен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достоверенный нотариусо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4. Договор мен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достоверенный нотариусо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5. Договор ренты (пожизненного содержания с иждивением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достоверенный нотариусо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6. Свидетельство о праве на наследство по закон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ое нотариусо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7. Свидетельство о праве на наследство по завещанию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ое нотариусо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8. Решение суд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I. Документы, необходимые для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слуги, которые находятся в распоряжении иных органов и которые заявитель вправе представить по собственной инициативе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ая выписка на земельный участо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Кадастровая выписка об объекте недвижим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Выписка из ЕГРИП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индивидуальным предпринимателе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Выписка из ЕГРЮ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юридическим лиц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92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ая выписка на земельный участ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ая выписка об объекте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МФЦ (Орг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411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 пр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о правах на объект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МФЦ (Орг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из договора аренды, купли-продаж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из договора аренды, купли-прода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МФЦ (Орг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 по управлению имуществом Администрации города Новошахтинс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МФЦ (Орг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МФЦ (Орг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ешение о предоставлении разрешения на условно разрешенный вид исполь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о предоставлении разрешения на условно-разрешенный вид ис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ламентом работы Администрации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Органе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 МФЦ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предоставлении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об отказе  в предоставлении разрешения на условно-разрешенный вид ис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Органе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В МФЦ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ет личность заявителя (его представителя) на основании документов, удостоверяющих лич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представителя заявителя, проверяет документы, подтверждающие полномочия действовать от имени заяви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Работ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в ИС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ителя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обращение в информационной системе МФЦ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лен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пределяется Органом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 оригиналу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Органа. 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информационной системы МФЦ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лен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пределяется Органом</w:t>
            </w:r>
          </w:p>
        </w:tc>
      </w:tr>
      <w:tr>
        <w:trPr>
          <w:trHeight w:val="29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 Подготовка и выдача расписки (выписк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т расписку (выписку) о приеме и регистрации комплекта документов, формируемую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 готовится в трёх экземплярах. Первый экземпляр выдается заявителю, второй - остается в МФЦ, третий - вместе с комплектом документов передается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списку (выписку)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расписки (выписки)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расписку (выписку)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, формируемая в ИС МФЦ, Приложение № 1 к технологической схеме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 Выдача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едомления об отказе в приеме заявления и документов (в случае отказа в приеме заявления и документ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 хотя бы одного из оснований для отказа в приеме документов, предусмотренных Разделом 2 настоящей технологической схемы, специалист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 Если недостатки, препятствующие приему документов, могут быть устранены в ходе приема, они устраняются незамедли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недостатки, препятствующие приему документов, не могут быть устранены в ходе приема, они возвращаются заявителю на доработ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сьбе заявителя сотрудник выдает уведомление об отказе в приеме заявления и документов, в котором указаны причины отказа, фамилия и подпись специалиста, дата отказ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ИС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Интер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домление об отказе в приеме заявления и докумен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2 к технологической схе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информационную систему МФЦ, ответственного за организацию предоставления услуги, формирует пакет документов в бумажном виде и направляет его в МФЦ, ответственный за организацию предоставления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С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полного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 (Приложение № 1), сопроводительный реестр (Приложение № 3), формируемые в ИС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равка межведомственных запро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ует межведомственные запросы о представлении документов (сведений), указанных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Разделе 5 настоящей технологической схемы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лучае, если они не были представлены заявителем самостоятельн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регистрации комплекта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ступ к ИС МФЦ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направление полного пакета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пакет документов, представляемый заявителем, для передачи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лный пакет документов, включающий заявление, документы, необходимые для предостав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слуги, передает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 с сопроводительным реестр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получения МФЦ ответов на межведомственный запрос в течение 5 (пяти) рабочих дней МФЦ направляет в адрес Органа уведомление об отсутствии ответа на межведомственный запрос, заявление и необходимые документы с приложением копии соответствующего межведомственного запро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принимает решение о необходимости направления повторного межведомственного запроса и уведомления заявителя о невозможности предоставления ему услуги до получения ответа на межведомственный запрос и о том, что в предоставлении услуги ему не отказывается, а ответственность за задержку предоставления лежит на Органе. В случае если в заявлении заявителем указано на получение документов после оказания муниципальной услуги через МФЦ соответствующее решение Орган направляет в МФЦ для выдачи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 при получении ответа на такой межведомственный запрос в срок не более 1 рабочего дня передает его в Орган для принятия решения по услу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в Орган дополнительных документов специалистами МФЦ производится по сопроводительному реестру так же, как и основного пакета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установления взаимодействия между МФЦ и Орган в электронном виде комплекты документов с сопроводительными реестрами направляются по защищенному каналу связ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 момента получения ответов на межведомственные запросы (но не более 6 рабочих дней с момента направления запросов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ступ к ИС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 (Приложение № 3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б отсутствии ответа на межведомственный запрос (Приложение № 4 к технологической схе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в Органе заявления и документов, необходимых для предоставления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ет  предоставленные и полученные в рамках межведомственного информационного взаимодействия  документы. Принимает решение о предоставлении (отказе в предоставлении)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алендарных дня со дня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в Органе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авливает результат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календарны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и выдача результата (в Орган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результат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ом получения результата услуги в Органе, обеспечивает передачу подготовленного результата для выдачи заявителю в Органе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подготовленный результат в МФЦ в целях выдачи заявител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Органом документов по результатам предостав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слуги для выдачи заявителю и прием таких документов МФЦ осуществляется на основании записи в реестре приема-передачи документов через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роки, предусмотренные  процедурой № 11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 и информирует заявителя о готовности результата к выдач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Орга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  <w:tab/>
              <w:t>на экземпляре заявителя расписки (выписки) делает отметку о выдаваемых документах, с указанием их перечня, проставляет свои фамилию и инициалы, должность, свою подпись, и предлагает заявителю проставить фамилию, инициалы и подпись на хранящемся в МФЦ экземпляре расписки (выписк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</w:t>
              <w:tab/>
              <w:t>отказывает в выдаче документов в случае, если за выдачей документов обратилось лицо, не являющееся заявителем (представителем заявителя), либо обратившееся лицо, отказалось предъявить документ, удостоверяющий его ли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экземпляре расписки (выписки), хранящейся в МФЦ, проставляет отметку об отказе в получении документов путем внесения слов «Получить документы отказался», заверяет своей подпис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том случае сотрудник МФЦ информирует заявителя о передаче документов в Орган и в течение следующих 2  рабочих дней обеспечивает направление их в Орга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ча невостребованных документов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ет по сопроводительному реестру в Орган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 дня получения результата услуги от Орг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течение 2 рабочих дня со дня отказа заявителя (его представителя) проставить свою подпись в получении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ни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ИС МФЦ (Приложение № 3 к технологической схеме)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28"/>
        <w:gridCol w:w="1774"/>
        <w:gridCol w:w="1819"/>
        <w:gridCol w:w="2404"/>
        <w:gridCol w:w="2038"/>
        <w:gridCol w:w="2210"/>
        <w:gridCol w:w="2213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сайт Орга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ЕПГУ, Р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Портал сети МФЦ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едоставления услуги определяются Органом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административным регламентом в рамках процедур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«Предоставление информации о муниципальной услуге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о административным регламентом в рамках процедуры «Прием заявления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документов, необходимых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для предоставления муниципальной услуги» в электронном вид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о административным регламентом в рамках процедуры «Прием заявления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документов, необходимых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для предоставления муниципальной услуги» в электронном вид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административным регламенто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в разделе «V. Досудебный (внесудебный) порядок обжалования заявител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й и действий (бездействия)  Администрации города, «МФЦ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ых лиц, а также муниципальных служащих Отдела,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ов «МФЦ» при предоставлении муниципальной 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го регламен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color w:val="FFFFFF"/>
          <w:kern w:val="2"/>
          <w:sz w:val="48"/>
          <w:szCs w:val="48"/>
          <w:u w:val="single"/>
          <w:lang w:eastAsia="ru-RU"/>
        </w:rPr>
        <w:t>.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7"/>
        <w:gridCol w:w="136"/>
        <w:gridCol w:w="5860"/>
        <w:gridCol w:w="142"/>
        <w:gridCol w:w="1389"/>
      </w:tblGrid>
      <w:tr>
        <w:trPr>
          <w:trHeight w:val="567" w:hRule="exact"/>
        </w:trPr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8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6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8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3390"/>
        <w:gridCol w:w="294"/>
        <w:gridCol w:w="737"/>
        <w:gridCol w:w="295"/>
        <w:gridCol w:w="740"/>
      </w:tblGrid>
      <w:tr>
        <w:trPr>
          <w:trHeight w:val="227" w:hRule="exact"/>
        </w:trPr>
        <w:tc>
          <w:tcPr>
            <w:tcW w:w="742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40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2"/>
        <w:gridCol w:w="117"/>
        <w:gridCol w:w="6032"/>
        <w:gridCol w:w="134"/>
        <w:gridCol w:w="1489"/>
      </w:tblGrid>
      <w:tr>
        <w:trPr>
          <w:trHeight w:val="567" w:hRule="exact"/>
        </w:trPr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2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3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8"/>
        <w:gridCol w:w="135"/>
        <w:gridCol w:w="5919"/>
        <w:gridCol w:w="270"/>
        <w:gridCol w:w="1494"/>
      </w:tblGrid>
      <w:tr>
        <w:trPr>
          <w:trHeight w:val="510" w:hRule="exact"/>
        </w:trPr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91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91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5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135"/>
        <w:gridCol w:w="6042"/>
        <w:gridCol w:w="133"/>
        <w:gridCol w:w="1479"/>
      </w:tblGrid>
      <w:tr>
        <w:trPr>
          <w:trHeight w:val="567" w:hRule="exact"/>
        </w:trPr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4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0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4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7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3500</wp:posOffset>
            </wp:positionH>
            <wp:positionV relativeFrom="page">
              <wp:posOffset>2275840</wp:posOffset>
            </wp:positionV>
            <wp:extent cx="1602105" cy="120269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color w:val="FFFFFF"/>
          <w:kern w:val="2"/>
          <w:sz w:val="48"/>
          <w:szCs w:val="48"/>
          <w:u w:val="single"/>
          <w:lang w:eastAsia="ru-RU"/>
        </w:rPr>
        <w:t>.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Уведомление об отказе в приеме заявления и документов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769" w:hRule="atLeast"/>
        </w:trPr>
        <w:tc>
          <w:tcPr>
            <w:tcW w:w="974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еречень оснований для отказа в приеме заявления и документов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426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ведомление выда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 выдачи уведомления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20"/>
                <w:szCs w:val="24"/>
                <w:lang w:eastAsia="ru-RU"/>
              </w:rPr>
              <w:t>ДД.ММ.ГГГГ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получение уведомления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567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Орган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 № _________ от __.__.20__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ередачи документов из МФЦ ___________________________________ в 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096" w:leader="none"/>
          <w:tab w:val="center" w:pos="10773" w:leader="none"/>
        </w:tabs>
        <w:spacing w:lineRule="auto" w:line="240" w:before="0" w:after="0"/>
        <w:ind w:left="709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наименование МФЦ)</w:t>
        <w:tab/>
        <w:t>(наименование ОСЗН)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 xml:space="preserve"> </w:t>
      </w:r>
    </w:p>
    <w:tbl>
      <w:tblPr>
        <w:tblW w:w="14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18"/>
        <w:gridCol w:w="1134"/>
        <w:gridCol w:w="3968"/>
        <w:gridCol w:w="2267"/>
        <w:gridCol w:w="850"/>
        <w:gridCol w:w="453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ИИС МФ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ием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О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явителей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/ Наименован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-в в дел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Общее количество заявок (дел) по реестру -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Специалист по обработке документов МФЦ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253" w:leader="none"/>
          <w:tab w:val="center" w:pos="5954" w:leader="none"/>
          <w:tab w:val="center" w:pos="7513" w:leader="none"/>
          <w:tab w:val="center" w:pos="8931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Получил курьер МФЦ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Сдал курьер МФЦ </w:t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Осуществлена передача _____ заявок (дел) по реестру: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Принял ответственный специалист Орган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Наименование органа в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УВЕДОМ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б отсутствии ответа на межведомственный запрос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стоящим уведомляем о неполучении в установленный срок ответа на межведомственный запрос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/>
      </w:pPr>
      <w:r>
        <w:rPr/>
        <w:t>Сведения об открытом деле по услуге: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03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л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слуг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явитель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рес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 открытия дел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ведения о межведомственных запросах, по которым не получен ответ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/>
        <w:t>Запрос 1: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14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запрашиваемого документа (сведений)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 направления запроса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, по состоянию на которую ответ не получен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SID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ервиса (при направлении запроса к сервису СМЭВ)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авщик документа (сведений)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/>
        <w:t xml:space="preserve">Запрос 2: 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18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запрашиваемого документа (сведений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 направления запроса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, по состоянию на которую ответ не получен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SID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ервиса (при направлении запроса к сервису СМЭВ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авщик документа (сведений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78"/>
        <w:gridCol w:w="2391"/>
        <w:gridCol w:w="641"/>
        <w:gridCol w:w="2835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жность работника МФЦ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3575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да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28.15pt;mso-wrap-distance-left:9pt;mso-wrap-distance-right:0pt;mso-wrap-distance-top:0pt;mso-wrap-distance-bottom:0pt;margin-top:6.05pt;mso-position-vertical-relative:text;margin-left:39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да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5041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код) номер телефона работника МФ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39.7pt;mso-wrap-distance-left:9pt;mso-wrap-distance-right:0pt;mso-wrap-distance-top:0pt;mso-wrap-distance-bottom:0pt;margin-top:6.05pt;mso-position-vertical-relative:text;margin-left:39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код) номер телефона работника МФ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61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5:17:00Z</dcterms:created>
  <dc:creator>SafronovaT</dc:creator>
  <dc:description/>
  <cp:keywords/>
  <dc:language>en-US</dc:language>
  <cp:lastModifiedBy>user</cp:lastModifiedBy>
  <cp:lastPrinted>2016-09-05T11:54:00Z</cp:lastPrinted>
  <dcterms:modified xsi:type="dcterms:W3CDTF">2019-10-11T10:09:00Z</dcterms:modified>
  <cp:revision>8</cp:revision>
  <dc:subject/>
  <dc:title/>
</cp:coreProperties>
</file>