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местного самоуправления 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ввод объекта в эксплуатацию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ввод объекта в эксплуатацию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от 19.11.2015 № 1200 «</w:t>
            </w:r>
            <w:r>
              <w:rPr>
                <w:rFonts w:cs="Times New Roman" w:ascii="Times New Roman" w:hAnsi="Times New Roman"/>
              </w:rPr>
              <w:t>Об утверждении административного рег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Администрацией города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Новошахтинс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разрешения на ввод объекта в эксплуатац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обращения за получением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ввод объекта в эксплуатаци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ение с заявлением  неуполномоченного лиц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предоставленном заявлении информации, указанной в формах заявлений, установленных административным регламент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Arial Unicode MS" w:cs="Times New Roman" w:ascii="Times New Roman" w:hAnsi="Times New Roman"/>
              </w:rPr>
              <w:t xml:space="preserve">наличие в предоставленных заявителем  заявлениях и прилагаемом к ним комплекте документов, недостоверной или искаженной информации, несоответствий (несовпадение адресов, объектов правообладания, субъектов права и т. д.)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утствие в документах неоговоренных исправлений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кументов, указанных в пункте 18 административного регламента (перечень документов, необходимых для предоставления услуги, с учетом документов, запрашиваемых Органом в порядке межведомственного информационного взаимодейств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о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ответствие объекта капитального строительства требованиям, установленным в разрешении на строительств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ответствие параметров построенного, реконструированного объекта капитального строительства проектной документ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ответствие  объекта капитального строительства  разрешенному использованию земельного участка и (или) ограничениям, установленным в соответствии с земельным и иным законодательством РФ,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</w:t>
            </w:r>
            <w:hyperlink w:anchor="Par286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ом 9 части 7 статьи 5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 (далее – ГрК РФ)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;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невыполнение застройщиком требований, предусмотренных </w:t>
            </w:r>
            <w:hyperlink w:anchor="Par279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ью 9 статьи 5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К РФ,  о передаче застройщиком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 для размещения такой копии в информационной системе обеспечения градостроительной деятельности, осуществляемой на территории города Новошахтинска (за исключением линейных объ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да-тельством РФ не предусмо-тре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ввод объекта в эксплуатацию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или юрид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ввод объекта в эксплуатацию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разрешения на ввод объекта в эксплуатац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к административному регламенту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ovoshakhtinsk.org/administration/management/legislative_acts/resolutions/148/34187/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емельный участок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 Государственный акт о праве собственности на землю, пожизненного наследуемого владения, бессрочного (постоянного) пользования земельным участком (выдано земельным комитетом, исполнительным комитетом Совета народных депутатов)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Свидетельство о праве собственности на землю (выдано земельным комитетом, исполнительным комитетом Совета народных депутатов)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 Договор на передачу земельного участка в постоянное (бессрочное) пользование (выдан исполнительным комитетом Совета народных депутатов)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 Свидетельство о пожизненном наследуемом владении земельным участком (выданное исполнительным комитетом Совета народных депутатов)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5 Свидетельство о праве бессрочного (постоянного) пользования землей (выдано земельным комитетом, исполнительным комитетом Совета народных депутат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 Договор аренды земельного участка 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 Договор купли-продажи (выданный органом местного самоуправления или заключенный между гражданами и (или) юридическими лицами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 Договор мены 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 Договор дарения 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 Договор о переуступке прав 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объекта капитального строитель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Акт приемки объекта капитального строительства (в случае осуществления строительства, реконструкции на основании договора строительного подряд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уществления строительства, реконструкции на основании догов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ответствие построенного, реконструированного объекта капитального строительства требованиям проектной документ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      </w:r>
            <w:hyperlink w:anchor="sub_10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реконструк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 подписывается  лицом, осуществляющим строительство, и застройщиком или техническим заказчиком в случае осуществления строительства, </w:t>
            </w:r>
            <w:hyperlink w:anchor="sub_10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реконструк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заверенная организацией, выдавшей данные документы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подписывается лицом, осуществляющим  эксплуатацию сетей инженерно-технического обеспечения (при их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подписываетс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ргана государственного строительного надзо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      </w:r>
            <w:hyperlink w:anchor="sub_540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1 статьи 5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настоящего Кодекса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-ения, внесенные в соот-ветствии с </w:t>
            </w:r>
            <w:hyperlink w:anchor="sub_493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ями 3.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w:anchor="sub_493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3.9 статьи 49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Грк РФ 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, если предусмотрено осуществление государственного строительного надзора в соответствии с </w:t>
            </w:r>
            <w:hyperlink w:anchor="Par31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ью 1 статьи 5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К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.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</w:t>
            </w:r>
            <w:hyperlink w:anchor="Par319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ью 7 статьи 5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К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ях, предусмотренных </w:t>
            </w:r>
            <w:hyperlink w:anchor="Par319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ью 7 статьи 5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К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Документ, подтверждающий заключение договора обязательного страхования гражданской ответственности владельца опасного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Ф об обязательном страховании гражданской ответственности владельца опасного объекта за причинение вреда в результате аварии на опасном объекте (полис страхования гражданской ответственности опасных объек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ыполненных работ по сохранению объекта культурного наслед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5.06.2002 № 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дении реставрации, консервации, ремонта объекта культурного наследия и его приспособления для соврем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1. Технический план объекта капитального строительства, подготовленный в соответствии с Федеральным законом от 13.07.2015 № 218-ФЗ «О государственной регистрации недвижимости»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и  1 экз. на электронном носите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емельный участок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о правах н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план земельного участка или проект планировки территории и проект межевания террит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Градостроительный план земельного участ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Проект планировки территории и проект межевания территор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исключение случаев выдачи разрешения на строительство линейного объекта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выдачи разрешения на строительство линейного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Разрешение на стро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      </w:r>
            <w:hyperlink w:anchor="sub_540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1 статьи 5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настоящего Кодекса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-ения, внесенные в соот-ветствии с </w:t>
            </w:r>
            <w:hyperlink w:anchor="sub_493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ями 3.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w:anchor="sub_493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3.9 статьи 49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Грк РФ 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едусмотрено осуществление государственного строительного надз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Заключение федерального государственного экологического надзо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частью 7 статьи 54 Градостроительного коде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1.Технический пла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и  1 экз. на электронн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46"/>
        <w:gridCol w:w="1276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ввод объекта в эксплуатацию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о правах на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 архитектора Администрации город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ся в АРМ «Ведомство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аренды, купли-прода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аренды, купли-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 архитектора Администрации город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 имуществом Администрации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план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 архитектора Администрации город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 архитектор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85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 архитектора Администрации город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 архитектор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85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органа государственного строительного надз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      </w:r>
            <w:hyperlink w:anchor="sub_540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1 статьи 5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настоящего Кодекса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</w:t>
            </w:r>
            <w:hyperlink w:anchor="sub_493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ями 3.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w:anchor="sub_493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3.9 статьи 49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Грк РФ 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главного архитектора Администрации город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служба государственного строительного надзор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35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федерального государственного экологического надзора в случаях, предусмотренных частью 7 статьи 54 Градостроительного код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хране окружающей среды и природных ресурсо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 (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 (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технической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Приказа Министерства строительства и жилищно-коммунального хозяйства РФ от  19.02.2015 № 117/пр «Об утверждении формы разрешения на строительство и формы разрешения на ввод объекта в эксплуатац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1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за подписью главного архитектора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2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2), сопроводительный реестр (Приложение № 4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, за исключением документов, запрашиваемых в рамках информационного межведомствен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5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едомственное информационное взаимодейств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 принимает решение о необходимости направления межведомственного запроса, направляет запрос, получает ответ-результат на за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АРМ «Ведомств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документов, необходимых для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 результат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результат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роки, предусмотренные  процедурой № 11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езультата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выдает документы заявител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4 к технологической схе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0"/>
        <w:gridCol w:w="1774"/>
        <w:gridCol w:w="1817"/>
        <w:gridCol w:w="2406"/>
        <w:gridCol w:w="2038"/>
        <w:gridCol w:w="2209"/>
        <w:gridCol w:w="221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ых лиц, а также муниципальных служащих Отдела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едоставление разрешения на ввод объекта в эксплуатаци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</w:t>
        <w:br/>
        <w:t>РАЗРЕШЕНИЯ НА ВВОД ОБЪЕКТА В ЭКСПЛУА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7"/>
        <w:gridCol w:w="5423"/>
      </w:tblGrid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 ________________________________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застройщика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милия, имя, отчество - для граждан,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 - для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х лиц), его почтовый индекс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instrText xml:space="preserve"> HYPERLINK "http://base.garant.ru/70964644/" \l "block_2000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(1)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адрес, адрес электронной почт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ЕШЕНИЕ </w:t>
        <w:br/>
        <w:t>на ввод объекта в эксплуа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ата ______________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2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2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N ______________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3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3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федерального органа исполнительной в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или органа исполнительной власти субъекта Российской Федерации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ргана местного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существляющих выдачу разрешения на ввод объекта в эксплуат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Государственная корпорация по атомной энергии "Росатом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соответствии  со 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12138258/8/" \l "block_55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статьей  55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Градостроительного  кодекс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Федерации    разрешает     ввод     в         эксплуатацию построе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еконструированного  объекта   капитального   строительства;   лине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бъекта;  объекта  капитального  строительства,   входящего     в 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линейного  объекта;  завершенного   работами   по     сохранению о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ультурного наследия, при которых затрагивались конструктивные и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характеристики надежности и безопасности объекта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4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4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бъекта (этап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5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5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 проектной документацией, кадастровый номер объ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положенного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объекта капитального строительства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сударственным адрес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6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6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ом с указанием реквизитов документов о присвоении, об изме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дре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земельном участке (земельных участках) с кадастровым номером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7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7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троительный адрес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8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8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>: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 отношении объекта  капитального  строительства  выдано   разрешен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троительство,  N _____________,  дата  выдачи  _______________,  о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ыдавший разрешение на строительство ______________________________.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*(9)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. Сведения об объекте капитального строительства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1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*(10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1"/>
        <w:gridCol w:w="1259"/>
        <w:gridCol w:w="1538"/>
        <w:gridCol w:w="2107"/>
      </w:tblGrid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ный объем - всего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надземной част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нежилых помещен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даний, сооружений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instrText xml:space="preserve"> HYPERLINK "http://base.garant.ru/70964644/" \l "block_2001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(11)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т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местим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</w:t>
            </w:r>
          </w:p>
        </w:tc>
        <w:tc>
          <w:tcPr>
            <w:tcW w:w="125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дземных</w:t>
            </w:r>
          </w:p>
        </w:tc>
        <w:tc>
          <w:tcPr>
            <w:tcW w:w="12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калатор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фундамент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стен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ерекрыт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кров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показатели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instrText xml:space="preserve"> HYPERLINK "http://base.garant.ru/70964644/" \l "block_200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(12)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 Объекты жилищного фонда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</w:t>
            </w:r>
          </w:p>
        </w:tc>
        <w:tc>
          <w:tcPr>
            <w:tcW w:w="125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дземных</w:t>
            </w:r>
          </w:p>
        </w:tc>
        <w:tc>
          <w:tcPr>
            <w:tcW w:w="12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екц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ций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/общая площадь, всего в том числе: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чем 4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калатор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фундамент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стен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ерекрыт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кров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показатели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instrText xml:space="preserve"> HYPERLINK "http://base.garant.ru/70964644/" \l "block_200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(12)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капитального строительства, в соответствии с проектной документацией: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объекта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калатор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фундамент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стен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ерекрыт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кров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показатели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instrText xml:space="preserve"> HYPERLINK "http://base.garant.ru/70964644/" \l "block_200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(12)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Линейные объекты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(класс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показатели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instrText xml:space="preserve"> HYPERLINK "http://base.garant.ru/70964644/" \l "block_200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(12)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instrText xml:space="preserve"> HYPERLINK "http://base.garant.ru/70964644/" \l "block_2001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(13)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зда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 на 1 кв.м. площад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т*ч/м2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световых проем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ешение на ввод объекта в эксплуатацию недействительно без технического плана _________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01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*(1 4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0"/>
        <w:gridCol w:w="426"/>
        <w:gridCol w:w="2178"/>
        <w:gridCol w:w="1217"/>
        <w:gridCol w:w="2424"/>
      </w:tblGrid>
      <w:tr>
        <w:trPr/>
        <w:tc>
          <w:tcPr>
            <w:tcW w:w="4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уполномоченного сотрудника органа, осуществляющего выдачу разрешения на ввод объекта в эксплуатацию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_____ 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) Указываю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 фамилия, имя, отчество (если имеется) гражданина, если основанием для выдачи разрешения на ввод объекта в эксплуатацию является заявление физического лица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полное наименование организации в соответствии с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10164072/4/" \l "block_54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статьей 54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Гражданского кодекса Российской Федерации, если основанием для выдачи разрешения на ввод объекта в эксплуатацию является заявление юридического лиц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2) Указывается дата подписания разрешения на ввод объекта в эксплуатац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3) Указывается номер разрешения на ввод объекта в эксплуатацию, присвоенный органом, осуществляющим выдачу разрешения на ввод объекта в эксплуатацию, который имеет структуру А-Б-В-Г, гд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 - номер субъекта Российской Федерации, на территории которого планируется к строительству (реконструкции) объект капитального строительства (двухзначны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лучае, если объект расположен на территории двух и более субъектов Российской Федерации, указывается номер "00"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 - регистрационный номер, присвоенный муниципальному образованию, на территории которого планируется к строительству (реконструкции) объект капитального строительства. В случае, если объект расположен на территории двух и более муниципальных образований, указывается номер "000"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- порядковый номер разрешения на строительство, присвоенный органом, осуществляющим выдачу разрешения на строительство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 - год выдачи разрешения на строительство (полностью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ставные части номера отделяются друг от друга знаком "-". Цифровые индексы обозначаются арабскими цифр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федеральных органов исполнительной власти и Государственной корпорации по атомной энергии "Росатом" в конце номера может указываться условное обозначение такого органа, Государственной корпорации по атомной энергии "Росатом", определяемый ими самостоятель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4) Оставляется один из перечисленных видов объектов, на который оформляется разрешение на ввод объекта в эксплуатацию, остальные виды объектов зачеркиваю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5) В случае выдачи разрешения на ввод объектов использования атомной энергии в эксплуатацию указываются данные (дата, номер) лицензии на право ведения работ в области использования атомной энергии, включающие право эксплуатации объекта использования атомной энерг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решение на ввод в эксплуатацию этапа строительства выдается в случае, если ранее было выдано разрешение на строительство этапа строительства объекта капитального строитель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дастровый номер указывается в отношении учтенного в государственном кадастре недвижимости реконструируемого объе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6) 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адрес, состоящий из наименований субъекта Российской Федерации и муницип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7) Указывается кадастровый номер земельного участка (земельных участков), на котором (которых), над или под которым (которыми) расположено здание, сооруж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(8) Указывается только в отношении объектов капитального строительства, разрешение на строительство которых выдано д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вступления в силу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становления Правительства Российской Федерации от 19.11.2014 г. N 1221 "Об утверждении Правил присвоения, изменения и аннулирования адресов" (Собрание законодательства Российской Федерации, 2014, N 48, ст. 6861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9) Указываются реквизиты (дата, номер) разрешения на строительство в соответствии со сведениями, содержащимися в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0) Сведения об объекте капитального строительства (в отношении линейных объектов допускается заполнение не всех граф раздела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1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столбце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"Наименование показателя" указываются показатели объекта капитального строительства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1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столбце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"Единица измерения" указываются единицы измерения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1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столбце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"По проекту" указывается показатель в определенных единицах измерения, соответствующих проектной документаци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1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столбце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"Фактически" указывается фактический показатель в определенных единицах измерения, соответствующих проектной документа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(11) 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http://base.garant.ru/70964644/" \l "block_2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строке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"Разрешение на ввод объекта в эксплуатацию недействительно без технического плана"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2) Указываются дополнительные характеристик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, необходимые для осуществления государственного кадастрового уче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3) В отношении линейных объектов допускается заполнение не всех граф разде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4) Указыва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ата подготовки технического план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амилия, имя, отчество (при наличии) кадастрового инженера, его подготовившего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ввод объекта в эксплуатацию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ввод объекта в эксплуатацию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ввод объекта в эксплуатац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ввод объекта в эксплуатаци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Гипертекстовая ссылка"/>
    <w:basedOn w:val="Style13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hyperlink" Target="garantf1://12077579.200" TargetMode="External"/><Relationship Id="rId4" Type="http://schemas.openxmlformats.org/officeDocument/2006/relationships/hyperlink" Target="garantf1://12027232.0" TargetMode="External"/><Relationship Id="rId5" Type="http://schemas.openxmlformats.org/officeDocument/2006/relationships/hyperlink" Target="http://base.garant.ru/70803771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26:00Z</dcterms:created>
  <dc:creator>SafronovaT</dc:creator>
  <dc:description/>
  <cp:keywords/>
  <dc:language>en-US</dc:language>
  <cp:lastModifiedBy>user</cp:lastModifiedBy>
  <cp:lastPrinted>2016-12-08T17:37:00Z</cp:lastPrinted>
  <dcterms:modified xsi:type="dcterms:W3CDTF">2019-10-11T10:05:00Z</dcterms:modified>
  <cp:revision>22</cp:revision>
  <dc:subject/>
  <dc:title/>
</cp:coreProperties>
</file>