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 местного самоуправления 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й Административный регламент в каждом муниципальном образовании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календарны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заявлении о переводе помещения отсутствует фамилия, имя и отчество (при наличии), адрес, по которому должен быть отправлен ответ;                           текст предоставленных документов не поддается прочтению;                            в представленных документах присутствуют незаверенные исправления; представленные документы исполнены карандашом;          тексты документов написаны неразборчиво, наименования юридических лиц указаны с сокращением, не указаны их адре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ек срок действия предоставленных документов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документов, указанных в пункте 20 настоящего Регламента, (с учетом документов, запрашиваемых в рамках информационного межведомственного взаимодейств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в Отдел ответа на межведомственный запрос, свидетельствующего об отсутствии документа, указанного в подпункте 2 пункта 20 настоящего Регламента (далее – документ). (Отказ в переводе помещения по указанному основанию допускается в случае, если Отдел, после получения указанного ответа уведомил заявителя о получении такого ответа,  предложил заявителю представить документ и не получил от заявителя такой документ в течение пятнадцати рабочих дней со дня направления уведомления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облюдение условий перевода помещения в соответствии с пунктом 21 настоящего Регламента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соответствие проекта переустройства и (или) перепланировки жилого помещения в многоквартирном доме требованиям законодательства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-ний для приостановления предоставления муниципальной услуги законода-тельством Россий-ской Федера-ции не предусмотре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1. Посредством обращения непосредственно в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Орган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или юрид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воде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ы в приложении № 3 к административному регламенту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novoshakhtinsk.org/administration/management/legislative_acts/resolutions/139/29578/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переводимое помещение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 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организациями технической инвентариза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а или засвидетельствованной в нотариальном порядке копии –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 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а или засвидетельствованной в нотариальном порядке копии – 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 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а или засвидетельствованной в нотариальном порядке копии – 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 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а или засвидетельствованной в нотариальном порядке копии – 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 Договор ренты (пожизненного содержания с иждивением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а или засвидетельствованной в нотариальном порядке копии – 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Свидетельство о праве на наследство по закон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а или засвидетельствованной в нотариальном порядке копии – 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 Свидетельство о праве на наследство по завещани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а или засвидетельствованной в нотариальном порядке копии – 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а или засвидетельствованной в нотариальном порядке копии – 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ый и оформленный в установленном порядке проект переустройства и (или) перепланировки переводимого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Проект переустройства и (или) перепланировки переводим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, если переустройство и (или) перепланировка требуются для обеспечения использования такого помещения в качестве жилого или нежилого по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общего собрания собственников помещений в многоквартирном дом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каждого собственника всех помещений, примыкающих к переводимому помещению, на перевод жилого помещения в нежилое помещ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ие каждого собственника всех помещений, примыкающих к переводимому помещению, на перевод жилого помещения в нежилое помеще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по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одпунктом 2.2 части 2 статьи 23 Жилищного кодекса Российской Федерации примыкающими к переводимому помещению признаются помещения, имеющие общую с переводимым помещением стену или расположенные непосредственно над или под переводимым помещением. Согласие каждого собственника всех помещений, примыкающих к переводимому помещению, на перевод жилого помещения в нежилое помещение оформляется собственником помещения, примыкающего к переводимому помещению, в письменной произвольной форме, позволяющей определить его волеизъявление. В этом согласии указываются фамилия, имя, отчество (при наличии) собственника помещения, примыкающего к переводимому помещению, полное наименование и основной государственный регистрационный номер юридического лица – собственника помещения, примыкающего к переводимому помещению, паспортные данные собственника указанного помещения, номер принадлежащего собственнику указанного помещения, реквизиты документов, подтверждающих право собственности на указан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переводимое помещ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подлинника или засвидетельствованной в нотариальном порядке копии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ереводимого помещения с его техническим описание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ереводимого помещения с его техническим описа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 если переводимое помещение является нежилы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аспорт жилого помещ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аспорт жилого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 если переводимое помещение является жилы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жный план дома, в котором находится переводимое помещ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жный план дома, в котором находится переводимое помещ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о правах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ереводимого помещения с его техническим опис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ереводимого помещения с его техническим о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 (по технической инвентаризац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аспорт жилого помещения (запрашивается 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аспорт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 (по технической инвентаризац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жный план дома, в котором находится переводим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жный план дома, в котором находится переводим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 (по технической инвентаризац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города о переводе помещения.</w:t>
            </w:r>
          </w:p>
          <w:p>
            <w:pPr>
              <w:pStyle w:val="Style26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 переводе (отказе в переводе) жилого (нежилого) помещения в нежилое (жилое) помещ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города о переводе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ереводе (отказе в переводе) жилого (нежилого) помещения в нежилое (жилое) помещение (документ должен соответствовать требованиям Постановления Правительства РФ от 10.08.2005 № 502 «Об утверждении формы уведомления о переводе (отказа в переводе) жилого (нежилого) помещения в нежилое (жилое) помещени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Регламентом работы Администрации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1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города об отказе  в переводе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ереводе (отказе в переводе) жилого (нежилого) помещения в нежилое (жилое) помещение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города об отказе  в переводе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ереводе (отказе в переводе) жилого (нежилого) помещения в нежилое (жилое) помещение (документ должен соответствовать требованиям Постановления Правительства РФ от 10.08.2005 № 502 «Об утверждении формы уведомления о переводе (отказа в переводе) жилого (нежилого) помещения в нежилое (жилое) помещени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Регламентом работы Администрации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, Приложение № 2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 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работник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сьбе заявителя работ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3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(Приложение № 2), сопроводительный реестр (Приложение № 4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Разделе 5 настоящей технологической схем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ответа на межведомственный запрос (Приложение № 5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в Органе заявления и документов, необходимых для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т  предоставленные и полученные в рамках межведомственного информационного взаимодействия  документы. Принимает решение о предоставлении (отказе в предоставлении)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в Органе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дготавливает результат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 выдача результата (в Орга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результат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записи в реестре приема-передачи документов через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4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1774"/>
        <w:gridCol w:w="1819"/>
        <w:gridCol w:w="2404"/>
        <w:gridCol w:w="2038"/>
        <w:gridCol w:w="2210"/>
        <w:gridCol w:w="2213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 в рамках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Предоставление информации о муниципальной услуг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в разделе «V. Досудебный (внесудебный) порядок обжалования заявител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й и действий (бездействия)  Администрации города, «МФЦ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ых лиц, а также муниципальных служащих Отдела,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«МФЦ» при предоставлении муниципальной 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реглам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135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4528"/>
      </w:tblGrid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у</w:t>
            </w:r>
          </w:p>
        </w:tc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фамилия, имя, отчество — для граждан;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олное наименование организации —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ля юридических лиц)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да</w:t>
            </w:r>
          </w:p>
        </w:tc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почтовый индекс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 адрес заявителя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гласно заявлению о переводе)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  <w:lang w:eastAsia="ru-RU"/>
        </w:rPr>
        <w:t>Уведомление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ереводе (отказе в переводе)</w:t>
        <w:br/>
        <w:t>жилого (нежилого) помещения в нежилое (жилое) поме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,</w:t>
            </w:r>
          </w:p>
        </w:tc>
      </w:tr>
      <w:tr>
        <w:trPr/>
        <w:tc>
          <w:tcPr>
            <w:tcW w:w="95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уществляющего перевод помещения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ресу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28"/>
        <w:gridCol w:w="140"/>
        <w:gridCol w:w="2744"/>
        <w:gridCol w:w="2911"/>
        <w:gridCol w:w="434"/>
        <w:gridCol w:w="1428"/>
        <w:gridCol w:w="105"/>
      </w:tblGrid>
      <w:tr>
        <w:trPr/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,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пус (владение, строение)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, кв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ненужное зачеркнуть)</w:t>
            </w:r>
          </w:p>
        </w:tc>
        <w:tc>
          <w:tcPr>
            <w:tcW w:w="2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4"/>
          <w:u w:val="single"/>
          <w:lang w:eastAsia="ru-RU"/>
        </w:rPr>
        <w:t>из жилого (нежилого) в нежилое (жилое)</w:t>
      </w:r>
      <w:r>
        <w:rPr>
          <w:rFonts w:cs="Times New Roman" w:ascii="Times New Roman" w:hAnsi="Times New Roman"/>
          <w:spacing w:val="4"/>
          <w:lang w:eastAsia="ru-RU"/>
        </w:rPr>
        <w:t xml:space="preserve"> в целях использования помещения в качестве</w:t>
      </w:r>
    </w:p>
    <w:p>
      <w:pPr>
        <w:pStyle w:val="Normal"/>
        <w:tabs>
          <w:tab w:val="clear" w:pos="708"/>
          <w:tab w:val="center" w:pos="1995" w:leader="none"/>
        </w:tabs>
        <w:spacing w:lineRule="auto" w:line="240" w:before="0" w:after="0"/>
        <w:rPr/>
      </w:pPr>
      <w:r>
        <w:rPr/>
        <w:tab/>
        <w:t>(ненужное зачеркнуть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441"/>
        <w:gridCol w:w="203"/>
      </w:tblGrid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ИЛ (</w:t>
            </w:r>
          </w:p>
        </w:tc>
        <w:tc>
          <w:tcPr>
            <w:tcW w:w="8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)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наименование акта, дата его принятия и номер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Помещение на основании приложенных к заявлению документов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lang w:eastAsia="ru-RU"/>
        </w:rPr>
        <w:t xml:space="preserve">а) перевести из </w:t>
      </w:r>
      <w:r>
        <w:rPr>
          <w:rFonts w:cs="Times New Roman" w:ascii="Times New Roman" w:hAnsi="Times New Roman"/>
          <w:u w:val="single"/>
          <w:lang w:eastAsia="ru-RU"/>
        </w:rPr>
        <w:t>жилого (нежилого) в нежилое (жилое)</w:t>
      </w:r>
      <w:r>
        <w:rPr>
          <w:rFonts w:cs="Times New Roman" w:ascii="Times New Roman" w:hAnsi="Times New Roman"/>
          <w:lang w:eastAsia="ru-RU"/>
        </w:rPr>
        <w:t xml:space="preserve"> без предварительных условий;</w:t>
      </w:r>
    </w:p>
    <w:p>
      <w:pPr>
        <w:pStyle w:val="Normal"/>
        <w:tabs>
          <w:tab w:val="clear" w:pos="708"/>
          <w:tab w:val="center" w:pos="3819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  <w:tab/>
        <w:t>(ненужное зачеркнут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омещения или иных необходимых работ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4"/>
          <w:lang w:eastAsia="ru-RU"/>
        </w:rPr>
      </w:pPr>
      <w:r>
        <w:rPr>
          <w:rFonts w:cs="Times New Roman" w:ascii="Times New Roman" w:hAnsi="Times New Roman"/>
          <w:spacing w:val="-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4"/>
          <w:lang w:eastAsia="ru-RU"/>
        </w:rPr>
      </w:pPr>
      <w:r>
        <w:rPr>
          <w:rFonts w:cs="Times New Roman" w:ascii="Times New Roman" w:hAnsi="Times New Roman"/>
          <w:spacing w:val="-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94"/>
        <w:gridCol w:w="2368"/>
        <w:gridCol w:w="291"/>
        <w:gridCol w:w="3563"/>
      </w:tblGrid>
      <w:tr>
        <w:trPr/>
        <w:tc>
          <w:tcPr>
            <w:tcW w:w="3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должность лица, подписавшего уведомление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___» ____________ 20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>Запрос 1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4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9:00Z</dcterms:created>
  <dc:creator>SafronovaT</dc:creator>
  <dc:description/>
  <cp:keywords/>
  <dc:language>en-US</dc:language>
  <cp:lastModifiedBy>user</cp:lastModifiedBy>
  <cp:lastPrinted>2016-09-05T11:54:00Z</cp:lastPrinted>
  <dcterms:modified xsi:type="dcterms:W3CDTF">2019-10-11T10:31:00Z</dcterms:modified>
  <cp:revision>9</cp:revision>
  <dc:subject/>
  <dc:title/>
</cp:coreProperties>
</file>