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 в многоквартирном до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местного самоуправления 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 в многоквартирном доме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 в многоквартирном доме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 утвержден постановлением Администрации города от 04.04.2019 № 356 «Об утверждении административного регламента предоставления муниципальной услуги Администрацией города Новошахтинска «Прием заявлений и выдача документов о согласовании переустройства и (или) перепланировки жилого помещения в многоквартирном доме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 в многоквартирном дом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ение с заявлением о предоставлении муниципальной услуги неуполномоченного лица;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предоставленном заявлении информации, указанной в утвержденной форме зая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личие в предоставленном заявителем заявлении и прилагаемом к нему комплекте документов, недостоверной или искаженной информации, несоответствий (несовпадение адресов, объектов правообладания, субъектов права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кументах присутствуют неоговоренные исправления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кументов, указанных в пункте 20 административного Регламента, за исключением документов, запрашиваемых в рамках информационного межведомственного взаимодейств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кументов в ненадлежащий орга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проекта переустройства и (или) перепланировки помещения в многоквартирном доме требованиям законодательства Российской Федерации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в Отдел главного архитектора Администрации города,, участвующий в  согласовании,, ответа Росреестра, организации технической инвентаризации, Минкультуры РО на межведомственный запрос, свидетельствую-щего об отсутствии документа и (или) информации, необходимых для проведения переустройства и (или) перепланировки помещения в многоквартирном доме, в соответствии с подпунктом 2.1 статьи 26 Жилищного кодекса Российской Федерации, если соответствующий документ не был представлен заявителем по собственной инициативе (отказ в согласовании переустройства и (или) перепланировки помещения в многоквартирном доме по указанному основанию допускается в случае, если Отдел, участвующий в  согласовании, после получения такого ответа уведомил заявителя о получении такого ответа, 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в соответствии с частью 2.1 статьи 26 Жилищного кодекса Российской Федерации, и не получил от заявителя такие документ и (или) информацию в течение 15 рабочих дней со дня направления уведомления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-ий для приостановления предоставления муници-пальной услуги законода-тельством Россий-ской Федера-ции  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 в многоквартирном дом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устройстве и (или) перепланировке по форме, утвержденной уполномоченным Правительством РФ федеральным органом исполнитель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остановлением Правительства РФ от 28.04.2005 № 266 «Об утверждении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о переустройстве и (или) перепланиро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 помещения и формы документа, подтвержд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 о согласовании пере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 перепланировки жилого пом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переустраиваемое и (или) перепланируемое жилое помещение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 Договор социального найма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)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организациями технической инвентариз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 Договор ренты (пожизненного содержания с иждивение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праве на наследство по зак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 Свидетельство о праве на наследство по завещани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общего собрания собственников помещений в многоквартирном доме о согласии всех собственников помещений в многоквартирном доме, предусмотренный частью 2 статьи 40 Жилищного кодекса Российской Федерации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од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оставляется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 Свидетельство о рожден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редставителей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переустраиваемое и (или) перепланируемое жилое помещение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Технический паспор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Копия при предъявлении ориги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 в многоквартирном доме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говорах социального (коммерческого) найма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(по управлению имуществом Администрации города Новошахтинс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1006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аспорт переустраиваемого и (или) перепланируемого жилого помещения (запрашивается 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й паспорт переустраиваемого и (или) перепланируемого жилого по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 (организации технической инвентаризац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 формирование запроса в АРМ «Ведомство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ФЦ (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культуры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D 00043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ереустройства и (или) перепланировки жилого 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ереустройства и (или) перепланировки помещения в многоквартирном доме в виде постановления Администрации города (далее – постановление о согласовании) и документ, подтверждающий соглас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 должен соответствовать требованиям Постановления Правительства РФ от 28.04.2005 </w:t>
              <w:br/>
              <w:t>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 об отказе  в соглас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технологической схеме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3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3), сопроводительный реестр (Приложение № 5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азделе 5 настоящей технологической схем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5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в Органе заявления и документов, необходимых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календарны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 Органе результата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календарны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арны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лендарны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работ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5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4"/>
        <w:gridCol w:w="2038"/>
        <w:gridCol w:w="2210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х лиц, а также муниципальных служащих Отдела,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Утв. постановлением</w:t>
        <w:br/>
        <w:t>Правительства Российской Федерации</w:t>
      </w:r>
    </w:p>
    <w:p>
      <w:pPr>
        <w:pStyle w:val="Normal"/>
        <w:autoSpaceDE w:val="false"/>
        <w:spacing w:lineRule="auto" w:line="240" w:before="0" w:after="0"/>
        <w:ind w:left="499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т 28 апреля 2005 г. № 2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533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4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органа местного самоуправления</w:t>
            </w:r>
          </w:p>
        </w:tc>
      </w:tr>
      <w:tr>
        <w:trPr/>
        <w:tc>
          <w:tcPr>
            <w:tcW w:w="45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  <w:lang w:eastAsia="ru-RU"/>
        </w:rPr>
        <w:t>Заявление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ереустройстве и (или) перепланировке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указывается наниматель, либо арендатор, либо собственник 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я, либо собственники 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ресы)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spacing w:lineRule="auto" w:line="240" w:before="0" w:after="0"/>
        <w:ind w:left="1652" w:hanging="16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ча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left="165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нахождения 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12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(и) жилого помещения: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954"/>
        <w:gridCol w:w="4423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разрешить</w:t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5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ого помещения, занимаемого на</w:t>
            </w:r>
          </w:p>
        </w:tc>
      </w:tr>
      <w:tr>
        <w:trPr/>
        <w:tc>
          <w:tcPr>
            <w:tcW w:w="5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и</w:t>
            </w:r>
          </w:p>
        </w:tc>
        <w:tc>
          <w:tcPr>
            <w:tcW w:w="8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язуюс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574"/>
        <w:gridCol w:w="266"/>
        <w:gridCol w:w="1566"/>
        <w:gridCol w:w="476"/>
        <w:gridCol w:w="393"/>
        <w:gridCol w:w="741"/>
        <w:gridCol w:w="1566"/>
        <w:gridCol w:w="182"/>
      </w:tblGrid>
      <w:tr>
        <w:trPr/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№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5"/>
        <w:gridCol w:w="3281"/>
        <w:gridCol w:w="1343"/>
        <w:gridCol w:w="198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footnoteReference w:customMarkFollows="1" w:id="2"/>
              <w:t>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(или) перепланируемое 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ах;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ект (проектная документация) переустройства и (или) перепланировки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3437"/>
        <w:gridCol w:w="3437"/>
      </w:tblGrid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ого помещения на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ах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3) технический паспорт переустраиваемого и (или) перепланируемого жилого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2855"/>
        <w:gridCol w:w="498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я на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ах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994"/>
        <w:gridCol w:w="4985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ы) на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ах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5) документы, подтверждающие согласие временно отсутствующих членов семьи нанимателя на переустройство и (или) перепланировку жилого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672"/>
        <w:gridCol w:w="2183"/>
        <w:gridCol w:w="498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я, на</w:t>
            </w:r>
          </w:p>
        </w:tc>
        <w:tc>
          <w:tcPr>
            <w:tcW w:w="2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ист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ри необходимости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) иные документы:</w:t>
            </w:r>
          </w:p>
        </w:tc>
        <w:tc>
          <w:tcPr>
            <w:tcW w:w="7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веренности, выписки из уставов и др.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и лиц, подавших заявление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customMarkFollows="1" w:id="3"/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609"/>
        <w:gridCol w:w="504"/>
        <w:gridCol w:w="434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595"/>
        <w:gridCol w:w="518"/>
        <w:gridCol w:w="434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595"/>
        <w:gridCol w:w="518"/>
        <w:gridCol w:w="434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595"/>
        <w:gridCol w:w="527"/>
        <w:gridCol w:w="425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 _ _ _ _ _ _ _ _ _ _ _ _ _ _ _ _ _ _ _ _ _ _ _ _ _ _ _ _ _ _ _ _ _ _ _ _ _ _ _ _ _ _ _ _ 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ледующие позиции заполняются должностным лицом, принявшим заявл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,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 И. О. должностного лица, принявшего заявление)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Утв. постановлением</w:t>
        <w:br/>
        <w:t>Правительства Российской Федерации</w:t>
      </w:r>
    </w:p>
    <w:p>
      <w:pPr>
        <w:pStyle w:val="Normal"/>
        <w:autoSpaceDE w:val="false"/>
        <w:spacing w:lineRule="auto" w:line="240" w:before="0" w:after="0"/>
        <w:ind w:left="499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т 28 апреля 2005 г. № 266</w:t>
      </w:r>
    </w:p>
    <w:p>
      <w:pPr>
        <w:pStyle w:val="Normal"/>
        <w:autoSpaceDE w:val="false"/>
        <w:spacing w:lineRule="auto" w:line="240" w:before="0" w:after="0"/>
        <w:ind w:left="4990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>(в ред. от 21 сентября 2005 г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  <w:lang w:eastAsia="ru-RU"/>
        </w:rPr>
        <w:t>Решение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огласовании переустройства</w:t>
        <w:br/>
        <w:t>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12"/>
        <w:gridCol w:w="854"/>
        <w:gridCol w:w="70"/>
        <w:gridCol w:w="2303"/>
        <w:gridCol w:w="217"/>
        <w:gridCol w:w="2323"/>
        <w:gridCol w:w="1876"/>
        <w:gridCol w:w="112"/>
        <w:gridCol w:w="14"/>
      </w:tblGrid>
      <w:tr>
        <w:trPr/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 обращением</w:t>
            </w:r>
          </w:p>
        </w:tc>
        <w:tc>
          <w:tcPr>
            <w:tcW w:w="68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 И. О. физического лица, наименование юридического лица — заявителя)</w:t>
            </w:r>
          </w:p>
        </w:tc>
      </w:tr>
      <w:tr>
        <w:trPr/>
        <w:tc>
          <w:tcPr>
            <w:tcW w:w="2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намерении провести</w:t>
            </w:r>
          </w:p>
        </w:tc>
        <w:tc>
          <w:tcPr>
            <w:tcW w:w="49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устройство и (или) перепланировку</w:t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ых помеще-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й по адресу:</w:t>
            </w:r>
          </w:p>
        </w:tc>
        <w:tc>
          <w:tcPr>
            <w:tcW w:w="77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  <w:tc>
          <w:tcPr>
            <w:tcW w:w="4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имаемых (принадлежащих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основании:</w:t>
            </w:r>
          </w:p>
        </w:tc>
        <w:tc>
          <w:tcPr>
            <w:tcW w:w="78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ид и реквизиты правоустанавливающего документа на</w:t>
            </w:r>
          </w:p>
        </w:tc>
      </w:tr>
      <w:tr>
        <w:trPr/>
        <w:tc>
          <w:tcPr>
            <w:tcW w:w="951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</w:tr>
      <w:tr>
        <w:trPr/>
        <w:tc>
          <w:tcPr>
            <w:tcW w:w="951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устраиваемое и (или) перепланируемое жилое помещение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450"/>
        <w:gridCol w:w="7235"/>
      </w:tblGrid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Дать согласие на</w:t>
            </w:r>
          </w:p>
        </w:tc>
        <w:tc>
          <w:tcPr>
            <w:tcW w:w="7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ереустройство, перепланировку, переустройство и перепланировку — нужное указать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становить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customMarkFollows="1" w:id="4"/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21"/>
        <w:gridCol w:w="155"/>
        <w:gridCol w:w="238"/>
        <w:gridCol w:w="1708"/>
        <w:gridCol w:w="518"/>
        <w:gridCol w:w="350"/>
        <w:gridCol w:w="149"/>
        <w:gridCol w:w="2370"/>
        <w:gridCol w:w="1400"/>
        <w:gridCol w:w="364"/>
        <w:gridCol w:w="1400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</w:t>
              <w:tab/>
              <w:t>«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;</w:t>
            </w:r>
          </w:p>
        </w:tc>
      </w:tr>
      <w:tr>
        <w:trPr/>
        <w:tc>
          <w:tcPr>
            <w:tcW w:w="648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ов в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.</w:t>
            </w:r>
          </w:p>
        </w:tc>
      </w:tr>
      <w:tr>
        <w:trPr/>
        <w:tc>
          <w:tcPr>
            <w:tcW w:w="964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язать заявителя осуществить переустройство и (или) перепланировку жилого помещения в соответствии с проектом (проектной документацией) и с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6467"/>
      </w:tblGrid>
      <w:tr>
        <w:trPr/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м требований</w:t>
            </w:r>
          </w:p>
        </w:tc>
        <w:tc>
          <w:tcPr>
            <w:tcW w:w="6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ываются реквизиты нормативного правового акта субъекта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ой Федерации или акта органа местного самоуправления, регламентирующего порядок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я ремонтно-строительных работ по переустройству и (или) перепланировке жилых помещений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нтроль за исполнением настоящего решения возложить на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я и (или) Ф. И. О. должностного лица органа,</w:t>
            </w:r>
          </w:p>
        </w:tc>
      </w:tr>
      <w:tr>
        <w:trPr/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ющего согласование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должностного лица органа,</w:t>
              <w:br/>
              <w:t>осуществляющего согласование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546"/>
        <w:gridCol w:w="252"/>
        <w:gridCol w:w="1946"/>
        <w:gridCol w:w="518"/>
        <w:gridCol w:w="392"/>
        <w:gridCol w:w="406"/>
        <w:gridCol w:w="2578"/>
        <w:gridCol w:w="1565"/>
      </w:tblGrid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учил: 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заполняется в 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заявителя или</w:t>
              <w:br/>
              <w:t>уполномоченного лица заявителей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чае получения решения личн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8"/>
        <w:gridCol w:w="547"/>
        <w:gridCol w:w="252"/>
        <w:gridCol w:w="1947"/>
        <w:gridCol w:w="518"/>
        <w:gridCol w:w="392"/>
        <w:gridCol w:w="406"/>
      </w:tblGrid>
      <w:tr>
        <w:trPr/>
        <w:tc>
          <w:tcPr>
            <w:tcW w:w="55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ение направлено в адрес заявителя (ей) </w:t>
              <w:tab/>
              <w:t>«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заполняется в случае направления решения по почте)</w:t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 должностного лица,</w:t>
              <w:br/>
              <w:t>направившего решение в адрес</w:t>
              <w:br/>
              <w:t>заявителя (ей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footnotePr>
        <w:numFmt w:val="decimal"/>
      </w:footnote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55:00Z</dcterms:created>
  <dc:creator>SafronovaT</dc:creator>
  <dc:description/>
  <cp:keywords/>
  <dc:language>en-US</dc:language>
  <cp:lastModifiedBy>user</cp:lastModifiedBy>
  <cp:lastPrinted>2016-09-05T11:54:00Z</cp:lastPrinted>
  <dcterms:modified xsi:type="dcterms:W3CDTF">2019-10-11T12:50:00Z</dcterms:modified>
  <cp:revision>9</cp:revision>
  <dc:subject/>
  <dc:title/>
</cp:coreProperties>
</file>