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 1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ротоколу заседания комисс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повышению качества и доступност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я государственных 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х услуг и организац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жведомственного взаимодействия 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7.12.2016 № 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своение, изменение и аннулирование адреса объекта адрес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 местного самоуправления 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3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оение, изменение и аннулирование адреса объекта адресаци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оение, изменение и аннулирование адреса объекта адресаци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й Административный регламент в каждом муниципальном образовании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своение, изменение и аннулирование адреса объекта адрес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й 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й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Наличие в предоставленном заявителем  заявлении об установлении или изменении адреса и  прилагаемом к нему комплекте документов,  недостоверной или искаженной информации, несоответствий  (объектов правообладания, субъектов права и т.д.)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наличие в документа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чисток, приписок, зачеркнутых слов  и неоговоренных исправлений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 документов, указанных в  пункте 17 раздела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стратив-ного регламента, за исключением документов, запрашиваемых в рамках инфомационного межведомственно-го взаимодейств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ответ на межведомственный запрос свидетельствует об отсутствии документа и (или) информации, 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-ленного законо-дательством РФ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случаи и условия для присвоения объекту адресации адреса или аннулировании его адреса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еду-смотрено законода-тельством Р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1. Посредством обращения непосредственно в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Орган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своение, изменение и аннулирование адреса объекта адресаци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 предоставления муниципальной услуг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по существу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видетельство о рождении (для лиц, не достигших возраста 14 лет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своение, изменение и аннулирование адреса объекта адрес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риказом Минфина России от 11 декабря 2014 г.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Прилож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по существ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ля представителей физического лиц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 Акт органа опеки и попечительства о назначении опекуна или попечител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 (или) правоудостоверяющие документы на объект (ы) адрес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 Правоустанавливающие документы на земельный участок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. Свидетельство о праве собственности на земл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земельным комитетом,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2. Государственный акт о праве пожизненного наследуемого владения земельным участком (праве постоянного (бессрочного) пользования земельным участком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выданный исполнительным комитет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вета народных депута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3. Договор на передачу земельного участка в постоянное (бессрочное) пользов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4. Свидетельство о пожизненном наследуемом владении земельным участк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5 Свидетельство о праве бессрочного (постоянного) пользования земл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земельным комитетом,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6 Договор аренды земельного участ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органом местного самоуправления или 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7. Договор купли-продаж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органом местного самоуправления или 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8. Договор ме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9. Договор да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0. Договор о переуступке пра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1. Типовой договор о предоставлении в бессрочное пользование земельного участка под строительство индивидуального жилого дом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выданный исполнительным комитет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вета народных депута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2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 Правоустанавливающие документы на объекты капитального строительства, расположенные на земельном участк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1. 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организациями технической инвентариза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2. Договор купли-продаж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3. Договор да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4. Договор ме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5. Договор ренты (пожизненного содержания с иждивением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6. Свидетельство о праве на наследство по закон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7. Свидетельство о праве на наследство по завещани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8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объекта адресации на кадастровом плане или кадастровой карте соответствующей территор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 Схема расположения объекта адресации на кадастровом плане или кадастровой карте соответствующей территор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ется в случае присвоения земельному участку 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 (или) правоудостоверяющие документы на объект (ы) адрес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Выписка из ЕГРН на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аренды, купли-прода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на здание, строение, соору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Копия при предъявлении оригина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 наличии зданий, строений, соору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е паспорта объектов недвижимости, следствием преобразования которых является образование объекта адрес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Кадастровый паспор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образования объекта недвижимости с образованием одного и более новых объектов адрес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строительство объекта адресации и (или) разрешение на ввод объекта адресации в эксплуатаци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Разрешение на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 Разрешение на ввод объекта адресации в эксплуатац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 присвоении адреса строящимся объектам адрес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органа местного самоуправления о переводе жилого помещения в нежилое помещение или нежилого помещения в жилое помеще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органа местного самоуправления о переводе жилого помещения в нежилое помещение или нежилого помещения в жилое помеще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очной комиссии при переустройстве и (или) перепланировке жилого помещения в многоквартир-ном  доме , приводящих к образованию одного и более новых объектов адрес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очной комиссии при переустройстве и (или) перепланировке жилого помещения в многоквартирном доме, приводящих к образованию одного и более новых объектов адрес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 преобразования объектов недвижимости (помещений) с образованием одного и более новых объектов адрес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ая выписка об объекте недвижимости, который снят с учет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ая выписка об объекте недвижимости, который снят с учет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аннулирования адреса объекта адресации при прекращении существования объекта адрес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сутствии в государственном кадастре недвижимости запрашиваемых сведений по объекту адрес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сутствии в государственном кадастре недвижимости запрашиваемых сведений по объекту адрес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аннулирования адреса объекта адресации при отказе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аспорт объекта адрес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Кадастровый паспор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исвоения адреса объекту адресации, поставленному на кадастровый у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воение, изменение и аннулирование адреса объекта адресаци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о правах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аренды, купли-прода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аренды, купли-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( 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аспорт объект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а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строительство объекта адрес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лавног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(в случае если разрешение на строительство находится в распоряжении органа местного самоуправлени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85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адресации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адресации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лавног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(в случае если разрешение на строительство находится в распоряжении органа местного самоуправлени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ргана местного самоуправления о переводе жилого помещения в нежилое помещение или нежилого помещения в 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ргана местного самоуправления о переводе жилого помещения в нежилое помещение или нежилого помещения в 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приемочной комиссии при переустройстве и (или) перепланировке жил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ом доме, приводящих к образованию одного и более новых объектов адрес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очной комиссии при переустройстве и (или) перепланировке жилого помещения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лавног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ая выписка об объекте недвижимости, который снят с уч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ая вы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в государственном кадастре недвижимости запрашиваемых сведений по объекту адрес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в государственном кадастре недвижимости запрашиваемых сведений по объекту адрес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30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присвоении объекту адресации адреса или аннулировании его адре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об утверждении акта о присвоении (изменении) и аннулировании акта адреса объекта адрес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регламентом работы Администра-ции горо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решение об отказе в предоставлении муниципальной услуги в виде постановления Администрации города (далее – решение об отказе)  в соответствии с  формой, утвержден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казом Министерства финансов РФ от 11.12.2014 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2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, Приложение № 3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 Выдач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(Приложение № 3), сопроводительный реестр (Приложение № 5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Разделе 5 настоящей технологической схем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5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ответа на межведомственный запрос 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в Органе заявления и документов, необходимых для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т  предоставленные и полученные в рамках межведомственного информационного взаимодействия  документы. Принимает решение о предоставлении (отказе в предоставлении)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рабочих дн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в Органе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ет результат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 выдача результата (в Орга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результат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рган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записи в реестре приема-передачи документов через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роки, предусмотренные  процедурой № 11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работ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5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8"/>
        <w:gridCol w:w="1774"/>
        <w:gridCol w:w="1819"/>
        <w:gridCol w:w="2404"/>
        <w:gridCol w:w="2038"/>
        <w:gridCol w:w="2210"/>
        <w:gridCol w:w="2213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 в рамках процеду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«Предоставление информации о муниципальной услуг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в разделе «V. Досудебный (внесудебный) порядок обжалования заявител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й и действий (бездействия)  Администрации города, «МФЦ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ых лиц, а также муниципальных служащих Отдела,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«МФЦ» при предоставлении муниципальной 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 регламе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рисвоение, изменение и аннулирование адреса объекта адресаци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ФОРМА</w:t>
        <w:br/>
        <w:t>заявления о присвоении объекту адресации адреса или аннулировании его адре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2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8"/>
        <w:gridCol w:w="3377"/>
        <w:gridCol w:w="3030"/>
      </w:tblGrid>
      <w:tr>
        <w:trPr/>
        <w:tc>
          <w:tcPr>
            <w:tcW w:w="8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сего листов 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2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07"/>
        <w:gridCol w:w="2575"/>
        <w:gridCol w:w="813"/>
        <w:gridCol w:w="1431"/>
        <w:gridCol w:w="768"/>
        <w:gridCol w:w="1190"/>
        <w:gridCol w:w="1461"/>
        <w:gridCol w:w="813"/>
        <w:gridCol w:w="1160"/>
        <w:gridCol w:w="2937"/>
        <w:gridCol w:w="693"/>
      </w:tblGrid>
      <w:tr>
        <w:trPr/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Заявление принят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егистрационный номер</w:t>
            </w:r>
          </w:p>
        </w:tc>
        <w:tc>
          <w:tcPr>
            <w:tcW w:w="2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листов заявления</w:t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прилагаемых документов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_______,</w:t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6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 том числе оригиналов _____, копий _____, количество листов 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ригиналах ______, копиях _____</w:t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ФИО должностного лица</w:t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дпись должностного лица</w:t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2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"___" ________ ____ г.</w:t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ид:</w:t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8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ооружение</w:t>
            </w:r>
          </w:p>
        </w:tc>
        <w:tc>
          <w:tcPr>
            <w:tcW w:w="81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90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Здание</w:t>
            </w:r>
          </w:p>
        </w:tc>
        <w:tc>
          <w:tcPr>
            <w:tcW w:w="8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мещение</w:t>
            </w:r>
          </w:p>
        </w:tc>
        <w:tc>
          <w:tcPr>
            <w:tcW w:w="81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9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 связи с:</w:t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1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полнительная информация:</w:t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1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1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3272C0"/>
                <w:sz w:val="18"/>
                <w:szCs w:val="18"/>
                <w:lang w:eastAsia="ru-RU"/>
              </w:rPr>
              <w:t>*(1)</w: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end"/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3272C0"/>
                <w:sz w:val="18"/>
                <w:szCs w:val="18"/>
                <w:lang w:eastAsia="ru-RU"/>
              </w:rPr>
              <w:t>*(1)</w: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end"/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84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6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*(1) Строка дублируется для каждого объединенного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2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8"/>
        <w:gridCol w:w="3377"/>
        <w:gridCol w:w="3030"/>
      </w:tblGrid>
      <w:tr>
        <w:trPr/>
        <w:tc>
          <w:tcPr>
            <w:tcW w:w="8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сего листов 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9"/>
        <w:gridCol w:w="6664"/>
        <w:gridCol w:w="6811"/>
        <w:gridCol w:w="469"/>
      </w:tblGrid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3272C0"/>
                <w:sz w:val="18"/>
                <w:szCs w:val="18"/>
                <w:lang w:eastAsia="ru-RU"/>
              </w:rPr>
              <w:t>*(2)</w: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end"/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3272C0"/>
                <w:sz w:val="18"/>
                <w:szCs w:val="18"/>
                <w:lang w:eastAsia="ru-RU"/>
              </w:rPr>
              <w:t>*(2)</w: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end"/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троительством, реконструкцией здания, сооружения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3272C0"/>
                  <w:sz w:val="18"/>
                  <w:szCs w:val="18"/>
                  <w:lang w:eastAsia="ru-RU"/>
                </w:rPr>
                <w:t>Градостроительным кодексом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помещения</w:t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5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*(2) Строка дублируется для каждого перераспределенного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2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8"/>
        <w:gridCol w:w="3377"/>
        <w:gridCol w:w="3030"/>
      </w:tblGrid>
      <w:tr>
        <w:trPr/>
        <w:tc>
          <w:tcPr>
            <w:tcW w:w="8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сего листов 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693"/>
        <w:gridCol w:w="74"/>
        <w:gridCol w:w="782"/>
        <w:gridCol w:w="1935"/>
        <w:gridCol w:w="3953"/>
        <w:gridCol w:w="543"/>
        <w:gridCol w:w="617"/>
        <w:gridCol w:w="1455"/>
        <w:gridCol w:w="2962"/>
        <w:gridCol w:w="1190"/>
        <w:gridCol w:w="469"/>
      </w:tblGrid>
      <w:tr>
        <w:trPr/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1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3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 жилого помещения</w:t>
            </w:r>
          </w:p>
        </w:tc>
        <w:tc>
          <w:tcPr>
            <w:tcW w:w="50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зуемых помещений</w:t>
            </w:r>
          </w:p>
        </w:tc>
        <w:tc>
          <w:tcPr>
            <w:tcW w:w="16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3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 нежилого помещения</w:t>
            </w:r>
          </w:p>
        </w:tc>
        <w:tc>
          <w:tcPr>
            <w:tcW w:w="50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зуемых помещений</w:t>
            </w:r>
          </w:p>
        </w:tc>
        <w:tc>
          <w:tcPr>
            <w:tcW w:w="16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здания, сооружения</w:t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полнительная информация:</w:t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0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3272C0"/>
                <w:sz w:val="18"/>
                <w:szCs w:val="18"/>
                <w:lang w:eastAsia="ru-RU"/>
              </w:rPr>
              <w:t>*(3)</w: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end"/>
            </w:r>
          </w:p>
        </w:tc>
        <w:tc>
          <w:tcPr>
            <w:tcW w:w="65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ид помещения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3272C0"/>
                <w:sz w:val="18"/>
                <w:szCs w:val="18"/>
                <w:lang w:eastAsia="ru-RU"/>
              </w:rPr>
              <w:t>*(3)</w: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end"/>
            </w:r>
          </w:p>
        </w:tc>
        <w:tc>
          <w:tcPr>
            <w:tcW w:w="462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3272C0"/>
                <w:sz w:val="18"/>
                <w:szCs w:val="18"/>
                <w:lang w:eastAsia="ru-RU"/>
              </w:rPr>
              <w:t>*(3)</w: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end"/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2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9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60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97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97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97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полнительная информация:</w:t>
            </w:r>
          </w:p>
        </w:tc>
        <w:tc>
          <w:tcPr>
            <w:tcW w:w="60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97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97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0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3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 жилого помещения</w:t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объединяемых помещений</w:t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3272C0"/>
                <w:sz w:val="18"/>
                <w:szCs w:val="18"/>
                <w:lang w:eastAsia="ru-RU"/>
              </w:rPr>
              <w:t>*(4)</w: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end"/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3272C0"/>
                <w:sz w:val="18"/>
                <w:szCs w:val="18"/>
                <w:lang w:eastAsia="ru-RU"/>
              </w:rPr>
              <w:t>*(4)</w: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end"/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полнительная информация:</w:t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0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3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 жилого помещения</w:t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зуемых помещений</w:t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адастровый номер здания, сооружения</w:t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полнительная информация:</w:t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*(3) Строка дублируется для каждого разделенного помещени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*(4) Строка дублируется для каждого объединенн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2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8"/>
        <w:gridCol w:w="3377"/>
        <w:gridCol w:w="3030"/>
      </w:tblGrid>
      <w:tr>
        <w:trPr/>
        <w:tc>
          <w:tcPr>
            <w:tcW w:w="8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сего листов 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828"/>
        <w:gridCol w:w="6852"/>
        <w:gridCol w:w="6912"/>
      </w:tblGrid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145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страны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поселения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населенного пункта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омер земельного участка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полнительная информация: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9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 связи с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тказом в осуществлении кадастрового учета объекта адресации по основаниям, указанным в 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instrText xml:space="preserve"> HYPERLINK "http://base.garant.ru/12154874/3/" \l "block_27021"</w:instrTex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3272C0"/>
                <w:sz w:val="18"/>
                <w:szCs w:val="18"/>
                <w:lang w:eastAsia="ru-RU"/>
              </w:rPr>
              <w:t>пунктах 1</w: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instrText xml:space="preserve"> HYPERLINK "http://base.garant.ru/12154874/3/" \l "block_27023"</w:instrTex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3272C0"/>
                <w:sz w:val="18"/>
                <w:szCs w:val="18"/>
                <w:lang w:eastAsia="ru-RU"/>
              </w:rPr>
              <w:t>3 части 2 статьи 27</w:t>
            </w:r>
            <w:r>
              <w:rPr>
                <w:rStyle w:val="InternetLink"/>
                <w:sz w:val="18"/>
                <w:b/>
                <w:szCs w:val="18"/>
                <w:bCs/>
                <w:rFonts w:cs="Arial" w:ascii="Arial" w:hAnsi="Arial"/>
                <w:color w:val="3272C0"/>
                <w:lang w:eastAsia="ru-RU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Федерального закона от 24 июля 2007 года N 221-ФЗ "О 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 официальный интернет-портал правовой информации www.pravo.gov.ru, 23 декабря 2014 г.)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полнительная информация: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8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2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8"/>
        <w:gridCol w:w="3377"/>
        <w:gridCol w:w="3030"/>
      </w:tblGrid>
      <w:tr>
        <w:trPr/>
        <w:tc>
          <w:tcPr>
            <w:tcW w:w="8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сего листов 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5"/>
        <w:gridCol w:w="708"/>
        <w:gridCol w:w="60"/>
        <w:gridCol w:w="798"/>
        <w:gridCol w:w="678"/>
        <w:gridCol w:w="723"/>
        <w:gridCol w:w="2409"/>
        <w:gridCol w:w="151"/>
        <w:gridCol w:w="1521"/>
        <w:gridCol w:w="949"/>
        <w:gridCol w:w="723"/>
        <w:gridCol w:w="211"/>
        <w:gridCol w:w="753"/>
        <w:gridCol w:w="2259"/>
        <w:gridCol w:w="2590"/>
        <w:gridCol w:w="75"/>
      </w:tblGrid>
      <w:tr>
        <w:trPr/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623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42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фамилия:</w:t>
            </w:r>
          </w:p>
        </w:tc>
        <w:tc>
          <w:tcPr>
            <w:tcW w:w="35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мя (полностью):</w:t>
            </w:r>
          </w:p>
        </w:tc>
        <w:tc>
          <w:tcPr>
            <w:tcW w:w="30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тчество (полностью) (при наличии):</w:t>
            </w:r>
          </w:p>
        </w:tc>
        <w:tc>
          <w:tcPr>
            <w:tcW w:w="26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10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кумент, удостоверяющий личность:</w:t>
            </w:r>
          </w:p>
        </w:tc>
        <w:tc>
          <w:tcPr>
            <w:tcW w:w="35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ид:</w:t>
            </w:r>
          </w:p>
        </w:tc>
        <w:tc>
          <w:tcPr>
            <w:tcW w:w="30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ерия:</w:t>
            </w:r>
          </w:p>
        </w:tc>
        <w:tc>
          <w:tcPr>
            <w:tcW w:w="26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омер: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1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1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выдачи:</w:t>
            </w:r>
          </w:p>
        </w:tc>
        <w:tc>
          <w:tcPr>
            <w:tcW w:w="567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ем выдан: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1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5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"___"________ ____ г.</w:t>
            </w:r>
          </w:p>
        </w:tc>
        <w:tc>
          <w:tcPr>
            <w:tcW w:w="567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1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чтовый адрес:</w:t>
            </w:r>
          </w:p>
        </w:tc>
        <w:tc>
          <w:tcPr>
            <w:tcW w:w="43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елефон для связи:</w:t>
            </w:r>
          </w:p>
        </w:tc>
        <w:tc>
          <w:tcPr>
            <w:tcW w:w="49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08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2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08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2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42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1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лное наименование:</w:t>
            </w:r>
          </w:p>
        </w:tc>
        <w:tc>
          <w:tcPr>
            <w:tcW w:w="908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1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8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756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ПП (для российского юридического лица):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8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6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трана регистрации (инкорпорации) (для иностранного юридического лица);</w:t>
            </w:r>
          </w:p>
        </w:tc>
        <w:tc>
          <w:tcPr>
            <w:tcW w:w="41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49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5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"___"_________ _____ г.</w:t>
            </w:r>
          </w:p>
        </w:tc>
        <w:tc>
          <w:tcPr>
            <w:tcW w:w="492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5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2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чтовый адрес:</w:t>
            </w:r>
          </w:p>
        </w:tc>
        <w:tc>
          <w:tcPr>
            <w:tcW w:w="41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елефон для связи:</w:t>
            </w:r>
          </w:p>
        </w:tc>
        <w:tc>
          <w:tcPr>
            <w:tcW w:w="49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5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2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5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2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42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ещное право на объект адресации: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аво хозяйственного ведения имуществом на объект адресации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7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23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2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8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29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чтовым отправлением по адресу:</w:t>
            </w:r>
          </w:p>
        </w:tc>
        <w:tc>
          <w:tcPr>
            <w:tcW w:w="66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29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0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0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29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66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29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623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9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ыдать лично</w:t>
            </w:r>
          </w:p>
        </w:tc>
        <w:tc>
          <w:tcPr>
            <w:tcW w:w="5030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списка получена:</w:t>
            </w:r>
          </w:p>
        </w:tc>
        <w:tc>
          <w:tcPr>
            <w:tcW w:w="66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9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30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29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66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29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25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е направлять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2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8"/>
        <w:gridCol w:w="3377"/>
        <w:gridCol w:w="3030"/>
      </w:tblGrid>
      <w:tr>
        <w:trPr/>
        <w:tc>
          <w:tcPr>
            <w:tcW w:w="8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сего листов 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60"/>
        <w:gridCol w:w="797"/>
        <w:gridCol w:w="812"/>
        <w:gridCol w:w="3731"/>
        <w:gridCol w:w="451"/>
        <w:gridCol w:w="1219"/>
        <w:gridCol w:w="1595"/>
        <w:gridCol w:w="346"/>
        <w:gridCol w:w="2934"/>
        <w:gridCol w:w="512"/>
        <w:gridCol w:w="2091"/>
        <w:gridCol w:w="60"/>
        <w:gridCol w:w="30"/>
      </w:tblGrid>
      <w:tr>
        <w:trPr/>
        <w:tc>
          <w:tcPr>
            <w:tcW w:w="7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57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Заявитель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8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8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едставитель собственника объекта адресации или лица, обладающего иным вещным правом на объект адресации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фамилия:</w:t>
            </w:r>
          </w:p>
        </w:tc>
        <w:tc>
          <w:tcPr>
            <w:tcW w:w="36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мя (полностью):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тчество (полностью) (при наличии)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3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куме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достоверя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ичность:</w:t>
            </w:r>
          </w:p>
        </w:tc>
        <w:tc>
          <w:tcPr>
            <w:tcW w:w="36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ид: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ерия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омер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выдачи:</w:t>
            </w:r>
          </w:p>
        </w:tc>
        <w:tc>
          <w:tcPr>
            <w:tcW w:w="56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ем выдан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11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"____"_________ ____ г.</w:t>
            </w:r>
          </w:p>
        </w:tc>
        <w:tc>
          <w:tcPr>
            <w:tcW w:w="562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11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2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чтовый адрес:</w:t>
            </w:r>
          </w:p>
        </w:tc>
        <w:tc>
          <w:tcPr>
            <w:tcW w:w="705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елефон для связи:</w:t>
            </w:r>
          </w:p>
        </w:tc>
        <w:tc>
          <w:tcPr>
            <w:tcW w:w="2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7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1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7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лное наименование:</w:t>
            </w:r>
          </w:p>
        </w:tc>
        <w:tc>
          <w:tcPr>
            <w:tcW w:w="878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8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756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6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трана регистрации (инкорпорации) (для иностранного юридического лица):</w:t>
            </w:r>
          </w:p>
        </w:tc>
        <w:tc>
          <w:tcPr>
            <w:tcW w:w="660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6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"____" _________ ______ г.</w:t>
            </w:r>
          </w:p>
        </w:tc>
        <w:tc>
          <w:tcPr>
            <w:tcW w:w="2181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6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чтовый адрес:</w:t>
            </w:r>
          </w:p>
        </w:tc>
        <w:tc>
          <w:tcPr>
            <w:tcW w:w="660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елефон для связи:</w:t>
            </w:r>
          </w:p>
        </w:tc>
        <w:tc>
          <w:tcPr>
            <w:tcW w:w="2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6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1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6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69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578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78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78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78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ригинал в количестве _____ экз., на _____л.</w:t>
            </w:r>
          </w:p>
        </w:tc>
        <w:tc>
          <w:tcPr>
            <w:tcW w:w="597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пия в количестве _____ экз., на _____ л.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78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ригинал в количестве _____ экз., на _____ л.</w:t>
            </w:r>
          </w:p>
        </w:tc>
        <w:tc>
          <w:tcPr>
            <w:tcW w:w="597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пия в количестве _____ экз., на _____ л.</w:t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ригинал в количестве _____ экз., на _____ л.</w:t>
            </w:r>
          </w:p>
        </w:tc>
        <w:tc>
          <w:tcPr>
            <w:tcW w:w="597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пия в количестве _____ экз., на _____ л.</w:t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мечание: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2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8"/>
        <w:gridCol w:w="3377"/>
        <w:gridCol w:w="3030"/>
      </w:tblGrid>
      <w:tr>
        <w:trPr/>
        <w:tc>
          <w:tcPr>
            <w:tcW w:w="8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сего листов 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2798"/>
        <w:gridCol w:w="978"/>
        <w:gridCol w:w="4829"/>
        <w:gridCol w:w="5943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54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5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0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дпись</w:t>
            </w:r>
          </w:p>
        </w:tc>
        <w:tc>
          <w:tcPr>
            <w:tcW w:w="5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4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"_____" __________ ____ г.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97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594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5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Примечание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 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  <w:lang w:eastAsia="ru-RU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ru-RU"/>
        </w:rPr>
        <w:t>/---\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  <w:lang w:eastAsia="ru-RU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ru-RU"/>
        </w:rPr>
        <w:t>(| V |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b/>
          <w:bCs/>
          <w:color w:val="000000"/>
          <w:sz w:val="18"/>
          <w:szCs w:val="18"/>
          <w:lang w:eastAsia="ru-RU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eastAsia="ru-RU"/>
        </w:rPr>
        <w:t>\---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b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рисвоение, изменение и аннулирование адреса объекта адресации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tbl>
      <w:tblPr>
        <w:tblW w:w="10504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663"/>
        <w:gridCol w:w="4841"/>
      </w:tblGrid>
      <w:tr>
        <w:trPr/>
        <w:tc>
          <w:tcPr>
            <w:tcW w:w="56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/>
              <w:br/>
            </w:r>
          </w:p>
        </w:tc>
        <w:tc>
          <w:tcPr>
            <w:tcW w:w="48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Ф.И.О., адрес заявителя (представителя) заявителя)</w:t>
            </w:r>
          </w:p>
        </w:tc>
      </w:tr>
      <w:tr>
        <w:trPr/>
        <w:tc>
          <w:tcPr>
            <w:tcW w:w="5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48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регистрационный номер заявления о присвоении объекту адресации адреса или аннулировании его адреса)</w:t>
            </w:r>
          </w:p>
        </w:tc>
      </w:tr>
    </w:tbl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  <w:t>     </w:t>
      </w:r>
      <w:r>
        <w:rPr>
          <w:rFonts w:cs="Arial" w:ascii="Arial" w:hAnsi="Arial"/>
          <w:color w:val="3C3C3C"/>
          <w:spacing w:val="2"/>
          <w:sz w:val="41"/>
          <w:szCs w:val="41"/>
        </w:rPr>
        <w:br/>
        <w:t>     </w:t>
        <w:br/>
        <w:t>Решение об отказе в присвоении объекту адресации адреса или аннулировании его адреса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от____________ N ________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499"/>
        <w:gridCol w:w="483"/>
        <w:gridCol w:w="162"/>
        <w:gridCol w:w="7128"/>
        <w:gridCol w:w="526"/>
      </w:tblGrid>
      <w:tr>
        <w:trPr>
          <w:trHeight w:val="23" w:hRule="atLeast"/>
        </w:trPr>
        <w:tc>
          <w:tcPr>
            <w:tcW w:w="1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D2D2D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D2D2D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наименование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      </w:r>
          </w:p>
        </w:tc>
      </w:tr>
      <w:tr>
        <w:trPr/>
        <w:tc>
          <w:tcPr>
            <w:tcW w:w="190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ообщает, что</w:t>
            </w:r>
          </w:p>
        </w:tc>
        <w:tc>
          <w:tcPr>
            <w:tcW w:w="7773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,</w:t>
            </w:r>
          </w:p>
        </w:tc>
      </w:tr>
      <w:tr>
        <w:trPr/>
        <w:tc>
          <w:tcPr>
            <w:tcW w:w="190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7773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Ф.И.О. заявителя в дательном падеже, наименование, номер и дата выдачи документа,</w:t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дтверждающего личность, почтовый адрес - для физического лица; полное наименование, ИНН, КПП</w:t>
            </w:r>
            <w:r>
              <w:rPr>
                <w:rStyle w:val="Appleconvertedspace"/>
                <w:color w:val="2D2D2D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20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(для российского</w:t>
            </w:r>
            <w:r>
              <w:rPr>
                <w:rStyle w:val="Appleconvertedspace"/>
                <w:color w:val="2D2D2D"/>
                <w:sz w:val="21"/>
                <w:szCs w:val="21"/>
              </w:rPr>
              <w:t> </w:t>
            </w:r>
            <w:r>
              <w:rPr>
                <w:color w:val="2D2D2D"/>
                <w:sz w:val="21"/>
                <w:szCs w:val="21"/>
              </w:rPr>
              <w:t>юридического лица), страна, дата и номер регистрации (для иностранного юридического лица),</w:t>
            </w:r>
          </w:p>
        </w:tc>
      </w:tr>
      <w:tr>
        <w:trPr/>
        <w:tc>
          <w:tcPr>
            <w:tcW w:w="9680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26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,</w:t>
            </w:r>
          </w:p>
        </w:tc>
      </w:tr>
      <w:tr>
        <w:trPr/>
        <w:tc>
          <w:tcPr>
            <w:tcW w:w="9680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чтовый адрес - для юридического лица)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0206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на основании</w:t>
            </w:r>
            <w:r>
              <w:rPr>
                <w:rStyle w:val="Appleconvertedspace"/>
                <w:color w:val="2D2D2D"/>
                <w:sz w:val="21"/>
                <w:szCs w:val="21"/>
              </w:rPr>
              <w:t> </w:t>
            </w:r>
            <w:hyperlink r:id="rId4">
              <w:r>
                <w:rPr>
                  <w:rStyle w:val="InternetLink"/>
                  <w:color w:val="00466E"/>
                  <w:sz w:val="21"/>
                  <w:szCs w:val="21"/>
                </w:rPr>
                <w:t>Правил присвоения, изменения и аннулирования адресов</w:t>
              </w:r>
            </w:hyperlink>
            <w:r>
              <w:rPr>
                <w:color w:val="2D2D2D"/>
                <w:sz w:val="21"/>
                <w:szCs w:val="21"/>
              </w:rPr>
              <w:t>, утвержденных</w:t>
            </w:r>
            <w:r>
              <w:rPr>
                <w:rStyle w:val="Appleconvertedspace"/>
                <w:color w:val="2D2D2D"/>
                <w:sz w:val="21"/>
                <w:szCs w:val="21"/>
              </w:rPr>
              <w:t> </w:t>
            </w:r>
            <w:hyperlink r:id="rId5">
              <w:r>
                <w:rPr>
                  <w:rStyle w:val="InternetLink"/>
                  <w:color w:val="00466E"/>
                  <w:sz w:val="21"/>
                  <w:szCs w:val="21"/>
                </w:rPr>
                <w:t>постановлением Правительства Российской Федерации от 19 ноября 2014 года N 1221</w:t>
              </w:r>
            </w:hyperlink>
            <w:r>
              <w:rPr>
                <w:color w:val="2D2D2D"/>
                <w:sz w:val="21"/>
                <w:szCs w:val="21"/>
              </w:rPr>
              <w:t>, отказано в присвоении (аннулировании) адреса следующему</w:t>
            </w:r>
          </w:p>
        </w:tc>
      </w:tr>
      <w:tr>
        <w:trPr/>
        <w:tc>
          <w:tcPr>
            <w:tcW w:w="10206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нужное подчеркнуть)</w:t>
            </w:r>
          </w:p>
        </w:tc>
      </w:tr>
      <w:tr>
        <w:trPr/>
        <w:tc>
          <w:tcPr>
            <w:tcW w:w="239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бъекту адресации</w:t>
            </w:r>
          </w:p>
        </w:tc>
        <w:tc>
          <w:tcPr>
            <w:tcW w:w="7290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,</w:t>
            </w:r>
          </w:p>
        </w:tc>
      </w:tr>
      <w:tr>
        <w:trPr/>
        <w:tc>
          <w:tcPr>
            <w:tcW w:w="239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вид и наименование объекта адресации, описание</w:t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12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местонахождения объекта адресации в случае обращения заявителя о присвоении объекту адресации адреса,</w:t>
            </w:r>
          </w:p>
        </w:tc>
      </w:tr>
      <w:tr>
        <w:trPr/>
        <w:tc>
          <w:tcPr>
            <w:tcW w:w="1020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дрес объекта адресации в случае обращения заявителя об аннулировании его адреса)</w:t>
            </w:r>
          </w:p>
        </w:tc>
      </w:tr>
      <w:tr>
        <w:trPr/>
        <w:tc>
          <w:tcPr>
            <w:tcW w:w="10206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140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 связи с</w:t>
            </w:r>
          </w:p>
        </w:tc>
        <w:tc>
          <w:tcPr>
            <w:tcW w:w="827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140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2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9680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основание отказа)</w:t>
            </w:r>
          </w:p>
        </w:tc>
        <w:tc>
          <w:tcPr>
            <w:tcW w:w="5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Уполномоченное лицо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  <w:br/>
        <w:b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5"/>
        <w:gridCol w:w="518"/>
        <w:gridCol w:w="3803"/>
      </w:tblGrid>
      <w:tr>
        <w:trPr>
          <w:trHeight w:val="23" w:hRule="atLeast"/>
        </w:trPr>
        <w:tc>
          <w:tcPr>
            <w:tcW w:w="58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D2D2D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D2D2D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должность, Ф.И.О.)</w:t>
            </w:r>
          </w:p>
        </w:tc>
        <w:tc>
          <w:tcPr>
            <w:tcW w:w="51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80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подпись)</w:t>
            </w:r>
          </w:p>
        </w:tc>
      </w:tr>
      <w:tr>
        <w:trPr/>
        <w:tc>
          <w:tcPr>
            <w:tcW w:w="588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1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80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58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1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380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br w:type="page"/>
      </w: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рисвоение, изменение и аннулирование адреса объекта адресаци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8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рисвоение, изменение и аннулирование адреса объекта адресаци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ge">
              <wp:posOffset>2275840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рисвоение, изменение и аннулирование адреса объекта адрес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рисвоение, изменение и аннулирование адреса объекта адресаци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>Запрос 1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4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10">
    <w:name w:val="s_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hyperlink" Target="http://base.garant.ru/12138258/" TargetMode="External"/><Relationship Id="rId4" Type="http://schemas.openxmlformats.org/officeDocument/2006/relationships/hyperlink" Target="http://docs.cntd.ru/document/420234837" TargetMode="External"/><Relationship Id="rId5" Type="http://schemas.openxmlformats.org/officeDocument/2006/relationships/hyperlink" Target="http://docs.cntd.ru/document/420234837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34:00Z</dcterms:created>
  <dc:creator>SafronovaT</dc:creator>
  <dc:description/>
  <dc:language>en-US</dc:language>
  <cp:lastModifiedBy>IRONMANN (AKA SHAMAN)</cp:lastModifiedBy>
  <cp:lastPrinted>2016-09-05T11:54:00Z</cp:lastPrinted>
  <dcterms:modified xsi:type="dcterms:W3CDTF">2024-02-02T07:34:00Z</dcterms:modified>
  <cp:revision>2</cp:revision>
  <dc:subject/>
  <dc:title/>
</cp:coreProperties>
</file>