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 местного самоуправления 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Административный регламент в каждом муниципальном образовании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ение с заявлением о предоставлении муниципальной услуги неуполномоченного лица;  наличие в предоставленном заявителем заявлении о предоставлении сведений ИСОГД и прилагаемом к нему комплекте документов недостоверной или искаженной информации, несоответствий (несовпадение адресов, объектов правообладания, субъектов права и т.д.); 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кументах присутствуют неоговоренные исправления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6"/>
              <w:spacing w:before="0" w:after="0"/>
              <w:rPr/>
            </w:pPr>
            <w:r>
              <w:rPr>
                <w:sz w:val="20"/>
                <w:szCs w:val="20"/>
              </w:rPr>
              <w:t xml:space="preserve">Отсутствие документов, указанных в пункте 16 раздела II административного регламента; 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ие в ИСОГД запрашиваемых сведений;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федеральным законодательством запреты и ограничения на предоставление информации ИСОГД (сведения, составляющие государственную тайну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-тельством РФ не предусмо-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 или за 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РФ от 09.06.2006 № 363 «Об информационном обеспечении градостроительной деятельности» (п. 14, 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в порядке, установленном административным регламентом предоставления муниципальной услуги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ИСОГД бесплатно осуществляется: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рганизациям (органам) по учету объектов недвижимого имущества и органа по учету государственного и муниципального имущества,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сведений о классе энергетической эффективности многоквартирных домов в органы государственной власти, которым такие сведения необходимы в связи с осуществлением ими их полномочий,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;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 запросам: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рганов государственной власти РФ, органов государственной власти субъектов Российской Федерации, органов местного самоуправления;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изических и юридических лиц в случаях, предусмотренных федеральными законами.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предоставление сведений другим категориям пользователей ИСОГД составляет: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а предоставление сведений, содержащихся в одном разделе ИСОГД, - в размере 1 000 рублей;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а предоставление копии одного документа, содержащегося в ИСОГД, - в размере 100 рублей. 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редоставление сведений ИСОГД осуществляется заявителем через банк или иную кредитную организацию путем наличного или безналичного расчета и зачисляется в доход бюджета города Новошахтинска. Специалист Отдела выдает заявителю квитанцию для оплаты за предоставление сведений ИСОГД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по существу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едоставлении сведений ИСОГ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 к административному регламенту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novoshakhtinsk.org/administration/management/legislative_acts/resolutions/139/29569/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ля представителей физического лиц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2. Акт органа опеки и попечительства о назначении опекуна или попечител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ы, подтверждающие право получения информации ограниченного доступа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1. Справка по форме </w:t>
              <w:br/>
              <w:t xml:space="preserve">№ 3-1, утвержденной инструкцией по обеспечению режима секретности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ются в случае, если запрашиваемая информация относится к информации ограниченного доступа. Предоставляется один из документов, перечисленных в данном пунк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нная работнику организации режимно-секретным подразделением организации или, в случае его отсутствия, режимно-секретным подразделением ФСБ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 Лицензия ФСБ России на осуществление работ с использованием сведений, содержащих государственную тайн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ются в случае, если запрашиваемая информация относится к информации ограниченного доступа. Предоставляется один из документов, перечисленных в данном пунк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итанция, подтверждающая оплат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Квитанция, подтверждающая оплат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Копия при предъявлении оригин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 предоставления услуги за пла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едения информационной системы обеспечения градострои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ведений ИСОГД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я из запро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текстовый или графический документ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б отказе в предоставлении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1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1), сопроводительный реестр (Приложение № 3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в Органе заявления и документов, необходимых для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 предоставленные и полученные в рамках межведомственного информационного взаимодействия  документы. Принимает решение о предоставлении (отказе в предоставлении)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 Органе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ет результат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записи в реестре приема-передачи документов через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роки, предусмотренные  процедурой № 10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3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1774"/>
        <w:gridCol w:w="1819"/>
        <w:gridCol w:w="2404"/>
        <w:gridCol w:w="2038"/>
        <w:gridCol w:w="2210"/>
        <w:gridCol w:w="221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в рамках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едоставление информации о муниципальной услуг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итанция направляется заявителю в электронном ви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 получения скан-копии оплаченной квитанции выдается результат усл уги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в разделе «V. Досудебный (внесудебный) порядок обжалования заявител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ых лиц, а также муниципальных служащих Отдела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36:00Z</dcterms:created>
  <dc:creator>SafronovaT</dc:creator>
  <dc:description/>
  <cp:keywords/>
  <dc:language>en-US</dc:language>
  <cp:lastModifiedBy>user</cp:lastModifiedBy>
  <cp:lastPrinted>2016-09-05T11:54:00Z</cp:lastPrinted>
  <dcterms:modified xsi:type="dcterms:W3CDTF">2019-10-11T12:03:00Z</dcterms:modified>
  <cp:revision>10</cp:revision>
  <dc:subject/>
  <dc:title/>
</cp:coreProperties>
</file>