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Напр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города Новошахтинска (непосредственно отдел главного архитектора Администрации города)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5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vertAlign w:val="superscript"/>
              </w:rPr>
              <w:t>3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Новошахтинска от 29.08.2019 № 884 «Об утверждении административного регламента предоставления муниципальной услуги Администрацией города Новошахтинска «Направление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</w:tr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4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559"/>
        <w:gridCol w:w="1276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правление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рабочих 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уведомлении об окончании строительства отсутствует фамилия, имя и отчество (при наличии), адрес, по которому должен быть отправлен отве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предоставленных документов не поддается прочте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ставленных документах присутствуют незаверенные исправл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ные документы исполнены карандашо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тов написаны неразборчиво, наименования юридических лиц указаны сокращенно, не указаны их адреса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-тельством РФ не предусмот-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1. Посредством обращения непосредственно в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Орган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Через ЕПГУ и Р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 В электронном вид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правление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</w:tr>
      <w:tr>
        <w:trPr>
          <w:trHeight w:val="253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или юрид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764"/>
        <w:gridCol w:w="2365"/>
        <w:gridCol w:w="1966"/>
        <w:gridCol w:w="2410"/>
        <w:gridCol w:w="3544"/>
        <w:gridCol w:w="1701"/>
        <w:gridCol w:w="1162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Направление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70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Уведомле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кончании строительства или реконструкции объекта индивидуального жилищного строительства или садового до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уведомления  утверждена приказом Министерства строительства и жилищно-коммунального хозяйства Российской Федерации от 19.09.2018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1/пр «Об утверждении форм уведомлений, необходимых для строительства или реконструкции объекта индивидуального жилищного строительства»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к технологической сх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https://base.garant.ru/72063774/c9c989f1e999992b41b30686f0032f7d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 к технологической схеме</w:t>
            </w:r>
          </w:p>
        </w:tc>
      </w:tr>
      <w:tr>
        <w:trPr>
          <w:trHeight w:val="141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представителей физического лиц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веренность, оформленная в соответствии с законодательством Российской Федерации  на представление интересов заяв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видетельство  о  рождении (для представителей несовершеннолетни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акт органа опеки и попечительства о назначении опекуна или попечителя (для представителей несовершеннолетни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уведомление об окончании строительства направлено представителем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подпунктах данного пун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п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яется в соответствии с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8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Для представителей юридического лиц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веренность, оформленная в соответствии с законодательством Российской Федерации, на представление интересов зая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на русский язык документов о государственной регистрации юридического лица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лучае, если застройщиком является иностранное юридическое лиц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9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пла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 Технический план объекта индивидуального жилищного строительства или садового дома на бумажном носителе и в электронном вид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веренная организацией, выдавшей такое за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9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шение об определении долей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Заключенное между правообладателями земельного участка соглашение об определении их долей в праве общей долевой собственности на построенный или реконструированный объект индивидуального жилищного строительства или садовый д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земельный участок, на котором построен или реконструирован объект индивидуального жилищного строительства или садовый дом, принад-лежит двум и более гражданам на праве общей долевой собственности или на праве аренды со множественностью лиц на стороне аренд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339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--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3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  <w:tab/>
              <w:t>Направление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478"/>
        <w:gridCol w:w="119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 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(далее – уведомление о соответств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приказом Министерства строительства и жилищно-коммунального хозяйства Российской Федерации от 19.09.2018 № 591/пр «Об утверждении форм уведомлений, необходимых для строительства или реконструкции объекта индивидуального жилищного строитель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base.garant.ru/72063774/7dede6ac8f25be619ed07c17ed1c62c9/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>
          <w:trHeight w:val="2812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(далее – уведомление о несоответств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приказом Министерства строительства и жилищно-коммунального хозяйства Российской Федерации от 19.09.2018 № 591/пр «Об утверждении форм уведомлений, необходимых для строительства или реконструкции объекта индивидуального жилищного строитель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base.garant.ru/72063774/1a3794674ba91fb6f13d1885dca9f9e1/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387"/>
        <w:gridCol w:w="2014"/>
        <w:gridCol w:w="1970"/>
        <w:gridCol w:w="1827"/>
        <w:gridCol w:w="1675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доступ к ИС МФ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аботник МФЦ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аботник МФЦ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работ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работ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 (специалист отдел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, формируемая в ИС МФЦ, Приложение № 3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 Выдач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домления об отказе в приеме заявления и документов (в случае отказа в приеме заявления и документов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хотя бы одного из оснований для отказа в приеме документов, предусмотренных Разделом 2 настоящей технологической схемы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недостатки, препятствующие приему документов, не могут быть устранены в ходе приема, они возвращаются заявителю на дорабо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сьбе заявителя сотрудник выдает уведомление об отказе в приеме заявления и документов, в котором указаны причины отказа, фамилия и подпись специалиста, дата отказ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ИС МФ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ети Интер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б отказе в приеме заявления и докумен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4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(Приложение № 3), сопроводительный реестр (Приложение № 5), формируемые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, за исключением документов, запрашиваемых в рамках информационного межведомственного взаимо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кет документов, включающий заявление, документы, необходимые для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5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сутствии ответа на межведомственный запрос (Приложение № 6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принимает пакет документов от МФ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ведомственное информационное взаимодейств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олученного от МФЦ пакета документов  принимает решение о необходимости направления межведомственного запроса, направляет запрос, получает ответ-результат на за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АРМ «Ведомство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заявления и документов, необходимых для предоставления муниципальной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ет  предоставленные и полученные в рамках межведомственного информационного взаимодействия  документы. Принимает решение о предоставлении (отказе в предоставлении)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 Орга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авливает результат муниципальной услуг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Органа,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и выдача результата (в Органе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результат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обеспечивает передачу подготовленного результата для выдачи заявителю в Органе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ча  результ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Ф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Органом документов по результатам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слуги для выдачи заявителю и прием таких документов МФЦ осуществляется на основании записи в реестре приема-передачи документов через МФ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роки, предусмотренные  процедурой № 11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результата и информирование заявителя о готовности результата к выдаче в МФ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ник МФЦ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ИС МФЦ (Приложение № 5 к технологической схеме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«подуслуги»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28"/>
        <w:gridCol w:w="1774"/>
        <w:gridCol w:w="1819"/>
        <w:gridCol w:w="2405"/>
        <w:gridCol w:w="2038"/>
        <w:gridCol w:w="2209"/>
        <w:gridCol w:w="2213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«подуслу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«подуслуги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административным регламентом в рамках процедур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«Предоставление информации о муниципальной услуге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административным регламентом в рамках процедуры «Прием заявления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документов, необходимых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ля предоставления муниципальной услуги» в электронном ви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административным регламентом в рамках процедуры «Прием заявления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документов, необходимых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ля предоставления муниципальной услуги» в электронном ви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о административным регламентом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в разделе «V. Досудебный (внесудебный) порядок обжалования заявител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й и действий (бездействия)  Администрации города, «МФЦ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ных лиц, а также муниципальных служащих Отдела,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«МФЦ» при предоставлении муниципальной услуги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го регламен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 CYR" w:hAnsi="Times New Roman CYR" w:cs="Times New Roman CYR"/>
          <w:b/>
          <w:b/>
          <w:bCs/>
          <w:color w:val="26282F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 CYR" w:hAnsi="Times New Roman CYR" w:cs="Times New Roman CYR"/>
          <w:b/>
          <w:b/>
          <w:bCs/>
          <w:color w:val="26282F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  <w:t>«Направление уведомления о соответствии (несоответствии) построенного или реконструированного объекта индивидуального жилищного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 CYR" w:hAnsi="Times New Roman CYR" w:cs="Times New Roman CYR"/>
          <w:b/>
          <w:b/>
          <w:bCs/>
          <w:color w:val="26282F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  <w:t>строительства или садового дома требованиям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 CYR" w:hAnsi="Times New Roman CYR" w:cs="Times New Roman CYR"/>
          <w:b/>
          <w:b/>
          <w:bCs/>
          <w:color w:val="26282F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  <w:t>законодательства о градостроительной деятельности»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 CYR" w:hAnsi="Times New Roman CYR" w:cs="Times New Roman CYR"/>
          <w:b/>
          <w:b/>
          <w:bCs/>
          <w:color w:val="26282F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 CYR" w:hAnsi="Times New Roman CYR" w:cs="Times New Roman CYR"/>
          <w:b/>
          <w:b/>
          <w:bCs/>
          <w:color w:val="26282F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ведомление об окончании строительства или реконструкции объе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дивидуального жилищного строительства или садового дом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___»_______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уполномоченного на выдачу разрешений на строитель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органа исполнительной власти, органа исполнительной в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убъекта Российской Федерации, органа местного самоуправл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5040"/>
        <w:gridCol w:w="3763"/>
      </w:tblGrid>
      <w:tr>
        <w:trPr/>
        <w:tc>
          <w:tcPr>
            <w:tcW w:w="99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0" w:name="sub_5001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 застройщике</w:t>
            </w:r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" w:name="sub_5011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</w:t>
            </w:r>
            <w:bookmarkEnd w:id="1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2" w:name="sub_50111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.1</w:t>
            </w:r>
            <w:bookmarkEnd w:id="2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3" w:name="sub_50112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.2</w:t>
            </w:r>
            <w:bookmarkEnd w:id="3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есто жительств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4" w:name="sub_50113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.3</w:t>
            </w:r>
            <w:bookmarkEnd w:id="4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квизиты документа, удостоверяющего личность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5" w:name="sub_5012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2</w:t>
            </w:r>
            <w:bookmarkEnd w:id="5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6" w:name="sub_50121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2.1</w:t>
            </w:r>
            <w:bookmarkEnd w:id="6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7" w:name="sub_50122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2.2</w:t>
            </w:r>
            <w:bookmarkEnd w:id="7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8" w:name="sub_50123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2.3</w:t>
            </w:r>
            <w:bookmarkEnd w:id="8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9" w:name="sub_50124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2.4</w:t>
            </w:r>
            <w:bookmarkEnd w:id="9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0" w:name="sub_5002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 земельном участке</w:t>
            </w:r>
            <w:bookmarkEnd w:id="1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1" w:name="sub_5021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1</w:t>
            </w:r>
            <w:bookmarkEnd w:id="11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адастровый номер земельного участка (при наличии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2" w:name="sub_5022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2</w:t>
            </w:r>
            <w:bookmarkEnd w:id="12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Адрес или описание местоположения земельного участ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3" w:name="sub_5023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3</w:t>
            </w:r>
            <w:bookmarkEnd w:id="13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4" w:name="sub_5024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4</w:t>
            </w:r>
            <w:bookmarkEnd w:id="14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5" w:name="sub_5025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5</w:t>
            </w:r>
            <w:bookmarkEnd w:id="15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 виде разрешенного использования земельного участ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6" w:name="sub_5003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б объекте капитального строительства</w:t>
            </w:r>
            <w:bookmarkEnd w:id="16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7" w:name="sub_5031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.1</w:t>
            </w:r>
            <w:bookmarkEnd w:id="17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8" w:name="sub_5032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.2</w:t>
            </w:r>
            <w:bookmarkEnd w:id="18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Цель подачи уведомления (строительство или реконструкция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19" w:name="sub_5033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.3</w:t>
            </w:r>
            <w:bookmarkEnd w:id="19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 параметрах: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20" w:name="sub_50331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.3.1</w:t>
            </w:r>
            <w:bookmarkEnd w:id="20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личество надземных этажей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21" w:name="sub_50332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.3.2</w:t>
            </w:r>
            <w:bookmarkEnd w:id="21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ысот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22" w:name="sub_50333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.3.3</w:t>
            </w:r>
            <w:bookmarkEnd w:id="22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едения об отступах от границ земельного участ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23" w:name="sub_50334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.3.4</w:t>
            </w:r>
            <w:bookmarkEnd w:id="23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лощадь застройк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24" w:name="sub_5004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. Схематичное изображение построенного или реконструированного объекта капитального строительства на земельном участке</w:t>
            </w:r>
            <w:bookmarkEnd w:id="24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чтовый адрес и (или) адрес электронной почты для связ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домление  о  соответствии  построенных  или    реконструированных объекта  индивидуального  жилищного  строительства  или   садового   дома требованиям </w:t>
      </w:r>
      <w:hyperlink r:id="rId3">
        <w:r>
          <w:rPr>
            <w:rStyle w:val="InternetLink"/>
            <w:rFonts w:cs="Times New Roman" w:ascii="Times New Roman" w:hAnsi="Times New Roman"/>
            <w:color w:val="106BBE"/>
            <w:sz w:val="24"/>
            <w:szCs w:val="24"/>
            <w:lang w:eastAsia="ru-RU"/>
          </w:rPr>
          <w:t>законодательств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 градостроительной  деятельности    либо о несоответствии построенных или реконструированных объекта индивидуального жилищного строительства или садового дома требованиям  законодательства о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достроительной деятельности прошу направить следующим способом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путем направления на почтовый адрес и (или) адрес электронной почты  или нарочным  в уполномоченном  на  выдачу  разрешений  на    строительство федеральном органе исполнительной власти, органе  исполнительной   власти субъекта Российской Федерации или органе местного самоуправления, в   том числе через многофункциональный центр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м уведомлением подтверждаю, что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бъект индивидуального жилищного строительства или садовый до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предназначен для раздела на самостоятельные объекты  недвижимости,   а также оплату государственной пошлины  за  осуществление государственной регистрации прав 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реквизиты платежного докумен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м уведомлением я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ю согласие на обработку персональных данных (в случае если застройщи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вляется физическое лицо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     ________________    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олжность, в случае если          (подпись)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стройщиком я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настоящему уведомлению прилаг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документы,  предусмотренные  </w:t>
      </w:r>
      <w:hyperlink r:id="rId4">
        <w:r>
          <w:rPr>
            <w:rStyle w:val="InternetLink"/>
            <w:rFonts w:cs="Times New Roman" w:ascii="Times New Roman" w:hAnsi="Times New Roman"/>
            <w:color w:val="106BBE"/>
            <w:sz w:val="24"/>
            <w:szCs w:val="24"/>
            <w:lang w:eastAsia="ru-RU"/>
          </w:rPr>
          <w:t>частью  16  статьи  5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Градостроите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декса  Российской  Федерации  (Собрание  законодательства    Российск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ции, 2005, N 1, ст. 16; 2006, N 31, ст. 3442; N 52, ст. 5498; 2008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N 20, ст. 2251;  N 30,  ст. 3616;  2009,  N 48,  ст. 5711;  2010,   N 31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. 4195; 2011, N 13, ст. 1688; N 27, ст. 3880;  N 30,  ст. 4591;   N 49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. 7015; 2012,  N 26,  ст. 3446;  2014,  N 43,  ст. 5799;  2015,   N 29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. 4342, 4378; 2016, N 1, ст. 79; 2016,  N 26,  ст. 3867;  2016,   N 27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. 4294, 4303, 4305, 4306; 2016, N 52, ст. 7494; 2018, N 32,   ст. 5133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134, 5135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36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36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 технологической схеме</w:t>
      </w:r>
      <w:r>
        <w:rPr>
          <w:rFonts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  <w:t xml:space="preserve">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  <w:t>«Направление уведомления о соответствии (несоответствии) построенного или реконструированного объекта индивидуального жилищного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 CYR" w:hAnsi="Times New Roman CYR" w:cs="Times New Roman CYR"/>
          <w:b/>
          <w:b/>
          <w:bCs/>
          <w:color w:val="26282F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  <w:t>строительства или садового дома требованиям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 CYR" w:hAnsi="Times New Roman CYR" w:cs="Times New Roman CYR"/>
          <w:b/>
          <w:b/>
          <w:bCs/>
          <w:color w:val="26282F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26282F"/>
          <w:sz w:val="20"/>
          <w:szCs w:val="20"/>
          <w:lang w:eastAsia="ru-RU"/>
        </w:rPr>
        <w:t>законодательства о градостроительной деятельност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26282F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36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960"/>
        <w:jc w:val="center"/>
        <w:rPr/>
      </w:pPr>
      <w:r>
        <w:rPr/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25" w:name="OLE_LINK5"/>
            <w:bookmarkEnd w:id="25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окт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тдел главного архитектора Администрации города Новошахтинска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36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Сидоров Владимир Иванович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ж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 xml:space="preserve">618400,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  <w:t xml:space="preserve">Пермский край,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 xml:space="preserve">г.о. Город Березники,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  <w:t xml:space="preserve">г. Березники,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  <w:t>ул. Пятилетки, 2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  <w:t>паспорт: серия 0000, номер 0000, выдан 24.10.2000г. УВД г. Березни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Style26"/>
        <w:rPr>
          <w:lang w:eastAsia="ru-RU"/>
        </w:rPr>
      </w:pPr>
      <w:r>
        <w:rPr>
          <w:lang w:eastAsia="ru-RU"/>
        </w:rPr>
      </w:r>
    </w:p>
    <w:p>
      <w:pPr>
        <w:pStyle w:val="Style26"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59:03:0000000:00,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площадь земельного участка – 1500кв.м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 xml:space="preserve">Пермский край, г.о. Город Березники, г.Березники,                 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ул. Солнечная, 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например: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 xml:space="preserve">Собственность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 xml:space="preserve">(свидетельство о государственной регистрации права от 15.05.2000 г.  № …)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наличии прав иных лиц на земельный участок (при наличии)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Сидорова Ольга Николаевна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виде разрешенного использования земельного участка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  <w:t xml:space="preserve">написать вид разрешенного использования, установленный для земельного участка,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  <w:t xml:space="preserve">например:                       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«для индивидуального жилищного строительства»</w:t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иде разрешенного использования объекта капитального строительства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  <w:t>написать вид разрешенного использова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объект индивидуального жилищного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строительства»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или «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садовый дом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подачи уведомлени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  <w:t xml:space="preserve">выбрать и написать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строительство»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или «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реконструкция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надземных этажей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та (м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  <w:t xml:space="preserve">написать высоту дома (до 20 метров)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1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тступах от границ земельного участка (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отступы от границ земельного участка (красной линии улицы или проезда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до построенного объекта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- север – 15,38 м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- восток  - 3,05 м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- юг - 5 м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- запад – 4,23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застройки (кв.м)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100 кв. м</w:t>
            </w:r>
          </w:p>
        </w:tc>
      </w:tr>
    </w:tbl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4710</wp:posOffset>
                </wp:positionH>
                <wp:positionV relativeFrom="paragraph">
                  <wp:posOffset>857250</wp:posOffset>
                </wp:positionV>
                <wp:extent cx="3668395" cy="10102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8400" cy="101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3pt;margin-top:67.5pt;width:288.8pt;height:7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3105</wp:posOffset>
                </wp:positionH>
                <wp:positionV relativeFrom="paragraph">
                  <wp:posOffset>1867535</wp:posOffset>
                </wp:positionV>
                <wp:extent cx="1359535" cy="55664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55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15pt;margin-top:147.05pt;width:107pt;height:43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3105</wp:posOffset>
                </wp:positionH>
                <wp:positionV relativeFrom="paragraph">
                  <wp:posOffset>857250</wp:posOffset>
                </wp:positionV>
                <wp:extent cx="1359535" cy="10102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101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15pt;margin-top:67.5pt;width:107pt;height:7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7820</wp:posOffset>
                </wp:positionH>
                <wp:positionV relativeFrom="paragraph">
                  <wp:posOffset>7433945</wp:posOffset>
                </wp:positionV>
                <wp:extent cx="6220460" cy="7715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6pt;margin-top:585.35pt;width:489.75pt;height:6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4710</wp:posOffset>
                </wp:positionH>
                <wp:positionV relativeFrom="paragraph">
                  <wp:posOffset>1867535</wp:posOffset>
                </wp:positionV>
                <wp:extent cx="3668395" cy="5566410"/>
                <wp:effectExtent l="15240" t="1460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8400" cy="5566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3pt;margin-top:147.05pt;width:288.8pt;height:438.2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0995</wp:posOffset>
                </wp:positionH>
                <wp:positionV relativeFrom="paragraph">
                  <wp:posOffset>3935730</wp:posOffset>
                </wp:positionV>
                <wp:extent cx="2217420" cy="1889125"/>
                <wp:effectExtent l="28575" t="29210" r="28575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1889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85pt;margin-top:309.9pt;width:174.55pt;height:148.7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8415</wp:posOffset>
                </wp:positionH>
                <wp:positionV relativeFrom="paragraph">
                  <wp:posOffset>5117465</wp:posOffset>
                </wp:positionV>
                <wp:extent cx="695325" cy="1905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58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45pt;margin-top:402.95pt;width:54.7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4710</wp:posOffset>
                </wp:positionH>
                <wp:positionV relativeFrom="paragraph">
                  <wp:posOffset>5118735</wp:posOffset>
                </wp:positionV>
                <wp:extent cx="756920" cy="127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pt;margin-top:403.05pt;width:59.6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7005</wp:posOffset>
                </wp:positionH>
                <wp:positionV relativeFrom="paragraph">
                  <wp:posOffset>1867535</wp:posOffset>
                </wp:positionV>
                <wp:extent cx="1270" cy="20688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6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5pt;margin-top:147.05pt;width:0.1pt;height:162.8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6220</wp:posOffset>
                </wp:positionH>
                <wp:positionV relativeFrom="paragraph">
                  <wp:posOffset>5824855</wp:posOffset>
                </wp:positionV>
                <wp:extent cx="1270" cy="160972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pt;margin-top:458.65pt;width:0.05pt;height:126.7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5280</wp:posOffset>
                </wp:positionH>
                <wp:positionV relativeFrom="paragraph">
                  <wp:posOffset>1867535</wp:posOffset>
                </wp:positionV>
                <wp:extent cx="1189990" cy="55664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55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.4pt;margin-top:147.05pt;width:93.65pt;height:43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5280</wp:posOffset>
                </wp:positionH>
                <wp:positionV relativeFrom="paragraph">
                  <wp:posOffset>857250</wp:posOffset>
                </wp:positionV>
                <wp:extent cx="1189990" cy="101028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101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4pt;margin-top:67.5pt;width:93.65pt;height:7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3460</wp:posOffset>
                </wp:positionH>
                <wp:positionV relativeFrom="paragraph">
                  <wp:posOffset>6200140</wp:posOffset>
                </wp:positionV>
                <wp:extent cx="676910" cy="5143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6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5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9.85pt;margin-top:488.2pt;width:53.25pt;height:40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5 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2898140</wp:posOffset>
                </wp:positionV>
                <wp:extent cx="784860" cy="5143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4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15,9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05pt;margin-top:228.2pt;width:61.75pt;height:40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15,9 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1945</wp:posOffset>
                </wp:positionH>
                <wp:positionV relativeFrom="paragraph">
                  <wp:posOffset>2234565</wp:posOffset>
                </wp:positionV>
                <wp:extent cx="635" cy="6889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a5a5a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35pt;margin-top:175.95pt;width:0pt;height:0pt" type="_x0000_t32">
                <v:stroke color="#a5a5a5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. Схематичное изображение построенного или реконструированного объекта капитального строительства на земельном участке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9800</wp:posOffset>
                </wp:positionH>
                <wp:positionV relativeFrom="paragraph">
                  <wp:posOffset>1936115</wp:posOffset>
                </wp:positionV>
                <wp:extent cx="1988820" cy="119253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дастровый номе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9:03:1000001:0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3.9pt;mso-wrap-distance-left:9.05pt;mso-wrap-distance-right:9.05pt;mso-wrap-distance-top:0pt;mso-wrap-distance-bottom:0pt;margin-top:152.4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дастровый номер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емель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участк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9:03:1000001:00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6880</wp:posOffset>
                </wp:positionH>
                <wp:positionV relativeFrom="paragraph">
                  <wp:posOffset>7598410</wp:posOffset>
                </wp:positionV>
                <wp:extent cx="2059305" cy="4984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ул. Солнеч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39.25pt;mso-wrap-distance-left:9.05pt;mso-wrap-distance-right:9.05pt;mso-wrap-distance-top:0pt;mso-wrap-distance-bottom:0pt;margin-top:598.3pt;mso-position-vertical-relative:text;margin-left:1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ул. Солнеч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1425</wp:posOffset>
                </wp:positionH>
                <wp:positionV relativeFrom="paragraph">
                  <wp:posOffset>1081405</wp:posOffset>
                </wp:positionV>
                <wp:extent cx="2890520" cy="4984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052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седний земельный учас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pt;height:39.25pt;mso-wrap-distance-left:9.05pt;mso-wrap-distance-right:9.05pt;mso-wrap-distance-top:0pt;mso-wrap-distance-bottom:0pt;margin-top:85.15pt;mso-position-vertical-relative:text;margin-left: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оседний земель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5180</wp:posOffset>
                </wp:positionH>
                <wp:positionV relativeFrom="paragraph">
                  <wp:posOffset>3741420</wp:posOffset>
                </wp:positionV>
                <wp:extent cx="1192530" cy="33134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331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осед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асток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ул. Солнечная, 11, Кадастровый номер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земе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59:03:1000001:0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указать при наличии возможности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260.9pt;mso-wrap-distance-left:9.05pt;mso-wrap-distance-right:9.05pt;mso-wrap-distance-top:0pt;mso-wrap-distance-bottom:0pt;margin-top:294.6pt;mso-position-vertical-relative:text;margin-left:3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оседний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земельны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участок: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ул. Солнечная, 11, Кадастровый номер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земельног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участка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59:03:1000001:000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(указать при наличии возможности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7820</wp:posOffset>
                </wp:positionH>
                <wp:positionV relativeFrom="paragraph">
                  <wp:posOffset>3741420</wp:posOffset>
                </wp:positionV>
                <wp:extent cx="1192530" cy="369252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369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осед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асток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ул. Солнечная, 7,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Кадастровый номер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земе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59:03:1000001:000 (указать при наличии возможности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290.75pt;mso-wrap-distance-left:9.05pt;mso-wrap-distance-right:9.05pt;mso-wrap-distance-top:0pt;mso-wrap-distance-bottom:0pt;margin-top:294.6pt;mso-position-vertical-relative:text;margin-left:-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оседний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земельны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участок: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ул. Солнечная, 7,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Кадастровый номер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земельног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участка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59:03:1000001:000 (указать при наличии возможности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5180</wp:posOffset>
                </wp:positionH>
                <wp:positionV relativeFrom="paragraph">
                  <wp:posOffset>1012190</wp:posOffset>
                </wp:positionV>
                <wp:extent cx="1192530" cy="85534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осед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ас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67.35pt;mso-wrap-distance-left:9.05pt;mso-wrap-distance-right:9.05pt;mso-wrap-distance-top:0pt;mso-wrap-distance-bottom:0pt;margin-top:79.7pt;mso-position-vertical-relative:text;margin-left:3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оседний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земельный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35280</wp:posOffset>
                </wp:positionH>
                <wp:positionV relativeFrom="paragraph">
                  <wp:posOffset>1012190</wp:posOffset>
                </wp:positionV>
                <wp:extent cx="1192530" cy="8553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осед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ас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67.35pt;mso-wrap-distance-left:9.05pt;mso-wrap-distance-right:9.05pt;mso-wrap-distance-top:0pt;mso-wrap-distance-bottom:0pt;margin-top:79.7pt;mso-position-vertical-relative:text;margin-left:-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оседний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земельный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8580</wp:posOffset>
                </wp:positionH>
                <wp:positionV relativeFrom="paragraph">
                  <wp:posOffset>4775835</wp:posOffset>
                </wp:positionV>
                <wp:extent cx="740410" cy="3683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,8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29pt;mso-wrap-distance-left:9.05pt;mso-wrap-distance-right:9.05pt;mso-wrap-distance-top:0pt;mso-wrap-distance-bottom:0pt;margin-top:376.05pt;mso-position-vertical-relative:text;margin-left:3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,8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9800</wp:posOffset>
                </wp:positionH>
                <wp:positionV relativeFrom="paragraph">
                  <wp:posOffset>4775835</wp:posOffset>
                </wp:positionV>
                <wp:extent cx="899795" cy="3683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,2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29pt;mso-wrap-distance-left:9.05pt;mso-wrap-distance-right:9.05pt;mso-wrap-distance-top:0pt;mso-wrap-distance-bottom:0pt;margin-top:376.0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,2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9595</wp:posOffset>
                </wp:positionH>
                <wp:positionV relativeFrom="paragraph">
                  <wp:posOffset>4582795</wp:posOffset>
                </wp:positionV>
                <wp:extent cx="1782445" cy="53467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ндивидуальный жилой до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42.1pt;mso-wrap-distance-left:9.05pt;mso-wrap-distance-right:9.05pt;mso-wrap-distance-top:0pt;mso-wrap-distance-bottom:0pt;margin-top:360.85pt;mso-position-vertical-relative:text;margin-left:1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ндивидуальный жилой до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3035</wp:posOffset>
                </wp:positionH>
                <wp:positionV relativeFrom="paragraph">
                  <wp:posOffset>1888490</wp:posOffset>
                </wp:positionV>
                <wp:extent cx="509905" cy="49847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39.25pt;mso-wrap-distance-left:9.05pt;mso-wrap-distance-right:9.05pt;mso-wrap-distance-top:0pt;mso-wrap-distance-bottom:0pt;margin-top:148.7pt;mso-position-vertical-relative:text;margin-left:3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адрес и (или) адрес электронной почты для связ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  <w:t>618400, Пермский край, г.Березники, ул. Пятилетки, д. 219, кв. 299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"/>
          <w:szCs w:val="2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1148" w:hanging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3765" w:leader="none"/>
          <w:tab w:val="center" w:pos="496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0070C0"/>
          <w:sz w:val="24"/>
          <w:szCs w:val="24"/>
          <w:lang w:eastAsia="ru-RU"/>
        </w:rPr>
        <w:t>Например: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  <w:t xml:space="preserve"> </w:t>
        <w:tab/>
        <w:t>Направить почтой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480"/>
        <w:jc w:val="both"/>
        <w:rPr>
          <w:rFonts w:ascii="Times New Roman" w:hAnsi="Times New Roman" w:cs="Times New Roman"/>
          <w:spacing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-2"/>
          <w:sz w:val="20"/>
          <w:szCs w:val="20"/>
          <w:lang w:eastAsia="ru-RU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стоящим уведомлением подтверждаю, что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  <w:t>объект индивидуального жилищного строительства по ул. Солнечная, 9, г. Березники, г.о. Город Березники, Пермский край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" w:before="0" w:after="0"/>
        <w:ind w:left="5585" w:hanging="0"/>
        <w:rPr>
          <w:rFonts w:ascii="Times New Roman" w:hAnsi="Times New Roman" w:cs="Times New Roman"/>
          <w:b/>
          <w:b/>
          <w:i/>
          <w:i/>
          <w:sz w:val="2"/>
          <w:szCs w:val="2"/>
          <w:lang w:eastAsia="ru-RU"/>
        </w:rPr>
      </w:pPr>
      <w:r>
        <w:rPr>
          <w:rFonts w:cs="Times New Roman" w:ascii="Times New Roman" w:hAnsi="Times New Roman"/>
          <w:b/>
          <w:i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объект индивидуального жилищного строительства или садовый д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"/>
          <w:szCs w:val="2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  <w:t>чек-ордер от 24.10.2018 г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480"/>
        <w:ind w:right="113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реквизиты платежного документа)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стоящим уведомлением я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  <w:t>Сидоров Владимир Иванович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(при наличии)</w:t>
      </w:r>
    </w:p>
    <w:p>
      <w:pPr>
        <w:pStyle w:val="Normal"/>
        <w:autoSpaceDE w:val="false"/>
        <w:spacing w:lineRule="auto" w:line="240" w:before="0" w:after="720"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  <w:t>поставить подпис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Сидоров В.И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360" w:after="480"/>
        <w:ind w:left="567" w:right="6237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.П.</w:t>
        <w:br/>
        <w:t>(при налич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настоящему уведомлению прилага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eastAsia="ru-RU"/>
        </w:rPr>
        <w:t>- Технический план в электронном виде</w:t>
      </w:r>
    </w:p>
    <w:p>
      <w:pPr>
        <w:pStyle w:val="Normal"/>
        <w:tabs>
          <w:tab w:val="clear" w:pos="708"/>
          <w:tab w:val="right" w:pos="992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eastAsia="ru-RU"/>
        </w:rPr>
        <w:t>- Чек об оплате гос. пошлины за осуществление государственной регистрации прав</w:t>
        <w:tab/>
      </w:r>
    </w:p>
    <w:p>
      <w:pPr>
        <w:pStyle w:val="Normal"/>
        <w:tabs>
          <w:tab w:val="clear" w:pos="708"/>
          <w:tab w:val="right" w:pos="992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eastAsia="ru-RU"/>
        </w:rPr>
        <w:t>- соглашение об определении их долей в праве общей долевой собственности на постоянный или реконструированный объект ИЖС или садовый дом, заключение между правообладателями земельного участк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color w:val="0070C0"/>
          <w:sz w:val="24"/>
          <w:szCs w:val="24"/>
          <w:lang w:eastAsia="ru-RU"/>
        </w:rPr>
        <w:t>прикладывается в случае, если земельный участок находится в долевой собственности, принадлежит двум и более лицам</w:t>
      </w:r>
      <w:r>
        <w:rPr>
          <w:rFonts w:cs="Times New Roman" w:ascii="Times New Roman" w:hAnsi="Times New Roman"/>
          <w:color w:val="0070C0"/>
          <w:sz w:val="24"/>
          <w:szCs w:val="24"/>
          <w:lang w:eastAsia="ru-RU"/>
        </w:rPr>
        <w:t>)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Направление уведомления о соответствии (несоответствии) построенного или реконструированного объекта индивидуального жилищного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строительства или садового дома требованиям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законодательства о градостроительной деятельност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8"/>
        <w:gridCol w:w="129"/>
        <w:gridCol w:w="5618"/>
        <w:gridCol w:w="135"/>
        <w:gridCol w:w="1331"/>
      </w:tblGrid>
      <w:tr>
        <w:trPr>
          <w:trHeight w:val="567" w:hRule="exact"/>
        </w:trPr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1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3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7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1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3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249"/>
        <w:gridCol w:w="282"/>
        <w:gridCol w:w="706"/>
        <w:gridCol w:w="283"/>
        <w:gridCol w:w="709"/>
      </w:tblGrid>
      <w:tr>
        <w:trPr>
          <w:trHeight w:val="227" w:hRule="exact"/>
        </w:trPr>
        <w:tc>
          <w:tcPr>
            <w:tcW w:w="7115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6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114"/>
        <w:gridCol w:w="5781"/>
        <w:gridCol w:w="128"/>
        <w:gridCol w:w="1428"/>
      </w:tblGrid>
      <w:tr>
        <w:trPr>
          <w:trHeight w:val="567" w:hRule="exac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8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2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4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8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6"/>
        <w:gridCol w:w="130"/>
        <w:gridCol w:w="5672"/>
        <w:gridCol w:w="259"/>
        <w:gridCol w:w="1431"/>
      </w:tblGrid>
      <w:tr>
        <w:trPr>
          <w:trHeight w:val="510" w:hRule="exac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7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3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7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3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7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30"/>
        <w:gridCol w:w="5790"/>
        <w:gridCol w:w="128"/>
        <w:gridCol w:w="1418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Направление уведомления о соответствии (несоответствии) построенного или реконструированного объекта индивидуального жилищного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строительства или садового дома требованиям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законодательства о градостроительной деятельност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00</wp:posOffset>
            </wp:positionH>
            <wp:positionV relativeFrom="page">
              <wp:posOffset>2275840</wp:posOffset>
            </wp:positionV>
            <wp:extent cx="1602105" cy="1202690"/>
            <wp:effectExtent l="0" t="0" r="0" b="0"/>
            <wp:wrapNone/>
            <wp:docPr id="2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3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Уведомление об отказе в приеме заявления и документов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769" w:hRule="atLeast"/>
        </w:trPr>
        <w:tc>
          <w:tcPr>
            <w:tcW w:w="974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еречень оснований для отказа в приеме заявления и документов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426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ведомление выда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выдачи уведомления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ДД.ММ.ГГГГ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получение уведомления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6"/>
        <w:gridCol w:w="132"/>
        <w:gridCol w:w="5999"/>
        <w:gridCol w:w="129"/>
        <w:gridCol w:w="1434"/>
      </w:tblGrid>
      <w:tr>
        <w:trPr>
          <w:trHeight w:val="567" w:hRule="exact"/>
        </w:trPr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9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8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9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418" w:right="70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Направление уведомления о соответствии (несоответствии) построенного или реконструированного объекта индивидуального жилищного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строительства или садового дома требованиям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законодательства о градостроительной деятель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Орган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096" w:leader="none"/>
          <w:tab w:val="center" w:pos="1077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олучил курьер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ринял ответственный специалист Орга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Направление уведомления о соответствии (несоответствии) построенного или реконструированного объекта индивидуального жилищного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строительства или садового дома требованиям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законодательства о градостроительной деятельно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аименование органа в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ВЕДОМ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 отсутствии ответа на межведомственный запро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стоящим уведомляем о неполучении в установленный срок ответа на межведомственный запрос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/>
      </w:pPr>
      <w:r>
        <w:rPr/>
        <w:t>Сведения об открытом деле по услуге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03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луг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явитель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ре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открытия 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ведения о межведомственных запросах, по которым не получен ответ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/>
        <w:t>Запрос 1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4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/>
        <w:t xml:space="preserve">Запрос 2: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"/>
        <w:gridCol w:w="2391"/>
        <w:gridCol w:w="641"/>
        <w:gridCol w:w="283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 работника МФЦ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2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4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hyperlink" Target="http://ivo.garant.ru/document/redirect/12138258/3" TargetMode="External"/><Relationship Id="rId4" Type="http://schemas.openxmlformats.org/officeDocument/2006/relationships/hyperlink" Target="http://ivo.garant.ru/document/redirect/12138258/55016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15:00Z</dcterms:created>
  <dc:creator>SafronovaT</dc:creator>
  <dc:description/>
  <dc:language>en-US</dc:language>
  <cp:lastModifiedBy>User</cp:lastModifiedBy>
  <cp:lastPrinted>2016-09-05T11:54:00Z</cp:lastPrinted>
  <dcterms:modified xsi:type="dcterms:W3CDTF">2020-06-25T09:15:00Z</dcterms:modified>
  <cp:revision>2</cp:revision>
  <dc:subject/>
  <dc:title/>
</cp:coreProperties>
</file>