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города Новошахтинска (непосредственно отдел главного архитектора Администрации города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5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  <w:vertAlign w:val="superscript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Новошахтинска от 29.08.2019 № 883 «Об утверждении административного регламента предоставления муниципальной услуги Администрацией города Новошахтинска «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559"/>
        <w:gridCol w:w="1276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ведомлении о планируемом строительстве отсутствует фамилия, имя и отчество (при наличии), адрес, по которому должен быть отправлен отв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предоставленных документов не поддается прочт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ставленных документах присутствуют незаверенные испра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документы исполнены карандаш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написаны неразборчиво, наименования юридических лиц указаны сокращенно, не указаны их адреса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-тельством РФ не предусмот-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В электронном ви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или юрид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764"/>
        <w:gridCol w:w="2365"/>
        <w:gridCol w:w="1966"/>
        <w:gridCol w:w="2410"/>
        <w:gridCol w:w="3544"/>
        <w:gridCol w:w="1701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70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ведомле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ланируемом строительстве или реконструкции объекта индивидуального жилищного строительства или садового дом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уведомления  утверждена приказом Министерства строительства и жилищно-коммунального хозяйства Российской Федерации от 19.09.2018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1/пр «Об утверждении форм уведомлений, необходимых для строительства или реконструкции объекта индивидуального жилищного строительства»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технологической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https://base.garant.ru/72063774/53f89421bbdaf741eb2d1ecc4ddb4c33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технологической схеме</w:t>
            </w:r>
          </w:p>
        </w:tc>
      </w:tr>
      <w:tr>
        <w:trPr>
          <w:trHeight w:val="2216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й документ на земельный участ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собственности на землю (выдано земельным комитетом, исполнительным комитетом Совета народных депута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случае, если права на земельный участок не зарегистрированы в Едином государственном реестра недвижимости (далее – ЕГРН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подпунктах дан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яется в соответствии с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8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Государственный акт о праве пожизненного наследуемого владения земельным участком (праве постоянного (бессрочного) пользования земельным участком) (выдан земельным комитетом, исполнительным комитетом Совета народных депутатов)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 на передачу земельного участка в постоянное (бессрочное) пользование (выдан исполнительным комитетом Совета народных депутатов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 Свидетельство о пожизненном наследуемом владении земельным участком (выдано исполнительным комитетом Совета народных депутатов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 Свидетельство о праве бессрочного (постоянного) пользования землей (выдано земельным комитетом, исполнительным комитетом Совета народных депутатов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 Договор аренды земельного участка (выдан Администрацией города или заключен между гражданами и (или) юридическими лицами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 Договор купли-продажи (выдан Администрацией города или заключен между гражданами и (или) юридическими лицами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Договор мены (заключен между гражданами и (или) юридическими лицами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Договор дарения (заключен между гражданами и (или) юридическими лицами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Договор о переуступке прав (заключен между гражданами и (или) юридическими лицами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 Решение суд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Типовой договор о предоставлении в бессрочное пользование земельного участка под строительство индивидуального жилого дома (выдан Администрацией го-рода, исполнительным комитетом Совета народных депутатов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стройщика (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соответствии с законодательством Российской Федерации  на представление интересов заявителя. (Для представителей физического лиц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уведомление о планируемом строительстве направлено представителем застройщик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 о  рождении (для представителей несовершеннолетних). (Для представителей физического лиц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Акт органа опеки и попечительства о назначении опекуна или попечителя (для представителей несовершеннолетних). (Для представителей физического лиц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Доверенность, оформленная в соответствии с законодательством Российской Федерации  на представление интересов заявителя. (Для представителей юридического лиц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уведомление о планируемом строительстве направлено представителем застройщ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 (Для представителей юридического лиц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, если застройщиком является иностранное юридическое лиц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9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внешнего облика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 Описание внешнего облика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частью 5 статьи 51.1 ГрК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веренная организацией, выдавшей та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33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равоподтверждающие (правоустанавливающие) документы на земельный участок  (выписка 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ЕГРН об объекте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Копия при предъявлении ориги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  <w:tab/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равоподтверждающие (правоустанавливающие) документы на земельный участок  (выписка 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ЕГРН об объекте недвижимости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рхитектор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и ответ формируется в програм-мном комплексе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хнокад» или системе АРМ «Ведомство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478"/>
        <w:gridCol w:w="119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приказом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base.garant.ru/72063774/f7ee959fd36b5699076b35abf4f52c5c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1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приказом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base.garant.ru/72063774/3e22e51c74db8e0b182fad67b502e640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387"/>
        <w:gridCol w:w="2014"/>
        <w:gridCol w:w="1970"/>
        <w:gridCol w:w="1827"/>
        <w:gridCol w:w="1675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доступ к ИС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работ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работ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 (специалист отдел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3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ети Интер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3), сопроводительный реестр (Приложение № 5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, за исключением документов, запрашиваемых в рамках информационного межведомствен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5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пакет документов от МФ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е информационное взаимо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 принимает решение о необходимости направления межведомственного запроса, направляет запрос, получает ответ-результат на за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АРМ «Ведомств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 результ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езультата и информирование заявителя о готовности результата к выдаче в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5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5"/>
        <w:gridCol w:w="2038"/>
        <w:gridCol w:w="2209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ых лиц, а также муниципальных служащих Отдела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«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___"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наименование уполномоченного на выдачу разрешений на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едерального органа исполнительной власти, органа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бъекта Российской Федерации, органа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040"/>
        <w:gridCol w:w="4060"/>
      </w:tblGrid>
      <w:tr>
        <w:trPr/>
        <w:tc>
          <w:tcPr>
            <w:tcW w:w="10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0" w:name="sub_100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 Сведения о застройщике</w:t>
            </w:r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" w:name="sub_101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  <w:bookmarkEnd w:id="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" w:name="sub_1011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  <w:bookmarkEnd w:id="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3" w:name="sub_1011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  <w:bookmarkEnd w:id="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4" w:name="sub_1011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  <w:bookmarkEnd w:id="4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5" w:name="sub_101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  <w:bookmarkEnd w:id="5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6" w:name="sub_1012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1</w:t>
            </w:r>
            <w:bookmarkEnd w:id="6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7" w:name="sub_1012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2</w:t>
            </w:r>
            <w:bookmarkEnd w:id="7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8" w:name="sub_1012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3</w:t>
            </w:r>
            <w:bookmarkEnd w:id="8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9" w:name="sub_1012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4</w:t>
            </w:r>
            <w:bookmarkEnd w:id="9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0" w:name="sub_100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 Сведения о земельном участке</w:t>
            </w:r>
            <w:bookmarkEnd w:id="1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1" w:name="sub_102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  <w:bookmarkEnd w:id="1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при наличи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2" w:name="sub_102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  <w:bookmarkEnd w:id="1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дрес или описание местоположения земельного участ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3" w:name="sub_102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  <w:bookmarkEnd w:id="1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4" w:name="sub_102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  <w:bookmarkEnd w:id="14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5" w:name="sub_1025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  <w:bookmarkEnd w:id="15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6" w:name="sub_100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 Сведения об объекте капитального строительства</w:t>
            </w:r>
            <w:bookmarkEnd w:id="1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7" w:name="sub_103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1</w:t>
            </w:r>
            <w:bookmarkEnd w:id="17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8" w:name="sub_103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2</w:t>
            </w:r>
            <w:bookmarkEnd w:id="18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Цель подачи уведомления (строительство или реконструкция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9" w:name="sub_103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</w:t>
            </w:r>
            <w:bookmarkEnd w:id="19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планируемых параметрах: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0" w:name="sub_1033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1</w:t>
            </w:r>
            <w:bookmarkEnd w:id="20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личество надземных этажей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1" w:name="sub_1033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2</w:t>
            </w:r>
            <w:bookmarkEnd w:id="2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со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2" w:name="sub_1033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3</w:t>
            </w:r>
            <w:bookmarkEnd w:id="2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б отступах от границ земельного участ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3" w:name="sub_1033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4</w:t>
            </w:r>
            <w:bookmarkEnd w:id="2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лощадь застройк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4" w:name="sub_10335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5.</w:t>
            </w:r>
            <w:bookmarkEnd w:id="24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5" w:name="sub_103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4</w:t>
            </w:r>
            <w:bookmarkEnd w:id="25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6" w:name="sub_100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. Схематичное изображение планируемого к строительству или реконструкции объекта капитального строительства на земельном участке</w:t>
            </w:r>
            <w:bookmarkEnd w:id="26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и (или) адрес электронной почты для связ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соответствии указанных в  уведомлении  о   планируемых строительстве  или  реконструкции  объекта  индивидуального     жилищного строительства  или  садового  дома  параметров  объекта   индивидуального жилищного строительства или садового  дома  установленным    параметрам и допустимости размещения объекта индивидуального жилищного  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ли садового дома на земельном участке либо о несоответствии указанных  в уведомлении  о  планируемых  строительстве  или  реконструкции    объекта индивидуального жилищного строительства  или  садового  дома   параметров объекта  индивидуального  жилищного  строительства  или   садового   дома установленным  параметрам  и  (или)  недопустимости  размещения   объекта индивидуального жилищного строительства или садового дома  на   земельном участке прошу направить следующим способ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утем направления на почтовый адрес и (или) адрес электронной почты  или нарочным  в  уполномоченном  на  выдачу  разрешений  на     строительство федеральном органе исполнительной власти, органе  исполнительной   власти субъекта Российской Федерации или органе местного самоуправления, в   том числе через многофункциональный центр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м уведомлением подтверждаю, что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lang w:eastAsia="ru-RU"/>
        </w:rPr>
        <w:t>(объект индивидуального жилищного  строительства или садовый д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едназначен для раздела на самостоятельные объекты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м уведомлением я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обработку персональных данных (в случае если застройщ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вляется физическое лицо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    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олжность, в случае если          (подпись)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стройщиком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стоящему уведом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(документы, предусмотренные 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lang w:eastAsia="ru-RU"/>
          </w:rPr>
          <w:t>частью  3  статьи  51.1</w:t>
        </w:r>
      </w:hyperlink>
      <w:r>
        <w:rPr>
          <w:rFonts w:cs="Times New Roman" w:ascii="Times New Roman" w:hAnsi="Times New Roman"/>
          <w:lang w:eastAsia="ru-RU"/>
        </w:rPr>
        <w:t xml:space="preserve">   Градостроительного кодекса  Российской  Федерации  (Собрание  законодательства    Российской</w:t>
        <w:tab/>
        <w:t>Федерации, 2005, N 1, ст. 16; 2018, N 32, ст. 5133, 513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технологической схеме</w:t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7" w:name="OLE_LINK5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правление архитектуры и градостроительства администрации города Березники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3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идоров Владими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(рекомендуется указать контактный телефон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618400,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 xml:space="preserve">Пермский край,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г.о. Город Березники,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 xml:space="preserve">г. Березники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>ул. Пятилетки, 2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>паспорт: серия 0000, номер 0000, выдан 24.10.2000г. УВД г. Березн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полняется в случае обращения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59:03:0000000:00,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площадь земельного участка – 1500 кв.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Пермский край, г.о. Город Березники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г. Березники,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ул. Солнечная, 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70C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3"/>
                <w:szCs w:val="23"/>
                <w:lang w:eastAsia="ru-RU"/>
              </w:rPr>
              <w:t>В случае права собствен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3"/>
                <w:szCs w:val="23"/>
                <w:lang w:eastAsia="ru-RU"/>
              </w:rPr>
              <w:t xml:space="preserve">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3"/>
                <w:szCs w:val="23"/>
                <w:lang w:eastAsia="ru-RU"/>
              </w:rPr>
              <w:t>(свидетельство о государственной регистрации права  № … от 15.05.2000 г.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3"/>
                <w:szCs w:val="23"/>
                <w:lang w:eastAsia="ru-RU"/>
              </w:rPr>
              <w:t>В случае договора аренды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3"/>
                <w:szCs w:val="23"/>
                <w:lang w:eastAsia="ru-RU"/>
              </w:rPr>
              <w:t>Договор аренды земельного участка № … от …….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идорова Ольга Николае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70C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lang w:eastAsia="ru-RU"/>
              </w:rPr>
              <w:t xml:space="preserve">написать вид разрешенного использования, установленный для земельного участк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70C0"/>
                <w:lang w:eastAsia="ru-RU"/>
              </w:rPr>
              <w:t xml:space="preserve">например:                         </w:t>
            </w:r>
            <w:r>
              <w:rPr>
                <w:rFonts w:cs="Times New Roman" w:ascii="Times New Roman" w:hAnsi="Times New Roman"/>
                <w:b/>
                <w:color w:val="0070C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«для индивидуального жилищного строительства»</w:t>
            </w:r>
          </w:p>
        </w:tc>
      </w:tr>
    </w:tbl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виде разрешенного использования объекта капитального строительства 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lang w:eastAsia="ru-RU"/>
              </w:rPr>
              <w:t>написать вид разрешенного использования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объект индивидуального жилищного</w:t>
            </w:r>
            <w:r>
              <w:rPr>
                <w:rFonts w:cs="Times New Roman" w:ascii="Times New Roman" w:hAnsi="Times New Roman"/>
                <w:i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строительства»</w:t>
            </w:r>
            <w:r>
              <w:rPr>
                <w:rFonts w:cs="Times New Roman" w:ascii="Times New Roman" w:hAnsi="Times New Roman"/>
                <w:i/>
                <w:color w:val="FF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eastAsia="ru-RU"/>
              </w:rPr>
              <w:t xml:space="preserve">ил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садовый д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ачи уведомления  (строительство или реконструкци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lang w:eastAsia="ru-RU"/>
              </w:rPr>
              <w:t xml:space="preserve">выбрать и написат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строительство»</w:t>
            </w: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ил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реконструкц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ланируемых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(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написать высоту дома (до 20 метров)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1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тступах от границ земельного участка (м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отступы от границ земельного участка (красной линии улицы или проезд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до планируемого объект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- север – 15,38 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- восток  - 3,05 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- юг - 5 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ru-RU"/>
              </w:rPr>
              <w:t>- запад – 4,23 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стройки (кв.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100 кв.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70C0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lang w:eastAsia="ru-RU"/>
              </w:rPr>
              <w:t>в случае наличия решения о предоставлении разрешения на отклонение от предельных параметров, написать номер и дату постановления Администрации города Березн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заполнить в случае наличия</w:t>
            </w:r>
          </w:p>
        </w:tc>
      </w:tr>
    </w:tbl>
    <w:p>
      <w:pPr>
        <w:pStyle w:val="Style2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rPr>
          <w:b/>
          <w:b/>
          <w:lang w:eastAsia="ru-RU"/>
        </w:rPr>
      </w:pPr>
      <w:r>
        <w:rPr>
          <w:b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4710</wp:posOffset>
                </wp:positionH>
                <wp:positionV relativeFrom="paragraph">
                  <wp:posOffset>857250</wp:posOffset>
                </wp:positionV>
                <wp:extent cx="3668395" cy="10102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67.5pt;width:288.8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3105</wp:posOffset>
                </wp:positionH>
                <wp:positionV relativeFrom="paragraph">
                  <wp:posOffset>1867535</wp:posOffset>
                </wp:positionV>
                <wp:extent cx="1359535" cy="55664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147.05pt;width:107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3105</wp:posOffset>
                </wp:positionH>
                <wp:positionV relativeFrom="paragraph">
                  <wp:posOffset>857250</wp:posOffset>
                </wp:positionV>
                <wp:extent cx="1359535" cy="10102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67.5pt;width:107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7433945</wp:posOffset>
                </wp:positionV>
                <wp:extent cx="6220460" cy="771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pt;margin-top:585.35pt;width:489.7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4710</wp:posOffset>
                </wp:positionH>
                <wp:positionV relativeFrom="paragraph">
                  <wp:posOffset>1867535</wp:posOffset>
                </wp:positionV>
                <wp:extent cx="3668395" cy="556641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5566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147.05pt;width:288.8pt;height:438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3935730</wp:posOffset>
                </wp:positionV>
                <wp:extent cx="2217420" cy="1889125"/>
                <wp:effectExtent l="28575" t="29210" r="2857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1889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85pt;margin-top:309.9pt;width:174.55pt;height:148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8415</wp:posOffset>
                </wp:positionH>
                <wp:positionV relativeFrom="paragraph">
                  <wp:posOffset>5117465</wp:posOffset>
                </wp:positionV>
                <wp:extent cx="695325" cy="1905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8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45pt;margin-top:402.95pt;width:54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710</wp:posOffset>
                </wp:positionH>
                <wp:positionV relativeFrom="paragraph">
                  <wp:posOffset>5118735</wp:posOffset>
                </wp:positionV>
                <wp:extent cx="756920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403.05pt;width:59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7005</wp:posOffset>
                </wp:positionH>
                <wp:positionV relativeFrom="paragraph">
                  <wp:posOffset>1867535</wp:posOffset>
                </wp:positionV>
                <wp:extent cx="1270" cy="20688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7.05pt;width:0.1pt;height:162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5824855</wp:posOffset>
                </wp:positionV>
                <wp:extent cx="1270" cy="16097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458.65pt;width:0.05pt;height:126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280</wp:posOffset>
                </wp:positionH>
                <wp:positionV relativeFrom="paragraph">
                  <wp:posOffset>1867535</wp:posOffset>
                </wp:positionV>
                <wp:extent cx="1189990" cy="55664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147.05pt;width:93.65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280</wp:posOffset>
                </wp:positionH>
                <wp:positionV relativeFrom="paragraph">
                  <wp:posOffset>857250</wp:posOffset>
                </wp:positionV>
                <wp:extent cx="1189990" cy="10102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0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4pt;margin-top:67.5pt;width:93.65pt;height: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3460</wp:posOffset>
                </wp:positionH>
                <wp:positionV relativeFrom="paragraph">
                  <wp:posOffset>6200140</wp:posOffset>
                </wp:positionV>
                <wp:extent cx="676910" cy="514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9.85pt;margin-top:488.2pt;width:53.2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898140</wp:posOffset>
                </wp:positionV>
                <wp:extent cx="784860" cy="514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4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15,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05pt;margin-top:228.2pt;width:61.7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15,9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1945</wp:posOffset>
                </wp:positionH>
                <wp:positionV relativeFrom="paragraph">
                  <wp:posOffset>2234565</wp:posOffset>
                </wp:positionV>
                <wp:extent cx="635" cy="688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75.95pt;width:0pt;height:0pt" type="_x0000_t32">
                <v:stroke color="#a5a5a5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eastAsia="ru-RU"/>
        </w:rPr>
        <w:t>4. Схематичное изображение планируемого к строительству или реконструкции объекта капитального строительства на земельном участке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5180</wp:posOffset>
                </wp:positionH>
                <wp:positionV relativeFrom="paragraph">
                  <wp:posOffset>3741420</wp:posOffset>
                </wp:positionV>
                <wp:extent cx="1192530" cy="34169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41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л. Солнечная, 11, 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9:03:1000001: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69.05pt;mso-wrap-distance-left:9.05pt;mso-wrap-distance-right:9.05pt;mso-wrap-distance-top:0pt;mso-wrap-distance-bottom:0pt;margin-top:294.6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часток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л. Солнечная, 11, Кадастровый номер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59:03:1000001:0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при наличии возможност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0</wp:posOffset>
                </wp:positionH>
                <wp:positionV relativeFrom="paragraph">
                  <wp:posOffset>1936115</wp:posOffset>
                </wp:positionV>
                <wp:extent cx="1988820" cy="11855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:03:1000001: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3.35pt;mso-wrap-distance-left:9.05pt;mso-wrap-distance-right:9.05pt;mso-wrap-distance-top:0pt;mso-wrap-distance-bottom:0pt;margin-top:152.4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9:03:1000001:0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6880</wp:posOffset>
                </wp:positionH>
                <wp:positionV relativeFrom="paragraph">
                  <wp:posOffset>7598410</wp:posOffset>
                </wp:positionV>
                <wp:extent cx="2059305" cy="4984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ул. Солнеч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9.25pt;mso-wrap-distance-left:9.05pt;mso-wrap-distance-right:9.05pt;mso-wrap-distance-top:0pt;mso-wrap-distance-bottom:0pt;margin-top:598.3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ул. Солне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1425</wp:posOffset>
                </wp:positionH>
                <wp:positionV relativeFrom="paragraph">
                  <wp:posOffset>1081405</wp:posOffset>
                </wp:positionV>
                <wp:extent cx="2890520" cy="4984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седний земельный 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39.25pt;mso-wrap-distance-left:9.05pt;mso-wrap-distance-right:9.05pt;mso-wrap-distance-top:0pt;mso-wrap-distance-bottom:0pt;margin-top:85.1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седни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7820</wp:posOffset>
                </wp:positionH>
                <wp:positionV relativeFrom="paragraph">
                  <wp:posOffset>3741420</wp:posOffset>
                </wp:positionV>
                <wp:extent cx="1192530" cy="36925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69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л. Солнечная, 7,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9:03:1000001:000 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90.75pt;mso-wrap-distance-left:9.05pt;mso-wrap-distance-right:9.05pt;mso-wrap-distance-top:0pt;mso-wrap-distance-bottom:0pt;margin-top:294.6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часток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л. Солнечная, 7,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59:03:1000001:000 (указать при наличии возможност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5180</wp:posOffset>
                </wp:positionH>
                <wp:positionV relativeFrom="paragraph">
                  <wp:posOffset>1012190</wp:posOffset>
                </wp:positionV>
                <wp:extent cx="1192530" cy="8553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67.35pt;mso-wrap-distance-left:9.05pt;mso-wrap-distance-right:9.05pt;mso-wrap-distance-top:0pt;mso-wrap-distance-bottom:0pt;margin-top:79.7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5280</wp:posOffset>
                </wp:positionH>
                <wp:positionV relativeFrom="paragraph">
                  <wp:posOffset>1012190</wp:posOffset>
                </wp:positionV>
                <wp:extent cx="1192530" cy="8553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67.35pt;mso-wrap-distance-left:9.05pt;mso-wrap-distance-right:9.05pt;mso-wrap-distance-top:0pt;mso-wrap-distance-bottom:0pt;margin-top:79.7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8580</wp:posOffset>
                </wp:positionH>
                <wp:positionV relativeFrom="paragraph">
                  <wp:posOffset>4775835</wp:posOffset>
                </wp:positionV>
                <wp:extent cx="740410" cy="368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8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pt;mso-wrap-distance-left:9.05pt;mso-wrap-distance-right:9.05pt;mso-wrap-distance-top:0pt;mso-wrap-distance-bottom:0pt;margin-top:376.0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,8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9800</wp:posOffset>
                </wp:positionH>
                <wp:positionV relativeFrom="paragraph">
                  <wp:posOffset>4775835</wp:posOffset>
                </wp:positionV>
                <wp:extent cx="899795" cy="368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9pt;mso-wrap-distance-left:9.05pt;mso-wrap-distance-right:9.05pt;mso-wrap-distance-top:0pt;mso-wrap-distance-bottom:0pt;margin-top:376.0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,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9595</wp:posOffset>
                </wp:positionH>
                <wp:positionV relativeFrom="paragraph">
                  <wp:posOffset>4582795</wp:posOffset>
                </wp:positionV>
                <wp:extent cx="1782445" cy="5346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дивидуальный 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2.1pt;mso-wrap-distance-left:9.05pt;mso-wrap-distance-right:9.05pt;mso-wrap-distance-top:0pt;mso-wrap-distance-bottom:0pt;margin-top:360.85pt;mso-position-vertical-relative:text;margin-left:1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дивидуальный жилой д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3035</wp:posOffset>
                </wp:positionH>
                <wp:positionV relativeFrom="paragraph">
                  <wp:posOffset>1888490</wp:posOffset>
                </wp:positionV>
                <wp:extent cx="509905" cy="4984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39.25pt;mso-wrap-distance-left:9.05pt;mso-wrap-distance-right:9.05pt;mso-wrap-distance-top:0pt;mso-wrap-distance-bottom:0pt;margin-top:148.7pt;mso-position-vertical-relative:text;margin-left:3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и (или) адрес электронной почты для связ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618400, Пермский край, г.о. Город Березники, г.Березники, ул. Пятилетки, д. 219, кв. 299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Например: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Направить почтой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480"/>
        <w:jc w:val="both"/>
        <w:rPr>
          <w:rFonts w:ascii="Times New Roman" w:hAnsi="Times New Roman" w:cs="Times New Roman"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eastAsia="ru-RU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стоящим уведомлением подтверждаю, что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объект индивидуального жилищного строительства по ул. Солнечная, 9, г.Березники, г.о. Город Березники, Пермский край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бъект индивидуального жилищного строительства или садовый дом)</w:t>
      </w:r>
    </w:p>
    <w:p>
      <w:pPr>
        <w:pStyle w:val="Normal"/>
        <w:autoSpaceDE w:val="false"/>
        <w:spacing w:lineRule="auto" w:line="240" w:before="0" w:after="4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редназначен для раздела на самостоятельные объекты недвижимости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стоящим уведомлением я         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Сидоров Владимир Иванови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765" w:hanging="0"/>
        <w:rPr>
          <w:rFonts w:ascii="Times New Roman" w:hAnsi="Times New Roman" w:cs="Times New Roman"/>
          <w:b/>
          <w:b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autoSpaceDE w:val="false"/>
        <w:spacing w:lineRule="auto" w:line="240" w:before="0" w:after="48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поставить подпис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идоров В.И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360" w:after="480"/>
        <w:ind w:left="567" w:right="6236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.П.</w:t>
        <w:br/>
        <w:t>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стоящему уведомлению прилага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пия правоустанавливающих документов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i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пия паспорта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  <w:lang w:eastAsia="ru-RU"/>
        </w:rPr>
        <w:t>(документы, предусмотренные частью 3 статьи 51.1 Градостроительного кодекса Российской Федерации (Собран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законодательства Российской Федерации, 2005, № 1, ст. 16; 2018, № 32, ст. 5133, 513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8"/>
        <w:gridCol w:w="129"/>
        <w:gridCol w:w="5618"/>
        <w:gridCol w:w="135"/>
        <w:gridCol w:w="1331"/>
      </w:tblGrid>
      <w:tr>
        <w:trPr>
          <w:trHeight w:val="567" w:hRule="exac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1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249"/>
        <w:gridCol w:w="282"/>
        <w:gridCol w:w="706"/>
        <w:gridCol w:w="283"/>
        <w:gridCol w:w="709"/>
      </w:tblGrid>
      <w:tr>
        <w:trPr>
          <w:trHeight w:val="227" w:hRule="exact"/>
        </w:trPr>
        <w:tc>
          <w:tcPr>
            <w:tcW w:w="7115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6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114"/>
        <w:gridCol w:w="5781"/>
        <w:gridCol w:w="128"/>
        <w:gridCol w:w="1428"/>
      </w:tblGrid>
      <w:tr>
        <w:trPr>
          <w:trHeight w:val="567" w:hRule="exac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8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6"/>
        <w:gridCol w:w="130"/>
        <w:gridCol w:w="5672"/>
        <w:gridCol w:w="259"/>
        <w:gridCol w:w="1431"/>
      </w:tblGrid>
      <w:tr>
        <w:trPr>
          <w:trHeight w:val="51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7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6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30"/>
        <w:gridCol w:w="5790"/>
        <w:gridCol w:w="128"/>
        <w:gridCol w:w="1418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6"/>
        <w:gridCol w:w="132"/>
        <w:gridCol w:w="5999"/>
        <w:gridCol w:w="129"/>
        <w:gridCol w:w="1434"/>
      </w:tblGrid>
      <w:tr>
        <w:trPr>
          <w:trHeight w:val="567" w:hRule="exac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70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4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hyperlink" Target="http://ivo.garant.ru/document/redirect/12138258/51103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14:00Z</dcterms:created>
  <dc:creator>SafronovaT</dc:creator>
  <dc:description/>
  <dc:language>en-US</dc:language>
  <cp:lastModifiedBy>User</cp:lastModifiedBy>
  <cp:lastPrinted>2016-09-05T11:54:00Z</cp:lastPrinted>
  <dcterms:modified xsi:type="dcterms:W3CDTF">2020-06-25T09:14:00Z</dcterms:modified>
  <cp:revision>2</cp:revision>
  <dc:subject/>
  <dc:title/>
</cp:coreProperties>
</file>