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left="142" w:right="11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spacing w:before="0" w:after="120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НОВОШАХТИНСКА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  <w:t>«____ » ________________2021               № ____                   г. Новошахтинск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земельного контроля 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постановлением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на 2022 год в сфере муниципального земельного контроля на территории муниципального образования «Город Новошахтинск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left="142" w:right="-1" w:firstLine="426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тор муниципального контроля Администрации гор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офилактики рисков причинения вреда (ущерба) охраняемым законом ценностям на 2022 год в сфере муниципального земель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земель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земе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земельный контро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редметом муниципального земельного контроля на территории муниципального образования «Город Новошахтинск» является соблюдение юридическими лицами, индивидуальными предпринимателями, гражданами (далее – контролируемые лица) обязательных  требований в сфере земельного законодательства, установленных нормативными правовыми актами, требований документов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города осуществляет муниципальный земельный контроль за соблюдением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о итогам плановых проверок, проведенных в 2021 году в отношении юридических лиц и индивидуальных предпринимателей, проведено 6 плановых проверок, что составляет 100 % согласно плану плановых проверок юридических ли и индивидуальны предпринимателей на 2021 год, нарушений не выявлен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лжностными лицами, осуществляющими муниципальный земельный контроль, по результатам проверки использования земельного участка делается вывод о наличии или отсутствии нарушения обязательных требований земельного законодательства и составляется акт проверки, в случае обнаружения нарушений выдается предписание об устранении нару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города в 2021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филактики нарушений обязательных требований, соблюдение которых оценивается Администрацией города Новошахтинска при проведении мероприятий по контролю в рамках отдельных видов муниципального контроля в 2021 году проведены следующие профилактические мероприяти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Размещены (обновлены) на официальном сайте Администрации города Новошахтинска в сети Интернет правовые акты или отдельные нормы, устанавливающих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существлено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беспечено обобщения практики осуществления деятельности муниципального земель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Выдано одно предостережение о недопустимости нарушения обязательных требований в рамках осуществления муниципального контроля в соответствии с частями 5 – 7 статьи 8.2 Федерального закона от 26.12.2008 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гласно приложению к Программе профилактик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Проведены мероприятия по оценке эффективности и результативности профилактических мероприятий с учетом целевых показателе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Размещались на официальном сайте Администрации города Новошахтинска в сети Интернет информации о результатах проведенных проверок в 2021 г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юридических лиц, индивидуальных предпринимателей и граждан в сфере земельных правоотношений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3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земельного контроля</w:t>
            </w:r>
          </w:p>
          <w:p>
            <w:pPr>
              <w:pStyle w:val="ConsPlus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рок до 1 марта года, следующего за отчетным год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284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40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земель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 администрации в части осуществления муниципального земель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земельного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город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right="132" w:firstLine="119"/>
              <w:jc w:val="both"/>
              <w:rPr/>
            </w:pPr>
            <w:r>
              <w:rPr/>
              <w:t>Утверждение главой администрации доклада, содержащего результаты обобщения правоприменительной практики по осуществлению муниципального земельного контроля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firstLine="44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28:00Z</dcterms:created>
  <dc:creator>bokova</dc:creator>
  <dc:description/>
  <dc:language>en-US</dc:language>
  <cp:lastModifiedBy>User</cp:lastModifiedBy>
  <cp:lastPrinted>2019-12-03T13:59:00Z</cp:lastPrinted>
  <dcterms:modified xsi:type="dcterms:W3CDTF">2021-10-06T14:28:00Z</dcterms:modified>
  <cp:revision>2</cp:revision>
  <dc:subject/>
  <dc:title/>
</cp:coreProperties>
</file>