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Style w:val="Style16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решением Новошахтинской городской Думы от 30 ноября 2023 г. N 21 «О назначении публичных слушаний по проекту решения Новошахтинской городской Думы «О бюджете города Новошахтинска на 2024 год </w:t>
      </w:r>
      <w:bookmarkStart w:id="0" w:name="_Hlk499112209"/>
      <w:r>
        <w:rPr>
          <w:rFonts w:cs="Times New Roman" w:ascii="Times New Roman" w:hAnsi="Times New Roman"/>
          <w:sz w:val="28"/>
          <w:szCs w:val="28"/>
        </w:rPr>
        <w:t>и на плановый период 2025 и 2026 годов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но в Новошахтинском Вестнике – официальном издании муниципальных правовых актов за № 262 ч.1 от 01 декабря 2023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О бюджете города Новошахтинска на 2024 год и на плановый период 2025 и 2026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убличных слушаний 11 декабря 2023 г. в 17-00</w:t>
      </w:r>
    </w:p>
    <w:tbl>
      <w:tblPr>
        <w:tblW w:w="145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4"/>
        <w:gridCol w:w="706"/>
        <w:gridCol w:w="5386"/>
        <w:gridCol w:w="4253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города Новошахтинска на 2024 год и на плановый период 2025 и 2026 годов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 на создание ограждения парка «Комсомольский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 Николай Владимирович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домов по улицам Ермака, Степана Разина, Карла Маркс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Галина Константин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 бюджете города денежные средства на снос ветхих домов по улицам Нахимова, Киевская, Рабоче-Крестьянск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Татьяна Владимировна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в бюджете города денежные средства на ремонт муниципальной квартиры по адресу улица Радио д.32, кв.60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Геворг Григорьевич, житель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за – «24», против – «0», воздержались – «0», в голосовании приняли участие  - 24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комиссии по проведению публичных слушаний   _______________ Н.Н. Вакул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                                                                        _______________ И.И. Егорова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9:00Z</dcterms:created>
  <dc:creator>пользователь</dc:creator>
  <dc:description/>
  <dc:language>en-US</dc:language>
  <cp:lastModifiedBy>IRONMANN (AKA SHAMAN)</cp:lastModifiedBy>
  <cp:lastPrinted>2023-12-11T14:58:00Z</cp:lastPrinted>
  <dcterms:modified xsi:type="dcterms:W3CDTF">2023-12-12T09:39:00Z</dcterms:modified>
  <cp:revision>2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