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назначены решением Новошахтинской городской Думы от </w:t>
      </w:r>
      <w:r>
        <w:rPr>
          <w:rFonts w:cs="Times New Roman" w:ascii="Times New Roman" w:hAnsi="Times New Roman"/>
          <w:b/>
          <w:sz w:val="28"/>
          <w:szCs w:val="28"/>
        </w:rPr>
        <w:t>«26» января 2023 г. № 379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 одобрении проекта решения Новошахтинской городской Думы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О внесении изменений и дополнений в Устав муниципального образования «Город Новошахтинск» и назначении публичных слушани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публиковано в Новошахтинском Вестнике – официальном издании муниципальных правовых актов за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250 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от 27.01.2023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публичных слушаний проекта решени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несении изменений и дополнений в Устав муниципального образования «Город Новошахтинск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роведения публичных слушаний «14» февраля 2023 г. в 17-00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389"/>
        <w:gridCol w:w="720"/>
        <w:gridCol w:w="4860"/>
        <w:gridCol w:w="3360"/>
        <w:gridCol w:w="1701"/>
      </w:tblGrid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правового акта или вопросы, вынесенные на обсуждение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рекомендации экспертов и участник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рекомендации внесены (поддержан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9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 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, рекомендац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эксперта, участника, название орган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несении изменений и дополнений в Устав муниципального образования «Город Новошахтинс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 и рекомендаций экспертов не поступило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голосования: за – «22 », против – «нет», воздержались – «нет», в голосовании приняли участи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  человек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комиссии по проведению публичных слушаний   _______________  С.В. Юро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Секретарь публичных слушаний                                                                        _______________ Е.А. Задорожная                                          </w:t>
      </w:r>
    </w:p>
    <w:p>
      <w:pPr>
        <w:pStyle w:val="Normal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55:00Z</dcterms:created>
  <dc:creator>пользователь</dc:creator>
  <dc:description/>
  <dc:language>en-US</dc:language>
  <cp:lastModifiedBy>IRONMANN (AKA SHAMAN)</cp:lastModifiedBy>
  <cp:lastPrinted>2023-02-14T12:21:00Z</cp:lastPrinted>
  <dcterms:modified xsi:type="dcterms:W3CDTF">2023-02-20T07:55:00Z</dcterms:modified>
  <cp:revision>2</cp:revision>
  <dc:subject/>
  <dc:title>План мероприятий по приведению в правовое русло детских площадок, расположенных на территории города Новошахтинска</dc:title>
</cp:coreProperties>
</file>