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ПУБЛИЧНЫХ СЛУШАНИ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назначе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м Новошахтинской городской Думы от "27" апреля 2023г. N 408 «О принятии в первом чтении проекта решения Новошахтинской городской Думы «Об утверждении отчета об исполнении бюджета города Новошахтинска за 2022 год» и назначении публичных слушаний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опубликовано в Новошахтинском Вестнике - официальном издании муниципальных правовых актов за № 254 часть 3 от 27.04.2023 года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прос публичных слушаний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 решения «Об утверждении отчета об исполнении бюджета города Новошахтинска за 2022 год»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ициатор публичных слушаний: Новошахтинская городская Дум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оведения публичных слушаний "11" мая 2023 г. в 17-00</w:t>
      </w:r>
    </w:p>
    <w:tbl>
      <w:tblPr>
        <w:tblW w:w="1457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2669"/>
        <w:gridCol w:w="720"/>
        <w:gridCol w:w="3960"/>
        <w:gridCol w:w="4680"/>
        <w:gridCol w:w="1980"/>
      </w:tblGrid>
      <w:tr>
        <w:trPr/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муниципального правового акта или вопросы, вынесенные на обсуждение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и рекомендации экспертов и участни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, рекомендации внесены (поддержа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 или формулировка вопро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предложения, рекоменд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эксперта, участника, название орган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отчета об исполнении бюджета города Новошахтинска за 2022 го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й и рекомендаций экспертов не поступил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голосования: за - «23»,  против – « 0 », воздержались – « 0 », в голосовании приняли участие –  23 человек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Style w:val="Style15"/>
          <w:b w:val="false"/>
          <w:b w:val="false"/>
        </w:rPr>
      </w:pPr>
      <w:r>
        <w:rPr/>
        <w:t xml:space="preserve">Председательствующий по проведению публичных слушаний   _______________     Н.Н. Вакула                                             </w:t>
      </w:r>
    </w:p>
    <w:p>
      <w:pPr>
        <w:pStyle w:val="Normal"/>
        <w:jc w:val="both"/>
        <w:rPr/>
      </w:pPr>
      <w:r>
        <w:rPr>
          <w:rStyle w:val="Style15"/>
          <w:b w:val="false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Style w:val="Style15"/>
          <w:b w:val="false"/>
          <w:b w:val="false"/>
        </w:rPr>
      </w:pPr>
      <w:r>
        <w:rPr/>
        <w:t xml:space="preserve">Секретарь публичных слушаний                                                      _______________      И.И. Егорова                                            </w:t>
      </w:r>
    </w:p>
    <w:p>
      <w:pPr>
        <w:pStyle w:val="Normal"/>
        <w:jc w:val="both"/>
        <w:rPr/>
      </w:pPr>
      <w:r>
        <w:rPr>
          <w:rStyle w:val="Style15"/>
          <w:b w:val="false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012" w:leader="none"/>
        </w:tabs>
        <w:autoSpaceDE w:val="false"/>
        <w:jc w:val="both"/>
        <w:rPr/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4:10:00Z</dcterms:created>
  <dc:creator>пользователь</dc:creator>
  <dc:description/>
  <dc:language>en-US</dc:language>
  <cp:lastModifiedBy>IRONMANN (AKA SHAMAN)</cp:lastModifiedBy>
  <cp:lastPrinted>2022-05-12T11:27:00Z</cp:lastPrinted>
  <dcterms:modified xsi:type="dcterms:W3CDTF">2023-05-17T14:10:00Z</dcterms:modified>
  <cp:revision>2</cp:revision>
  <dc:subject/>
  <dc:title>ЗАКЛЮЧЕНИЕ</dc:title>
</cp:coreProperties>
</file>