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решением Новошахтинской городской Думы от </w:t>
      </w:r>
      <w:r>
        <w:rPr>
          <w:rFonts w:cs="Times New Roman" w:ascii="Times New Roman" w:hAnsi="Times New Roman"/>
          <w:b/>
          <w:sz w:val="28"/>
          <w:szCs w:val="28"/>
        </w:rPr>
        <w:t>«30» июня 2022 г. № 34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одобрении проекта решения Новошахтинской городской Дум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 внесении изменений и дополнений в Устав муниципального образования «Город Новошахтинск» и назначении публичных слушан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публиковано в Новошахтинском Вестнике – официальном издании муниципальных правовых актов за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243 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от 30.06.2022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убличных слушаний проекта реш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ении изменений и дополнений в Устав муниципального образования «Город Новошахтинс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убличных слушаний «02» августа 2022 г. в 17-00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89"/>
        <w:gridCol w:w="720"/>
        <w:gridCol w:w="4860"/>
        <w:gridCol w:w="3360"/>
        <w:gridCol w:w="1701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есении изменений и дополнений в Устав муниципального образования «Город Новошахтинс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и рекомендаций экспертов не поступило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голосования: за – « 20 », против – «нет», воздержались – «нет», в голосовании приняли участ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   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комиссии по проведению публичных слушаний   _______________  С.В. Юр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                   _______________ Е.А. Задорожная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56:00Z</dcterms:created>
  <dc:creator>пользователь</dc:creator>
  <dc:description/>
  <dc:language>en-US</dc:language>
  <cp:lastModifiedBy>IRONMANN (AKA SHAMAN)</cp:lastModifiedBy>
  <cp:lastPrinted>2022-08-04T14:09:00Z</cp:lastPrinted>
  <dcterms:modified xsi:type="dcterms:W3CDTF">2022-08-22T06:56:00Z</dcterms:modified>
  <cp:revision>2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