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решением Новошахтинской городской Думы от «28» января 2021 г. № 204 «Об одобрении проекта решения Новошахтинской городской Думы  «</w:t>
      </w:r>
      <w:r>
        <w:rPr>
          <w:rFonts w:cs="Times New Roman" w:ascii="Times New Roman" w:hAnsi="Times New Roman"/>
          <w:sz w:val="28"/>
          <w:szCs w:val="28"/>
          <w:lang w:eastAsia="ar-SA"/>
        </w:rPr>
        <w:t>О внесении изменений и дополнений в Устав муниципального образования «Город Новошахтинск</w:t>
      </w:r>
      <w:r>
        <w:rPr>
          <w:rFonts w:cs="Times New Roman" w:ascii="Times New Roman" w:hAnsi="Times New Roman"/>
          <w:sz w:val="28"/>
          <w:szCs w:val="28"/>
        </w:rPr>
        <w:t>» и назначении публичных слушаний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публиковано в Новошахтинском Вестнике – официальном издании муниципальных правовых актов за      № 226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т 29.01.2021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публичных слушаний проекта реше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О внесении изменений и дополнений в Устав муниципального образования «Город Новошахтинск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публичных слушаний "11" февраля 2021 г. в 17-00</w:t>
      </w:r>
    </w:p>
    <w:tbl>
      <w:tblPr>
        <w:tblW w:w="145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89"/>
        <w:gridCol w:w="720"/>
        <w:gridCol w:w="4860"/>
        <w:gridCol w:w="3360"/>
        <w:gridCol w:w="1701"/>
      </w:tblGrid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правового акта или вопросы, вынесенные на обсуждение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 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эксперта, участника, название орган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 внесении изменений и дополнений в Устав муниципального образования «Город Новошахтин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и рекомендаций экспертов не поступило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голосования: за – « 22 », против – «нет», воздержались – «нет», в голосовании приняли участ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2    человек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комиссии по проведению публичных слушаний   _______________  С.В. Юр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екретарь публичных слушаний                                                                        _______________ Я.С. Палеева                                          </w:t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52:00Z</dcterms:created>
  <dc:creator>пользователь</dc:creator>
  <dc:description/>
  <cp:keywords/>
  <dc:language>en-US</dc:language>
  <cp:lastModifiedBy>пользователь</cp:lastModifiedBy>
  <cp:lastPrinted>2021-02-11T17:20:00Z</cp:lastPrinted>
  <dcterms:modified xsi:type="dcterms:W3CDTF">2021-02-15T07:01:00Z</dcterms:modified>
  <cp:revision>58</cp:revision>
  <dc:subject/>
  <dc:title>План мероприятий по приведению в правовое русло детских площадок, расположенных на территории города Новошахтинска</dc:title>
</cp:coreProperties>
</file>