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Новошахтинской городской Думы от "29" апреля 2021г. N  «О назначении проведения публичных слушаний по проекту решения «Об утверждении отчета об исполнении бюджета города Новошахтинска за 2020 год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публиковано в Новошахтинском Вестнике - официальном издании муниципальных правовых актов за № 229 часть 3 продолжение от 29.04.2021 год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публичных слушан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«Об утверждении отчета исполнении бюджета города Новошахтинска за 2020 год»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Новошахтинская городская Ду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12" мая 2021 г. в 17-30</w:t>
      </w:r>
    </w:p>
    <w:tbl>
      <w:tblPr>
        <w:tblW w:w="145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9"/>
        <w:gridCol w:w="720"/>
        <w:gridCol w:w="3960"/>
        <w:gridCol w:w="4680"/>
        <w:gridCol w:w="1980"/>
      </w:tblGrid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исполнении бюджета города Новошахтинска за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и рекомендаций экспертов не поступи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за - « 20 »,  против – « 0 », воздержались – « 0 », в голосовании приняли участие –  20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Председательствующий по проведению публичных слушаний   _______________     Ю.В. Ушанев 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Секретарь публичных слушаний                                                      _______________      О.В. Тареева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12" w:leader="none"/>
        </w:tabs>
        <w:autoSpaceDE w:val="false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3:00Z</dcterms:created>
  <dc:creator>пользователь</dc:creator>
  <dc:description/>
  <cp:keywords/>
  <dc:language>en-US</dc:language>
  <cp:lastModifiedBy>пользователь</cp:lastModifiedBy>
  <cp:lastPrinted>2020-08-07T11:39:00Z</cp:lastPrinted>
  <dcterms:modified xsi:type="dcterms:W3CDTF">2021-05-14T09:13:00Z</dcterms:modified>
  <cp:revision>2</cp:revision>
  <dc:subject/>
  <dc:title>ЗАКЛЮЧЕНИЕ</dc:title>
</cp:coreProperties>
</file>