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8"/>
          <w:szCs w:val="28"/>
        </w:rPr>
        <w:t xml:space="preserve">     </w:t>
      </w:r>
    </w:p>
    <w:p>
      <w:pPr>
        <w:pStyle w:val="Heading1"/>
        <w:jc w:val="right"/>
        <w:rPr>
          <w:rFonts w:cs="Times New Roman"/>
          <w:b w:val="false"/>
          <w:b w:val="false"/>
          <w:bCs w:val="false"/>
          <w:caps w:val="false"/>
          <w:smallCaps w:val="false"/>
          <w:kern w:val="0"/>
          <w:sz w:val="24"/>
          <w:szCs w:val="24"/>
          <w:lang w:val="ru-RU" w:eastAsia="ru-RU"/>
        </w:rPr>
      </w:pPr>
      <w:r>
        <w:rPr>
          <w:rFonts w:cs="Times New Roman"/>
          <w:b w:val="false"/>
          <w:bCs w:val="false"/>
          <w:caps w:val="false"/>
          <w:smallCaps w:val="false"/>
          <w:kern w:val="0"/>
          <w:sz w:val="24"/>
          <w:szCs w:val="24"/>
          <w:lang w:val="ru-RU" w:eastAsia="ru-RU"/>
        </w:rPr>
        <w:t>проект</w:t>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4"/>
          <w:szCs w:val="24"/>
        </w:rPr>
      </w:pPr>
      <w:r>
        <w:rPr>
          <w:sz w:val="24"/>
          <w:szCs w:val="24"/>
        </w:rPr>
        <w:t xml:space="preserve">____________  2021 года               </w:t>
        <w:tab/>
        <w:tab/>
        <w:tab/>
        <w:tab/>
        <w:tab/>
        <w:t xml:space="preserve">           №  ___</w:t>
      </w:r>
    </w:p>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370</wp:posOffset>
                </wp:positionV>
                <wp:extent cx="5932805" cy="635"/>
                <wp:effectExtent l="635" t="3175" r="635" b="3175"/>
                <wp:wrapNone/>
                <wp:docPr id="1"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96520</wp:posOffset>
                </wp:positionV>
                <wp:extent cx="5932805" cy="635"/>
                <wp:effectExtent l="635" t="19050" r="635" b="19050"/>
                <wp:wrapNone/>
                <wp:docPr id="2"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bCs/>
        </w:rPr>
      </w:pPr>
      <w:r>
        <w:rPr>
          <w:b/>
          <w:bCs/>
        </w:rPr>
        <w:t xml:space="preserve">О принятии Устава муниципального образования </w:t>
      </w:r>
    </w:p>
    <w:p>
      <w:pPr>
        <w:pStyle w:val="Normal"/>
        <w:jc w:val="center"/>
        <w:rPr>
          <w:b/>
          <w:b/>
          <w:bCs/>
        </w:rPr>
      </w:pPr>
      <w:r>
        <w:rPr>
          <w:b/>
          <w:bCs/>
        </w:rPr>
        <w:t xml:space="preserve"> </w:t>
      </w:r>
      <w:r>
        <w:rPr>
          <w:b/>
          <w:bCs/>
        </w:rPr>
        <w:t xml:space="preserve">«Город Новошахтинск» </w:t>
      </w:r>
    </w:p>
    <w:p>
      <w:pPr>
        <w:pStyle w:val="Normal"/>
        <w:ind w:left="5664" w:firstLine="708"/>
        <w:jc w:val="both"/>
        <w:rPr>
          <w:b/>
          <w:b/>
          <w:bCs/>
        </w:rPr>
      </w:pPr>
      <w:r>
        <w:rPr>
          <w:b/>
          <w:bCs/>
        </w:rPr>
      </w:r>
    </w:p>
    <w:p>
      <w:pPr>
        <w:pStyle w:val="Normal"/>
        <w:ind w:left="5664" w:firstLine="708"/>
        <w:jc w:val="both"/>
        <w:rPr/>
      </w:pPr>
      <w:r>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________2021 года</w:t>
      </w:r>
    </w:p>
    <w:p>
      <w:pPr>
        <w:pStyle w:val="Normal"/>
        <w:ind w:left="-720" w:firstLine="720"/>
        <w:jc w:val="right"/>
        <w:rPr/>
      </w:pPr>
      <w:r>
        <w:rPr/>
      </w:r>
    </w:p>
    <w:p>
      <w:pPr>
        <w:pStyle w:val="Normal"/>
        <w:ind w:firstLine="708"/>
        <w:jc w:val="both"/>
        <w:rPr/>
      </w:pPr>
      <w:r>
        <w:rPr/>
        <w:t>В соответствии со статьей 44 Федерального закона от 6 октября 2003 года № 131-ФЗ «Об общих принципах организации местного самоуправления в Российской Федерации», Областным законом Ростовской области от 28 декабря 2005 № 436-ЗС «О местном самоуправлении в Ростовской области», статьей 27 Устава муниципального образования «Город Новошахтинск», Новошахтинская городская Дума</w:t>
      </w:r>
    </w:p>
    <w:p>
      <w:pPr>
        <w:pStyle w:val="Normal"/>
        <w:rPr/>
      </w:pPr>
      <w:r>
        <w:rPr/>
      </w:r>
    </w:p>
    <w:p>
      <w:pPr>
        <w:pStyle w:val="Normal"/>
        <w:jc w:val="center"/>
        <w:rPr>
          <w:b/>
          <w:b/>
        </w:rPr>
      </w:pPr>
      <w:r>
        <w:rPr>
          <w:b/>
        </w:rPr>
        <w:t>РЕШИЛА:</w:t>
      </w:r>
    </w:p>
    <w:p>
      <w:pPr>
        <w:pStyle w:val="Normal"/>
        <w:rPr>
          <w:b/>
          <w:b/>
        </w:rPr>
      </w:pPr>
      <w:r>
        <w:rPr>
          <w:b/>
        </w:rPr>
      </w:r>
    </w:p>
    <w:p>
      <w:pPr>
        <w:pStyle w:val="Normal"/>
        <w:ind w:firstLine="708"/>
        <w:jc w:val="both"/>
        <w:rPr/>
      </w:pPr>
      <w:r>
        <w:rPr/>
        <w:t>1. Принять Устав муниципального образования «Город Новошахтинск» согласно приложению.</w:t>
      </w:r>
    </w:p>
    <w:p>
      <w:pPr>
        <w:pStyle w:val="Normal"/>
        <w:ind w:firstLine="708"/>
        <w:jc w:val="both"/>
        <w:rPr/>
      </w:pPr>
      <w:r>
        <w:rPr/>
        <w:t>2. Со дня вступления в силу Устава муниципального образования «Город Новошахтинск» признать утратившими силу:</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став муниципального образования «Город Новошахтинск», принятый Новошахтинской городской Думой 05.03.2019 №42;</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Решение Новошахтинской городской Думы от 25.03.2021 № 220 «О внесении изменений и дополнений в Устав муниципального образования «Город Новошахтинск».</w:t>
      </w:r>
    </w:p>
    <w:p>
      <w:pPr>
        <w:pStyle w:val="Normal"/>
        <w:ind w:firstLine="708"/>
        <w:jc w:val="both"/>
        <w:rPr/>
      </w:pPr>
      <w:r>
        <w:rPr>
          <w:color w:val="000000"/>
        </w:rPr>
        <w:t xml:space="preserve">3. Настоящее решение вступает в силу со дня его официального опубликования, произведенного после государственной регистрации </w:t>
      </w:r>
      <w:r>
        <w:rPr/>
        <w:t>Устава муниципального образования «Город Новошахтинск»</w:t>
      </w:r>
      <w:r>
        <w:rPr>
          <w:color w:val="000000"/>
        </w:rPr>
        <w:t xml:space="preserve">. </w:t>
      </w:r>
    </w:p>
    <w:p>
      <w:pPr>
        <w:pStyle w:val="Normal"/>
        <w:rPr>
          <w:color w:val="000000"/>
        </w:rPr>
      </w:pPr>
      <w:r>
        <w:rPr>
          <w:color w:val="000000"/>
        </w:rPr>
      </w:r>
    </w:p>
    <w:p>
      <w:pPr>
        <w:pStyle w:val="Normal"/>
        <w:rPr/>
      </w:pPr>
      <w:r>
        <w:rPr/>
        <w:t>Председатель городской Думы-</w:t>
      </w:r>
    </w:p>
    <w:p>
      <w:pPr>
        <w:pStyle w:val="Normal"/>
        <w:rPr/>
      </w:pPr>
      <w:r>
        <w:rPr/>
        <w:t>глава города Новошахтинска</w:t>
        <w:tab/>
        <w:tab/>
        <w:tab/>
        <w:tab/>
        <w:tab/>
        <w:tab/>
        <w:t>Ю.В. Ушанев</w:t>
      </w:r>
    </w:p>
    <w:p>
      <w:pPr>
        <w:pStyle w:val="Normal"/>
        <w:ind w:left="5812" w:hanging="0"/>
        <w:rPr>
          <w:sz w:val="28"/>
          <w:szCs w:val="28"/>
        </w:rPr>
      </w:pPr>
      <w:r>
        <w:rPr>
          <w:sz w:val="28"/>
          <w:szCs w:val="28"/>
        </w:rPr>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pPr>
      <w:r>
        <w:rPr>
          <w:rFonts w:cs="Times New Roman" w:ascii="Times New Roman" w:hAnsi="Times New Roman"/>
          <w:szCs w:val="24"/>
        </w:rPr>
        <w:t xml:space="preserve">Председателем </w:t>
      </w:r>
    </w:p>
    <w:p>
      <w:pPr>
        <w:pStyle w:val="TextBodyIndent"/>
        <w:ind w:hanging="0"/>
        <w:rPr/>
      </w:pPr>
      <w:r>
        <w:rPr>
          <w:rFonts w:cs="Times New Roman" w:ascii="Times New Roman" w:hAnsi="Times New Roman"/>
          <w:szCs w:val="24"/>
        </w:rPr>
        <w:t>городской Думы - главой города</w:t>
      </w:r>
    </w:p>
    <w:p>
      <w:pPr>
        <w:pStyle w:val="Normal"/>
        <w:rPr/>
      </w:pPr>
      <w:r>
        <w:rPr/>
        <w:t>_____________ 2021 года</w:t>
      </w:r>
      <w:r>
        <w:rPr>
          <w:sz w:val="28"/>
          <w:szCs w:val="28"/>
        </w:rPr>
        <w:t xml:space="preserve">                                                                                                              </w:t>
      </w:r>
    </w:p>
    <w:p>
      <w:pPr>
        <w:pStyle w:val="Normal"/>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r>
    </w:p>
    <w:p>
      <w:pPr>
        <w:pStyle w:val="Normal"/>
        <w:ind w:left="5812" w:hanging="0"/>
        <w:rPr/>
      </w:pPr>
      <w:r>
        <w:rPr/>
        <w:t>Приложение</w:t>
      </w:r>
    </w:p>
    <w:p>
      <w:pPr>
        <w:pStyle w:val="Normal"/>
        <w:ind w:left="5812" w:hanging="0"/>
        <w:rPr/>
      </w:pPr>
      <w:r>
        <w:rPr/>
        <w:t>к решению Новошахтинской</w:t>
      </w:r>
    </w:p>
    <w:p>
      <w:pPr>
        <w:pStyle w:val="Normal"/>
        <w:ind w:left="5812" w:hanging="0"/>
        <w:rPr/>
      </w:pPr>
      <w:r>
        <w:rPr/>
        <w:t>городской Думы «О принятии</w:t>
      </w:r>
    </w:p>
    <w:p>
      <w:pPr>
        <w:pStyle w:val="Normal"/>
        <w:ind w:left="5812" w:hanging="0"/>
        <w:rPr/>
      </w:pPr>
      <w:r>
        <w:rPr/>
        <w:t>Устава муниципального образования</w:t>
      </w:r>
    </w:p>
    <w:p>
      <w:pPr>
        <w:pStyle w:val="Normal"/>
        <w:ind w:left="5812" w:hanging="0"/>
        <w:rPr/>
      </w:pPr>
      <w:r>
        <w:rPr/>
        <w:t>«Город Новошахтинск»»</w:t>
      </w:r>
    </w:p>
    <w:p>
      <w:pPr>
        <w:pStyle w:val="Normal"/>
        <w:ind w:left="5812" w:hanging="0"/>
        <w:rPr/>
      </w:pPr>
      <w:r>
        <w:rPr/>
        <w:t>от __________ №____</w:t>
      </w:r>
    </w:p>
    <w:p>
      <w:pPr>
        <w:pStyle w:val="Normal"/>
        <w:rPr>
          <w:sz w:val="28"/>
          <w:szCs w:val="28"/>
        </w:rPr>
      </w:pPr>
      <w:r>
        <w:rPr>
          <w:sz w:val="28"/>
          <w:szCs w:val="28"/>
        </w:rPr>
      </w:r>
    </w:p>
    <w:p>
      <w:pPr>
        <w:pStyle w:val="ConsPlusTitle"/>
        <w:numPr>
          <w:ilvl w:val="0"/>
          <w:numId w:val="0"/>
        </w:numPr>
        <w:jc w:val="center"/>
        <w:outlineLvl w:val="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numPr>
          <w:ilvl w:val="0"/>
          <w:numId w:val="0"/>
        </w:numPr>
        <w:jc w:val="center"/>
        <w:outlineLvl w:val="1"/>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Принят решением</w:t>
      </w:r>
    </w:p>
    <w:p>
      <w:pPr>
        <w:pStyle w:val="ConsPlusTitle"/>
        <w:numPr>
          <w:ilvl w:val="0"/>
          <w:numId w:val="0"/>
        </w:numPr>
        <w:jc w:val="center"/>
        <w:outlineLvl w:val="1"/>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Новошахтинской городской Думы</w:t>
      </w:r>
    </w:p>
    <w:p>
      <w:pPr>
        <w:pStyle w:val="ConsPlusTitle"/>
        <w:numPr>
          <w:ilvl w:val="0"/>
          <w:numId w:val="0"/>
        </w:numPr>
        <w:ind w:left="3540" w:firstLine="708"/>
        <w:jc w:val="center"/>
        <w:outlineLvl w:val="1"/>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от «___»__________2021 № ______</w:t>
      </w:r>
    </w:p>
    <w:p>
      <w:pPr>
        <w:pStyle w:val="ConsPlusTitle"/>
        <w:numPr>
          <w:ilvl w:val="0"/>
          <w:numId w:val="0"/>
        </w:numPr>
        <w:jc w:val="center"/>
        <w:outlineLvl w:val="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numPr>
          <w:ilvl w:val="0"/>
          <w:numId w:val="0"/>
        </w:numPr>
        <w:ind w:left="4248" w:hanging="0"/>
        <w:jc w:val="center"/>
        <w:outlineLvl w:val="1"/>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Председатель городской Думы –</w:t>
      </w:r>
    </w:p>
    <w:p>
      <w:pPr>
        <w:pStyle w:val="ConsPlusTitle"/>
        <w:numPr>
          <w:ilvl w:val="0"/>
          <w:numId w:val="0"/>
        </w:numPr>
        <w:ind w:left="4248" w:hanging="0"/>
        <w:jc w:val="center"/>
        <w:outlineLvl w:val="1"/>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глава города Новошахтинска</w:t>
      </w:r>
    </w:p>
    <w:p>
      <w:pPr>
        <w:pStyle w:val="ConsPlusTitle"/>
        <w:numPr>
          <w:ilvl w:val="0"/>
          <w:numId w:val="0"/>
        </w:numPr>
        <w:ind w:left="4248" w:hanging="0"/>
        <w:jc w:val="center"/>
        <w:outlineLvl w:val="1"/>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Ю.В. Ушанев</w:t>
      </w:r>
    </w:p>
    <w:p>
      <w:pPr>
        <w:pStyle w:val="ConsPlusTitle"/>
        <w:numPr>
          <w:ilvl w:val="0"/>
          <w:numId w:val="0"/>
        </w:numPr>
        <w:jc w:val="center"/>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numPr>
          <w:ilvl w:val="0"/>
          <w:numId w:val="0"/>
        </w:numPr>
        <w:jc w:val="center"/>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numPr>
          <w:ilvl w:val="0"/>
          <w:numId w:val="0"/>
        </w:numPr>
        <w:jc w:val="center"/>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t>УСТАВ</w:t>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t>муниципального образования «Город Новошахтинск»</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город Новошахтинск</w:t>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Глава 1. ОБЩИ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1. Статус и границы муниципального образования «Город Новошахтинск»</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 Статус и границы муниципального образования «Город Новошахтинск» (далее - город Новошахтинск) определены Област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4.12.2004 N 216-ЗС «Об установлении границы и наделении статусом городского округа муниципального образования «Город Новошахтинск».</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Город Новошахтинск является городским округом. Город Новошахтинск расположен на территории Ростовской области.</w:t>
      </w:r>
    </w:p>
    <w:p>
      <w:pPr>
        <w:pStyle w:val="ConsPlusNormal"/>
        <w:spacing w:before="220" w:after="0"/>
        <w:ind w:firstLine="540"/>
        <w:jc w:val="both"/>
        <w:rPr/>
      </w:pPr>
      <w:r>
        <w:rPr>
          <w:rFonts w:cs="Times New Roman" w:ascii="Times New Roman" w:hAnsi="Times New Roman"/>
          <w:sz w:val="24"/>
          <w:szCs w:val="24"/>
        </w:rPr>
        <w:t xml:space="preserve">3. Изменение границ, преобразование города Новошахтинска производятся в порядке, установленном </w:t>
      </w:r>
      <w:hyperlink r:id="rId3">
        <w:r>
          <w:rPr>
            <w:rStyle w:val="InternetLink"/>
            <w:rFonts w:cs="Times New Roman" w:ascii="Times New Roman" w:hAnsi="Times New Roman"/>
            <w:sz w:val="24"/>
            <w:szCs w:val="24"/>
          </w:rPr>
          <w:t>статьями 12</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Федерального закона от 6 октября 2003 года N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ях, когда изменение границ города Новошахтинска осуществляется с учетом мнения населения, выражаемого Новошахтинской городской Думой, Новошахтинская городская Дума обязана обеспечить своевременное информирование населения о предстоящем рассмотрении вопроса об изменении границ города Новошахтинска, а также возможность выражения населением своего мнения по данному вопросу путем проведения публичных слушаний по проекту соответствующего решения Новошахтинской городской Ду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2. Местное самоуправление в городе Новошахтинске</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 Местное самоуправление в городе Новошахтинске - форма осуществления народом своей власти, обеспечивающая в пределах, установленных </w:t>
      </w:r>
      <w:hyperlink r:id="rId5">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PlusNormal"/>
        <w:spacing w:before="220" w:after="0"/>
        <w:ind w:firstLine="540"/>
        <w:jc w:val="both"/>
        <w:rPr/>
      </w:pPr>
      <w:r>
        <w:rPr>
          <w:rFonts w:cs="Times New Roman" w:ascii="Times New Roman" w:hAnsi="Times New Roman"/>
          <w:sz w:val="24"/>
          <w:szCs w:val="24"/>
        </w:rPr>
        <w:t xml:space="preserve">2. Правовую основу местного самоуправления в городе Новошахтинске составляют общепризнанные принципы и нормы международного права, международные договоры Российской Федерации, </w:t>
      </w:r>
      <w:hyperlink r:id="rId6">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w:t>
      </w:r>
      <w:hyperlink r:id="rId7">
        <w:r>
          <w:rPr>
            <w:rStyle w:val="InternetLink"/>
            <w:rFonts w:cs="Times New Roman" w:ascii="Times New Roman" w:hAnsi="Times New Roman"/>
            <w:sz w:val="24"/>
            <w:szCs w:val="24"/>
          </w:rPr>
          <w:t>Устав</w:t>
        </w:r>
      </w:hyperlink>
      <w:r>
        <w:rPr>
          <w:rFonts w:cs="Times New Roman" w:ascii="Times New Roman" w:hAnsi="Times New Roman"/>
          <w:sz w:val="24"/>
          <w:szCs w:val="24"/>
        </w:rPr>
        <w:t xml:space="preserve">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3. Вопросы местного значения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К вопросам местного значения города Новошахтинска относя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оставление и рассмотрение проекта бюджета города Новошахтинска, утверждение и исполнение бюджета города Новошахтинска, осуществление контроля за его исполнением, составление и утверждение отчета об исполнении бюджета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рганизация в границах города Новошахтинск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орожная деятельность в отношении автомобильных дорог местного значения в границах города Новошахтинск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города Новошахтинск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беспечение проживающих в городе Новошахтинск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создание условий для предоставления транспортных услуг населению и организация транспортного обслуживания населения в границах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Новошахтинск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участие в предупреждении и ликвидации последствий чрезвычайных ситуаций в границах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организация охраны общественного порядка на территории города Новошахтинска муниципальной милиц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предоставление помещения для работы на обслуживаемом административном участке города Новошахтинска сотруднику, замещающему должность участкового уполномоченного поли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обеспечение первичных мер пожарной безопасности в границах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организация мероприятий по охране окружающей среды в границах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остов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 создание условий для оказания медицинской помощи населению на территории города Новошахтинск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 создание условий для обеспечения жителей города Новошахтинска услугами связи, общественного питания, торговли и бытового обслужи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 организация библиотечного обслуживания населения, комплектование и обеспечение сохранности библиотечных фондов библиотек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 создание условий для организации досуга и обеспечения жителей города Новошахтинска услугами организаций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Новошахтинс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сохранение, использование и популяризация объектов культурного наследия (памятников истории и культуры), находящихся в собственности города Новошахтинска, охрана объектов культурного наследия (памятников истории и культуры) местного (муниципального) значения, расположенных на территор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обеспечение условий для развития на территории города Новошахтинск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создание условий для массового отдыха жителей города Новошахтинска и организация обустройства мест массового отдыха на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формирование и содержание муниципального архи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 организация ритуальных услуг и содержание мест захоро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8) утверждение правил благоустройства территории города Новошахтинска, осуществление муниципального контроля в сфере благоустройства, предметом которого является соблюдение правил благоустройства территории города Новошахтинск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города Новошахтинск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а Новошахтинска; </w:t>
      </w:r>
    </w:p>
    <w:p>
      <w:pPr>
        <w:pStyle w:val="ConsPlusNormal"/>
        <w:ind w:firstLine="709"/>
        <w:jc w:val="both"/>
        <w:rPr/>
      </w:pPr>
      <w:r>
        <w:rPr>
          <w:rFonts w:cs="Times New Roman" w:ascii="Times New Roman" w:hAnsi="Times New Roman"/>
          <w:sz w:val="24"/>
          <w:szCs w:val="24"/>
        </w:rPr>
        <w:t xml:space="preserve">29) утверждение генеральных планов города Новошахтинска, правил землепользования и застройки, утверждение подготовленной на основе генеральных планов города Новошахтинска документации по планировке территории, выдача градостроительного плана земельного участка, расположенного в границах города Новошахтинска, выдача разрешений на строительство (за исключением случаев, предусмотренных Градостроительны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утверждение местных нормативов градостроительного проектирования города Новошахтинска, ведение информационной системы обеспечения градостроительной деятельности, осуществляемой на территории города Новошахтинска, резервирование земель и изъятие земельных участков в границах города Новошахтинска для муниципальных нужд, осуществление муниципального земельного контроля в границах города Новошахтинска, осуществление в случаях, предусмотренных Градостроитель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Новошахтинск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0) принятие решений о создании, об упразднении лесничеств, создаваемых в их составе участковых лесничеств, расположенных на землях населенных пунктов города Новошахтинска, установлении и изменении их границ, а также осуществлении разработки и утверждения лесохозяйственных регламентов лесничеств, расположенных на землях населенных пун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осуществление мероприятий по лесоустройству в отношении лесов, расположенных на землях населенных пунктов города Новошахтинска;</w:t>
      </w:r>
    </w:p>
    <w:p>
      <w:pPr>
        <w:pStyle w:val="ConsPlusNormal"/>
        <w:ind w:firstLine="709"/>
        <w:jc w:val="both"/>
        <w:rPr/>
      </w:pPr>
      <w:r>
        <w:rPr>
          <w:rFonts w:cs="Times New Roman" w:ascii="Times New Roman" w:hAnsi="Times New Roman"/>
          <w:sz w:val="24"/>
          <w:szCs w:val="24"/>
        </w:rPr>
        <w:t xml:space="preserve">32) утверждение схемы размещения рекламных конструкций, выдача разрешений на установку и эксплуатацию рекламных конструкций на территории города Новошахтинска, аннулирование таких разрешений, выдача предписаний о демонтаже самовольно установленных рекламных конструкций на территории города Новошахтинска, осуществляемые в соответствии с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рекла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а Новошахтинска, изменение, аннулирование таких наименований, размещение информации в государственном адресном реестр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 организация и осуществление мероприятий по территориальной обороне и гражданской обороне, защите населения и территории города Новошахтинс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5) создание, содержание и организация деятельности аварийно-спасательных служб и (или) аварийно-спасательных формирований на территор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6) создание, развитие и обеспечение охраны лечебно-оздоровительных местностей и курортов местного значения на территории города Новошахтинск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7) организация и осуществление мероприятий по мобилизационной подготовке муниципальных предприятий и учреждений, находящихся на территор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8) осуществление мероприятий по обеспечению безопасности людей на водных объектах, охране их жизни и здоровь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9)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0) организация и осуществление мероприятий по работе с детьми и молодежью в городе Новошахтинс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3) осуществление муниципального лес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4) обеспечение выполнения работ, необходимых для создания искусственных земельных участков для нужд города Новошахтинск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5) осуществление мер по противодействию коррупции в границах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6) организация в соответствии с федеральным законом выполнения комплексных кадастровых работ и утверждение карты-плана территории;</w:t>
      </w:r>
    </w:p>
    <w:p>
      <w:pPr>
        <w:pStyle w:val="ConsPlusNormal"/>
        <w:ind w:firstLine="709"/>
        <w:jc w:val="both"/>
        <w:rPr>
          <w:rFonts w:ascii="Times New Roman" w:hAnsi="Times New Roman" w:cs="Times New Roman"/>
          <w:sz w:val="24"/>
          <w:szCs w:val="24"/>
        </w:rPr>
      </w:pPr>
      <w:bookmarkStart w:id="0" w:name="P118"/>
      <w:bookmarkEnd w:id="0"/>
      <w:r>
        <w:rPr>
          <w:rFonts w:cs="Times New Roman" w:ascii="Times New Roman" w:hAnsi="Times New Roman"/>
          <w:sz w:val="24"/>
          <w:szCs w:val="24"/>
        </w:rPr>
        <w:t>47) принятие решений и проведение на территории города Новошахтинск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4. Права органов местного самоуправления города Новошахтинска на решение вопросов, не отнесенных к вопросам местного значения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bookmarkStart w:id="1" w:name="P122"/>
      <w:bookmarkEnd w:id="1"/>
      <w:r>
        <w:rPr>
          <w:rFonts w:cs="Times New Roman" w:ascii="Times New Roman" w:hAnsi="Times New Roman"/>
          <w:sz w:val="24"/>
          <w:szCs w:val="24"/>
        </w:rPr>
        <w:t>1. Органы местного самоуправления города Новошахтинска имеют право 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оздание музеев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оздание муниципальных образовательных организаций высше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участие в осуществлении деятельности по опеке и попечительств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создание муниципальной пожарной охра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создание условий для развития туриз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участие в организации и финансировании мероприятий, предусмотренных статьей 7.1-1 Закона Российской Федерации от 19 апреля 1991 №1032-1 «О занятости насе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ind w:firstLine="709"/>
        <w:jc w:val="both"/>
        <w:rPr/>
      </w:pPr>
      <w:r>
        <w:rPr>
          <w:rFonts w:cs="Times New Roman" w:ascii="Times New Roman" w:hAnsi="Times New Roman"/>
          <w:sz w:val="24"/>
          <w:szCs w:val="24"/>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11.1995 N 181-ФЗ «О социальной защите инвалидов в Российской Федерации»;</w:t>
      </w:r>
    </w:p>
    <w:p>
      <w:pPr>
        <w:pStyle w:val="ConsPlusNormal"/>
        <w:ind w:firstLine="709"/>
        <w:jc w:val="both"/>
        <w:rPr/>
      </w:pPr>
      <w:r>
        <w:rPr>
          <w:rFonts w:cs="Times New Roman" w:ascii="Times New Roman" w:hAnsi="Times New Roman"/>
          <w:sz w:val="24"/>
          <w:szCs w:val="24"/>
        </w:rPr>
        <w:t xml:space="preserve">11) осуществление мероприятий, предусмотренных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донорстве крови и ее компон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осуществление деятельности по обращению с животными без владельцев, обитающими на территории гор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709"/>
        <w:jc w:val="both"/>
        <w:rPr/>
      </w:pPr>
      <w:r>
        <w:rPr>
          <w:rFonts w:cs="Times New Roman" w:ascii="Times New Roman" w:hAnsi="Times New Roman"/>
          <w:sz w:val="24"/>
          <w:szCs w:val="24"/>
        </w:rPr>
        <w:t xml:space="preserve">17) осуществление мероприятий по защите прав потребителей, предусмотренных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07.02.1992 N 2300-I "О защите прав потреб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 оказание содействия в осуществлении нотариусом приема населения в соответствии с графиком приема населения, утвержденным нотариальной палатой Рост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ConsPlusNormal"/>
        <w:ind w:firstLine="709"/>
        <w:jc w:val="both"/>
        <w:rPr/>
      </w:pPr>
      <w:r>
        <w:rPr>
          <w:rFonts w:cs="Times New Roman" w:ascii="Times New Roman" w:hAnsi="Times New Roman"/>
          <w:sz w:val="24"/>
          <w:szCs w:val="24"/>
        </w:rPr>
        <w:t xml:space="preserve">2. Органы местного самоуправления города Новошахтинска вправе решать вопросы, указанные в </w:t>
      </w:r>
      <w:hyperlink w:anchor="P122">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участвовать в осуществлении иных государственных полномочий (не переданных им в соответствии со </w:t>
      </w:r>
      <w:hyperlink r:id="rId15">
        <w:r>
          <w:rPr>
            <w:rStyle w:val="InternetLink"/>
            <w:rFonts w:cs="Times New Roman" w:ascii="Times New Roman" w:hAnsi="Times New Roman"/>
            <w:sz w:val="24"/>
            <w:szCs w:val="24"/>
          </w:rPr>
          <w:t>статьей 19</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города Новошахтинск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5. Осуществление органами местного самоуправления города Новошахтинска отдельных государственных полномочий</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города Новошахтинск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инансовое обеспечение отдельных государственных полномочий, переданных органам местного самоуправления города Новошахтинска, осуществляется только за счет предоставляемых бюджету города Новошахтинска субвенций из соответствующих бюдж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города Новошахтинск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осуществления отдельных государственных полномочий Администрация города Новошахтинска вправе дополнительно использовать для их осуществления имущество, находящееся в муниципальной собственности города Новошахтинска, в случае, если данное имущество не используется для решения вопросов местного значения.</w:t>
      </w:r>
    </w:p>
    <w:p>
      <w:pPr>
        <w:pStyle w:val="ConsPlusNormal"/>
        <w:ind w:firstLine="709"/>
        <w:jc w:val="both"/>
        <w:rPr/>
      </w:pPr>
      <w:r>
        <w:rPr>
          <w:rFonts w:cs="Times New Roman" w:ascii="Times New Roman" w:hAnsi="Times New Roman"/>
          <w:sz w:val="24"/>
          <w:szCs w:val="24"/>
        </w:rPr>
        <w:t xml:space="preserve">Органы местного самоуправления города Новошахтинск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города Новошахтинск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города Новошахтинска в соответствии с Бюджет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709"/>
        <w:jc w:val="both"/>
        <w:rPr/>
      </w:pPr>
      <w:r>
        <w:rPr>
          <w:rFonts w:cs="Times New Roman" w:ascii="Times New Roman" w:hAnsi="Times New Roman"/>
          <w:sz w:val="24"/>
          <w:szCs w:val="24"/>
        </w:rPr>
        <w:t xml:space="preserve">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города Новошахтинска отдельными государственными полномочиями, требованиям, предусмотренным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рганы местного самоуправления несут ответственность за осуществление отдельных государственных полномочий в пределах выделенных городу Новошахтинску на эти цели материальных ресурсов и финансов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ConsPlusNormal"/>
        <w:ind w:firstLine="709"/>
        <w:jc w:val="both"/>
        <w:rPr/>
      </w:pPr>
      <w:r>
        <w:rPr>
          <w:rFonts w:cs="Times New Roman" w:ascii="Times New Roman" w:hAnsi="Times New Roman"/>
          <w:sz w:val="24"/>
          <w:szCs w:val="24"/>
        </w:rPr>
        <w:t xml:space="preserve">7. Органы местного самоуправления и должностные лица местного самоуправления обязаны в соответствии с требованиями </w:t>
      </w:r>
      <w:hyperlink r:id="rId18">
        <w:r>
          <w:rPr>
            <w:rStyle w:val="InternetLink"/>
            <w:rFonts w:cs="Times New Roman" w:ascii="Times New Roman" w:hAnsi="Times New Roman"/>
            <w:sz w:val="24"/>
            <w:szCs w:val="24"/>
          </w:rPr>
          <w:t>статьи 19</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ConsPlusNormal"/>
        <w:ind w:firstLine="709"/>
        <w:jc w:val="both"/>
        <w:rPr/>
      </w:pPr>
      <w:r>
        <w:rPr>
          <w:rFonts w:cs="Times New Roman" w:ascii="Times New Roman" w:hAnsi="Times New Roman"/>
          <w:sz w:val="24"/>
          <w:szCs w:val="24"/>
        </w:rPr>
        <w:t xml:space="preserve">10. Органы местного самоуправления города Новошахтинска вправе осуществлять расходы за счет средств бюджета города Новошахтинска (за исключением финансовых средств, передаваемых бюджету города Новошахтинска на осуществление целевых расходов) на осуществление полномочий, не переданных им в соответствии со </w:t>
      </w:r>
      <w:hyperlink r:id="rId19">
        <w:r>
          <w:rPr>
            <w:rStyle w:val="InternetLink"/>
            <w:rFonts w:cs="Times New Roman" w:ascii="Times New Roman" w:hAnsi="Times New Roman"/>
            <w:sz w:val="24"/>
            <w:szCs w:val="24"/>
          </w:rPr>
          <w:t>статьей 19</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города Новошахтинска вправе устанавливать за счет средств бюджета города Новошахтинска (за исключением финансовых средств, передаваемых бюджету города Новошахтинск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полномочий, предусмотренное настоящим пунктом, не является обязанностью города Новошахтинск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onsPlusNormal"/>
        <w:ind w:firstLine="709"/>
        <w:jc w:val="both"/>
        <w:rPr/>
      </w:pPr>
      <w:r>
        <w:rPr>
          <w:rFonts w:cs="Times New Roman" w:ascii="Times New Roman" w:hAnsi="Times New Roman"/>
          <w:sz w:val="24"/>
          <w:szCs w:val="24"/>
        </w:rPr>
        <w:t xml:space="preserve">11. Органы местного самоуправления города Новошахтинска участвуют в осуществлении государственных полномочий, не переданных им в соответствии со </w:t>
      </w:r>
      <w:hyperlink r:id="rId20">
        <w:r>
          <w:rPr>
            <w:rStyle w:val="InternetLink"/>
            <w:rFonts w:cs="Times New Roman" w:ascii="Times New Roman" w:hAnsi="Times New Roman"/>
            <w:sz w:val="24"/>
            <w:szCs w:val="24"/>
          </w:rPr>
          <w:t>статьей 19</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в случае принятия Новошахтинской городской Думой решения о реализации права на участие в осуществлении указанных полномоч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6. Официальные символы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Город Новошахтинск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фициальные символы города Новошахтинска подлежат государственной регистрации в порядке, установленном федеральны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фициальные символы города Новошахтинска и порядок официального использования указанных символов устанавливаются решение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7. Почетные звания и знаки почета город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За большой вклад в экономическое, социальное и духовное развитие города Новошахтинска гражданам Российской Федерации, проживающим на территории Новошахтинска, иным гражданам Российской Федерации, гражданам других государств, имеющим выдающиеся заслуги перед городом Новошахтинском, может присваиваться звание «Почетный гражданин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раждане Российской Федерации, проживающие на территории города Новошахтинска, иные граждане Российской Федерации, граждане других государств, организации всех форм собственности могут награждаться «Почетной грамотой Новошахтинской городской Думы», «Благодарностью Председателя городской Думы - главы города Новошахтинска», «Приветственным адресом Председателя городской Думы - главы города Новошахтинска», «Благодарностью Главы Администрации города Новошахтинска», «Благодарственным письмом Администрации города Новошахтинска», «Приветственным адресом Главы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рядок присвоения звания «Почетный гражданин города Новошахтинска» и награждения «Почетной грамотой Новошахтинской городской Думы», «Благодарностью Председателя городской Думы - главы города Новошахтинска», «Приветственным адресом Председателя городской Думы - главы города Новошахтинска» определяется Положениями о них, утверждаемыми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рядок награждения «Благодарностью Главы Администрации города Новошахтинска», «Благодарственным письмом Администрации города Новошахтинска», «Приветственным адресом Главы Администрации города Новошахтинска» определяется Положениями о них, утверждаемыми правовым актом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8. День город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являя уважение к историческим традициям города Новошахтинска, заботясь об их сохранении и обогащении, о самобытном развитии, устанавливается общегородской праздничный день - День города Новошахтинска. Днем города Новошахтинска является последнее воскресенье авгу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Глава 2. УЧАСТИЕ НАСЕЛЕНИЯ ГОРОДА НОВОШАХТИНСКА</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В РЕШЕНИИ ВОПРОСОВ МЕСТНОГО ЗНАЧ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9. Права граждан на осуществление местного самоуправл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городе Новошахтинск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остранные граждане, постоянно или преимущественно проживающие на территории города Новошахтинск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10. Понятие местного референдума и инициатива его провед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1. Местный референдум - референдум, проводимый в соответствии с </w:t>
      </w:r>
      <w:hyperlink r:id="rId21">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w:t>
      </w:r>
      <w:hyperlink r:id="rId2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Местный референдум может проводиться:</w:t>
      </w:r>
    </w:p>
    <w:p>
      <w:pPr>
        <w:pStyle w:val="ConsPlusNormal"/>
        <w:ind w:firstLine="709"/>
        <w:jc w:val="both"/>
        <w:rPr>
          <w:rFonts w:ascii="Times New Roman" w:hAnsi="Times New Roman" w:cs="Times New Roman"/>
          <w:sz w:val="24"/>
          <w:szCs w:val="24"/>
        </w:rPr>
      </w:pPr>
      <w:bookmarkStart w:id="2" w:name="P202"/>
      <w:bookmarkEnd w:id="2"/>
      <w:r>
        <w:rPr>
          <w:rFonts w:cs="Times New Roman" w:ascii="Times New Roman" w:hAnsi="Times New Roman"/>
          <w:sz w:val="24"/>
          <w:szCs w:val="24"/>
        </w:rPr>
        <w:t>1) по инициативе, выдвинутой гражданами Российской Федерации, имеющими право на участие в местном референду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 инициативе Новошахтинской городской Думы и Главы Администрации города Новошахтинска, выдвинутой ими совместно.</w:t>
      </w:r>
    </w:p>
    <w:p>
      <w:pPr>
        <w:pStyle w:val="ConsPlusNormal"/>
        <w:ind w:firstLine="709"/>
        <w:jc w:val="both"/>
        <w:rPr/>
      </w:pPr>
      <w:r>
        <w:rPr>
          <w:rFonts w:cs="Times New Roman" w:ascii="Times New Roman" w:hAnsi="Times New Roman"/>
          <w:sz w:val="24"/>
          <w:szCs w:val="24"/>
        </w:rPr>
        <w:t xml:space="preserve">3. Для выдвижения инициативы проведения местного референдума, предусмотренной </w:t>
      </w:r>
      <w:hyperlink w:anchor="P202">
        <w:r>
          <w:rPr>
            <w:rStyle w:val="InternetLink"/>
            <w:rFonts w:cs="Times New Roman" w:ascii="Times New Roman" w:hAnsi="Times New Roman"/>
            <w:sz w:val="24"/>
            <w:szCs w:val="24"/>
          </w:rPr>
          <w:t>подпунктом 1 пункта 2</w:t>
        </w:r>
      </w:hyperlink>
      <w:r>
        <w:rPr>
          <w:rFonts w:cs="Times New Roman" w:ascii="Times New Roman" w:hAnsi="Times New Roman"/>
          <w:sz w:val="24"/>
          <w:szCs w:val="24"/>
        </w:rPr>
        <w:t xml:space="preserve">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Инициативная группа по проведению местного референдума обращается в Избирательную комиссию города Новошахтинска, которая со дня обращения инициативной группы действует в качестве комиссии референдума, с ходатайством о регистрации групп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Избирательная комиссия города Новошахтинск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Новошахтинскую городскую Думу;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противном случае - об отказе в регистрации инициативной групп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Новошахтинская городская Дум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Если Новошахтинская городская Дума признает, что вопрос, выносимый на местный референдум, отвечает требованиям федерального и областного законодательства, Избирательная комиссия города Новошахтинска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Для назначения местного референдума инициативная группа по проведению местного референдума должна представить в Избирательную комиссию города Новошахтинска подписи участников местного референдума в поддержку инициативы его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После представления инициативной группой по проведению местного референдума подписей участников местного референдума Избирательная комиссия города Новошахтинска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города Новошахтинска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Новошахтинскую городскую Думу. Копия постановления Избирательной комиссии города Новошахтинска направляется также инициативной группе по проведению местного референду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Инициатива проведения местного референдума, выдвинутая совместно Новошахтинской городской Думой и Главой Администрации города Новошахтинска, оформляется решением Новошахтинской городской Думы и правовым актом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11. Назначение и проведение местного референдум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овошахтинская городская Дума назначает местный референдум в течение 30 дней со дня поступления в Новошахтинскую городскую Думу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олосование на местном референдуме проводится не позднее чем через 70 дней со дня принятия решения о назначении референду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олосование на местном референдуме не позднее чем за 25 дней до назначенного дня голосования может быть перенесено Новошахтинской городской Думой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дготовку и проведение местного референдума осуществляю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збирательная комиссия Ростовской области, действующая в качестве областной комиссии референду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збирательная комиссия города Новошахтинска, действующая в качестве муниципальной комиссии референду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участковые комиссии референду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круг референдума включает в себя всю территорию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12. Муниципальные выбор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Муниципальные выборы проводятся в целях избрания депутатов Новошахтинской городской Думы на основе всеобщего равного и прямого избирательного права при тайном голосова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Муниципальные выборы назначаются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Итоги муниципальных выборов подлежат официальному опубликов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13. Голосование по отзыву депутата Новошахтинской городской Думы, Председателя городской Думы - главы города Новошахтинска, голосование по вопросам изменения границ, преобразования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1. Голосование по отзыву депутата Новошахтинской городской Думы, Председателя городской Думы - главы города Новошахтинск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снованиями для отзыва депутата Новошахтинской городской Думы, Председателя городской Думы - главы города Новошахтинска могут служить только его конкретные противоправные решения или действия (бездействие), связанные с исполнением депутатом Новошахтинской городской Думы, Председателем городской Думы - главой города Новошахтинска своих полномочий, в случае их подтверждения в судебном порядке.</w:t>
      </w:r>
    </w:p>
    <w:p>
      <w:pPr>
        <w:pStyle w:val="ConsPlusNormal"/>
        <w:ind w:firstLine="709"/>
        <w:jc w:val="both"/>
        <w:rPr/>
      </w:pPr>
      <w:r>
        <w:rPr>
          <w:rFonts w:cs="Times New Roman" w:ascii="Times New Roman" w:hAnsi="Times New Roman"/>
          <w:sz w:val="24"/>
          <w:szCs w:val="24"/>
        </w:rPr>
        <w:t xml:space="preserve">3. Депутат Новошахтинской городской Думы, Председатель городской Думы - глава города Новошахтинска не может быть отозван избирателями по основаниям, предусмотренным </w:t>
      </w:r>
      <w:hyperlink w:anchor="P585">
        <w:r>
          <w:rPr>
            <w:rStyle w:val="InternetLink"/>
            <w:rFonts w:cs="Times New Roman" w:ascii="Times New Roman" w:hAnsi="Times New Roman"/>
            <w:sz w:val="24"/>
            <w:szCs w:val="24"/>
          </w:rPr>
          <w:t>подпунктом 7 пункта 1 статьи 3</w:t>
        </w:r>
      </w:hyperlink>
      <w:r>
        <w:rPr>
          <w:rFonts w:cs="Times New Roman" w:ascii="Times New Roman" w:hAnsi="Times New Roman"/>
          <w:sz w:val="24"/>
          <w:szCs w:val="24"/>
        </w:rPr>
        <w:t xml:space="preserve">2, </w:t>
      </w:r>
      <w:hyperlink w:anchor="P874">
        <w:r>
          <w:rPr>
            <w:rStyle w:val="InternetLink"/>
            <w:rFonts w:cs="Times New Roman" w:ascii="Times New Roman" w:hAnsi="Times New Roman"/>
            <w:sz w:val="24"/>
            <w:szCs w:val="24"/>
          </w:rPr>
          <w:t>подпунктом 5 пункта 16 статьи 4</w:t>
        </w:r>
      </w:hyperlink>
      <w:r>
        <w:rPr>
          <w:rFonts w:cs="Times New Roman" w:ascii="Times New Roman" w:hAnsi="Times New Roman"/>
          <w:sz w:val="24"/>
          <w:szCs w:val="24"/>
        </w:rPr>
        <w:t xml:space="preserve">4, </w:t>
      </w:r>
      <w:hyperlink w:anchor="P1172">
        <w:r>
          <w:rPr>
            <w:rStyle w:val="InternetLink"/>
            <w:rFonts w:cs="Times New Roman" w:ascii="Times New Roman" w:hAnsi="Times New Roman"/>
            <w:sz w:val="24"/>
            <w:szCs w:val="24"/>
          </w:rPr>
          <w:t>статьями 7</w:t>
        </w:r>
      </w:hyperlink>
      <w:r>
        <w:rPr>
          <w:rFonts w:cs="Times New Roman" w:ascii="Times New Roman" w:hAnsi="Times New Roman"/>
          <w:sz w:val="24"/>
          <w:szCs w:val="24"/>
        </w:rPr>
        <w:t xml:space="preserve">3, </w:t>
      </w:r>
      <w:hyperlink w:anchor="P1180">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4 настоящего Устав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С инициативой проведения голосования по отзыву депутата Новошахтинской городской Думы, Председателя городской Думы - главы города Новошахтинск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Новошахтинской городской Думы, Председателя городской Думы - главы города Новошахтинска обращается в Избирательную комиссию города Новошахтинска с ходатайством о регистрации инициативной групп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 ходатайстве о регистрации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должны быть указаны фамилия, имя, отчество, должность отзываемого лица, основание для отзыва депутата Новошахтинской городской Думы, Председателя городской Думы - главы города Новошахтинск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ConsPlusNormal"/>
        <w:ind w:firstLine="709"/>
        <w:jc w:val="both"/>
        <w:rPr>
          <w:rFonts w:ascii="Times New Roman" w:hAnsi="Times New Roman" w:cs="Times New Roman"/>
          <w:sz w:val="24"/>
          <w:szCs w:val="24"/>
        </w:rPr>
      </w:pPr>
      <w:bookmarkStart w:id="3" w:name="P245"/>
      <w:bookmarkEnd w:id="3"/>
      <w:r>
        <w:rPr>
          <w:rFonts w:cs="Times New Roman" w:ascii="Times New Roman" w:hAnsi="Times New Roman"/>
          <w:sz w:val="24"/>
          <w:szCs w:val="24"/>
        </w:rPr>
        <w:t>6. При рассмотрении ходатайства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збирательная комиссия города Новошахтинска запрашивает у соответствующего суда копию приговора, решения или иного судебного постановления, которым установлено совершение депутатом Новошахтинской городской Думы, Председателем городской Думы - главой города Новошахтинска противоправных решений или действий (бездействия), являющихся основанием для отзыва.</w:t>
      </w:r>
    </w:p>
    <w:p>
      <w:pPr>
        <w:pStyle w:val="ConsPlusNormal"/>
        <w:ind w:firstLine="709"/>
        <w:jc w:val="both"/>
        <w:rPr/>
      </w:pPr>
      <w:r>
        <w:rPr>
          <w:rFonts w:cs="Times New Roman" w:ascii="Times New Roman" w:hAnsi="Times New Roman"/>
          <w:sz w:val="24"/>
          <w:szCs w:val="24"/>
        </w:rPr>
        <w:t xml:space="preserve">7. В случае соответствия ходатайства и документов, представленных инициативной группой по проведению голосования по отзыву депутата Новошахтинской городской Думы, Председателя городской Думы - главы города Новошахтинска требованиям федерального и областного законодательства, настоящего Устава Избирательная комиссия города Новошахтинска принимает решение о направлении их, а также приговора, решения или иного судебного постановления, указанного в </w:t>
      </w:r>
      <w:hyperlink w:anchor="P245">
        <w:r>
          <w:rPr>
            <w:rStyle w:val="InternetLink"/>
            <w:rFonts w:cs="Times New Roman" w:ascii="Times New Roman" w:hAnsi="Times New Roman"/>
            <w:sz w:val="24"/>
            <w:szCs w:val="24"/>
          </w:rPr>
          <w:t>пункте 6</w:t>
        </w:r>
      </w:hyperlink>
      <w:r>
        <w:rPr>
          <w:rFonts w:cs="Times New Roman" w:ascii="Times New Roman" w:hAnsi="Times New Roman"/>
          <w:sz w:val="24"/>
          <w:szCs w:val="24"/>
        </w:rPr>
        <w:t xml:space="preserve"> настоящей статьи, в Новошахтинскую городскую Дум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Новошахтинская городская Дума в течение 20 дней со дня поступления ходатайства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 приложенных к нему документов на открытом заседании проверяет соответствие вопроса, выносимого на голосование по отзыву депутата Новошахтинской городской Думы, Председателя городской Думы - главы города Новошахтинска,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Новошахтинской городской Думы или Председатель городской Думы - глава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отвечает требованиям федерального и областного законодательства, Избирательная комиссия города Новошахтинска в течение 15 дней со дня принятия Новошахтинской городской Думой соответствующего решения осуществляет регистрацию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 выдает ей регистрационное свидетельство, которое действительно до дня, следующего за днем регистрации решения, принятого на голосовании, а также сообщает об этом в средства массовой информ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не отвечает требованиям федерального и областного законодательства, Избирательная комиссия города Новошахтинска в течение 15 дней со дня принятия Новошахтинской городской Думой соответствующего решения отказывает инициативной группе по проведению голосования по отзыву депутата Новошахтинской городской Думы, Председателя городской Думы - главы города Новошахтинска в рег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Депутат Новошахтинской городской Думы, Председатель городской Думы - глава города Новошахтинска имеет право на предоставление ему за счет средств бюджета города Новошахтинск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Новошахтинской городской Думы, Председателю городской Думы - главе города Новошахтинска за счет средств бюджета города Новошахтинска предоставляется по его письменному заявлению один раз в период со дня регистрации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до ноля часов дня, предшествующего дню голосования. Объем печатной площади, предоставляемой депутату Новошахтинской городской Думы, Председателю городской Думы - главе города Новошахтинска за счет средств бюджета города Новошахтинска, составляет 25 процентов от объема полосы соответствующего периодического печатного изд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едатель городской Думы - глава города Новошахтинск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Новошахтинская городская Дума по письменному заявлению депутата Новошахтинской городской Думы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епутат Новошахтинской городской Думы, Председатель городской Думы - глава города Новошахтинск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Депутат Новошахтинской городской Думы, председатель городской Думы - глава города Новошахтинска считается отозванным, если за отзыв проголосовало не менее половины избирателей, зарегистрированных в городе Новошахтинске (избирательном округе).</w:t>
      </w:r>
    </w:p>
    <w:p>
      <w:pPr>
        <w:pStyle w:val="ConsPlusNormal"/>
        <w:ind w:firstLine="709"/>
        <w:jc w:val="both"/>
        <w:rPr/>
      </w:pPr>
      <w:r>
        <w:rPr>
          <w:rFonts w:cs="Times New Roman" w:ascii="Times New Roman" w:hAnsi="Times New Roman"/>
          <w:sz w:val="24"/>
          <w:szCs w:val="24"/>
        </w:rPr>
        <w:t xml:space="preserve">12. В случаях, предусмотренных Федеральным </w:t>
      </w:r>
      <w:hyperlink r:id="rId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города Новошахтинска проводится голосование по вопросам изменения границ, преобразования города Новошахтинска.</w:t>
      </w:r>
    </w:p>
    <w:p>
      <w:pPr>
        <w:pStyle w:val="ConsPlusNormal"/>
        <w:ind w:firstLine="709"/>
        <w:jc w:val="both"/>
        <w:rPr/>
      </w:pPr>
      <w:r>
        <w:rPr>
          <w:rFonts w:cs="Times New Roman" w:ascii="Times New Roman" w:hAnsi="Times New Roman"/>
          <w:sz w:val="24"/>
          <w:szCs w:val="24"/>
        </w:rPr>
        <w:t xml:space="preserve">13. Голосование по вопросам изменения границ, преобразования города Новошахтинска назначается Новошахтинской городской Думой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Итоги голосования по отзыву депутата Новошахтинская городской Думы, Председателя городской Думы - главы города Новошахтинска, итоги голосования по вопросам изменения границ, преобразования города Новошахтинска и принятые решения подлежат официальному опубликов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14. Правотворческая инициатива граждан</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решение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инимальная численность инициативной группы граждан устанавливается решением Новошахтинской городской Думы и не может превышать 3 процента от числа жителей города Новошахтинска, обладающих избирательным правом.</w:t>
      </w:r>
    </w:p>
    <w:p>
      <w:pPr>
        <w:pStyle w:val="ConsPlusNormal"/>
        <w:ind w:firstLine="709"/>
        <w:jc w:val="both"/>
        <w:rPr/>
      </w:pPr>
      <w:r>
        <w:rPr>
          <w:rFonts w:cs="Times New Roman" w:ascii="Times New Roman" w:hAnsi="Times New Roman"/>
          <w:sz w:val="24"/>
          <w:szCs w:val="24"/>
        </w:rPr>
        <w:t xml:space="preserve">В случае отсутствия решения Новошахтинской городской Думы,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Новошахтинской городской Думы, указанный проект должен быть рассмотрен на открытом заседании данного орга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15. Инициативные проект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В целях реализации мероприятий, имеющих приоритетное значение для жителей города Новошахтинск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города Новошахтинска может быть внесен инициативный проект.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рядок определения части территории муниципального образования, на которой могут реализовываться инициативные проекты,  порядок выдвижения, внесения, обсуждения, рассмотрения инициативных проектов, в том числе гарантии участия жителей города Новошахтинска или его части во внесении инициативных проектов, а также порядок проведения конкурсного отбора инициативных проектов определяются Новошахтинской городской Думой, в соответствии со статьей 26.1 Федерального закона от 6 октября 2003 года № 131-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bookmarkStart w:id="4" w:name="P305"/>
      <w:bookmarkEnd w:id="4"/>
      <w:r>
        <w:rPr>
          <w:rFonts w:cs="Times New Roman" w:ascii="Times New Roman" w:hAnsi="Times New Roman"/>
          <w:b w:val="false"/>
          <w:sz w:val="24"/>
          <w:szCs w:val="24"/>
        </w:rPr>
        <w:t>Статья 16. Территориальное общественное самоуправление</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 города Новошахтинска для самостоятельного и под свою ответственность осуществления собственных инициатив по вопросам местного 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ницы территории, на которой осуществляется территориальное общественное самоуправление, устанавливаются Новошахтинской городской Думой по предложению населения, проживающего на данной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Территориальное общественное самоуправление осуществляется в городе Новошахтинск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а Новошахтинска. Порядок регистрации устава территориального общественного самоуправления определяется нормативными правовыми актами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збрание органов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бсуждение инициативного проекта и принятие решения по вопросу о его одобр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рганы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орода Новошахтинска с использованием средств бюджета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Органы территориального общественного самоуправления могут выдвигать инициативный проект в качестве инициаторов прое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В уставе территориального общественного самоуправления устанавли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Порядок организации и осуществления территориального общественного самоуправления, условия и порядок выделения необходимых средств из бюджета города Новошахтинска определяются нормативными правовыми актами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17. Публичные слушания, общественные обсужд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ля обсуждения проектов муниципальных правовых актов по вопросам местного значения с участием жителей города Новошахтинска Новошахтинской городской Думой, Председателем городской Думы - главой города Новошахтинска могут проводиться публичные слуш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 по инициативе населения, Новошахтинской городской Думы, Председателя городской Думы - главы города Новошахтинска или Главы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имые по инициативе населения или Новошахтинской городской Думы, назначаются Новошахтинской городской Думой, а по инициативе Председателя городской Думы - главы города Новошахтинска или главы Администрации города Новошахтинска - Председателем городской Думы - главой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а публичные слушания должны выноситься:</w:t>
      </w:r>
    </w:p>
    <w:p>
      <w:pPr>
        <w:pStyle w:val="ConsPlusNormal"/>
        <w:ind w:firstLine="709"/>
        <w:jc w:val="both"/>
        <w:rPr/>
      </w:pPr>
      <w:r>
        <w:rPr>
          <w:rFonts w:cs="Times New Roman" w:ascii="Times New Roman" w:hAnsi="Times New Roman"/>
          <w:sz w:val="24"/>
          <w:szCs w:val="24"/>
        </w:rPr>
        <w:t xml:space="preserve">1) проект Устава муниципального образования «Город Новошахтинск», а также проект муниципального нормативного правового акта о внесении изменений и дополнений в Устав муниципального образования «Город Новошахтинск», кроме случаев, когда в Устав муниципального образования «Город Новошахтинск» вносятся изменения в форме точного воспроизведения положений </w:t>
      </w:r>
      <w:hyperlink r:id="rId27">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х законов, </w:t>
      </w:r>
      <w:hyperlink r:id="rId28">
        <w:r>
          <w:rPr>
            <w:rStyle w:val="InternetLink"/>
            <w:rFonts w:cs="Times New Roman" w:ascii="Times New Roman" w:hAnsi="Times New Roman"/>
            <w:sz w:val="24"/>
            <w:szCs w:val="24"/>
          </w:rPr>
          <w:t>Устава</w:t>
        </w:r>
      </w:hyperlink>
      <w:r>
        <w:rPr>
          <w:rFonts w:cs="Times New Roman" w:ascii="Times New Roman" w:hAnsi="Times New Roman"/>
          <w:sz w:val="24"/>
          <w:szCs w:val="24"/>
        </w:rPr>
        <w:t xml:space="preserve"> Ростовской области или областных законов в целях приведения Устава муниципального образования «Город Новошахтинск» в соответствие с этими норматив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оект бюджета города Новошахтинска и отчет о его исполн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оект стратегии социально-экономического развития города Новошахтинска;</w:t>
      </w:r>
    </w:p>
    <w:p>
      <w:pPr>
        <w:pStyle w:val="ConsPlusNormal"/>
        <w:ind w:firstLine="709"/>
        <w:jc w:val="both"/>
        <w:rPr/>
      </w:pPr>
      <w:r>
        <w:rPr>
          <w:rFonts w:cs="Times New Roman" w:ascii="Times New Roman" w:hAnsi="Times New Roman"/>
          <w:sz w:val="24"/>
          <w:szCs w:val="24"/>
        </w:rPr>
        <w:t xml:space="preserve">4) вопросы о преобразовании города Новошахтинска, за исключением случаев, если в соответствии со </w:t>
      </w:r>
      <w:hyperlink r:id="rId29">
        <w:r>
          <w:rPr>
            <w:rStyle w:val="InternetLink"/>
            <w:rFonts w:cs="Times New Roman" w:ascii="Times New Roman" w:hAnsi="Times New Roman"/>
            <w:sz w:val="24"/>
            <w:szCs w:val="24"/>
          </w:rPr>
          <w:t>статьей 13</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для преобразования города Новошахтинска требуется получение согласия населения города Новошахтинска, выраженного путем голос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С инициативой проведения публичных слушаний может выступить инициативная группа в составе не менее 10 жителей города Новошахтинска, обладающих избирательным правом. В поддержку инициативы проведения публичных слушаний инициативная группа представляет в Новошахтинскую городскую Думу подписи не менее 3 процентов жителей города Новошахтинска, обладающих избирательным пр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опрос о назначении публичных слушаний должен быть рассмотрен Новошахтинской городской Думой не позднее чем через 30 календарных дней со дня поступления ходатайства инициативной групп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принятия Новошахтинской городской Думой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Решение Новошахтинской городской Думы, правовой акт Председателя городской Думы - главы города Новошахтинск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а также размещению на официальном сайте Администрации города Новошахтинска в информационно-телекоммуникационной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мечания и предложения от жителей города Новошахтинска по проекту муниципального правового акта, выносимого на публичные слушания, принимаются в письменной форме на бумажном носителе и в электронной форме посредством официального сайта Администрации города Новошахтинска в информационно-телекоммуникационной сети "Интернет".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рган местного самоуправления, принявший решение о назначении публичных слушаний, определяет выступающих на публичных слушаниях с учетом замечаний и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На публичных слушаниях председательствует Председатель городской Думы - глава города Новошахтинска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О результатах публичных слушаний составляется заключение с мотивированным обоснованием принятого решения, подписываемое Председателем городской Думы - главой города Новошахтинска или Главой Администрации города Новошахтинска.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ConsPlusNormal"/>
        <w:ind w:firstLine="709"/>
        <w:jc w:val="both"/>
        <w:rPr/>
      </w:pPr>
      <w:r>
        <w:rPr>
          <w:rFonts w:cs="Times New Roman" w:ascii="Times New Roman" w:hAnsi="Times New Roman"/>
          <w:sz w:val="24"/>
          <w:szCs w:val="24"/>
        </w:rPr>
        <w:t xml:space="preserve">10. Порядок организации и проведения публичных слушаний в части, не урегулированной настоящим Уставом, устанавливается решением Новошахтинской городской Думы. Порядок организации и проведения публичных слушаний по проектам правил землепользования и застройки, проектам планировки территорий и проектам межевания территорий, по вопросам предоставления разрешений на условно разрешенный вид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и иным вопросам, предусмотренным Градостроительным </w:t>
      </w:r>
      <w:hyperlink r:id="rId3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танавливается Новошахтинской городской Думой в соответствии с требованиями Градостроительного </w:t>
      </w:r>
      <w:hyperlink r:id="rId31">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1. По проектам генеральных планов, проектам правил землепользования и застройки, проектам планировки территории города Новошахтинска, проектам межевания территории города Новошахтинска, проектам правил благоустройства территорий города Новошахтинска,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18. Собрание граждан</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города Новошахтинска могут проводиться собрания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обрание граждан проводится по инициативе населения, Новошахтинской городской Думы, Председателя городской Думы - главы города Новошахтинска, а также в случаях, предусмотренных уставом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Новошахтинской городской Думы, Председателя городской Думы - главы города Новошахтинска, назначается соответственно Новошахтинской городской Думой, Председателем городской Думы - главой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населения, назначается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 инициативой проведения собрания граждан может выступить инициативная группа в составе не менее 10 жителей города Новошахтинска, обладающих избирательным правом. В поддержку инициативы проведения собрания граждан инициативная группа представляет в Новошахтинскую городскую Думу подписи не менее 3 процентов жителей города Новошахтинска, обладающих избирательным правом, проживающих на территории проведения собрания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опрос о назначении собрания граждан должен быть рассмотрен Новошахтинской городской Думой не позднее чем через 30 календарных дней со дня поступления ходатайства инициативной групп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принятия Новошахтинской городской Думой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Решение Новошахтинской городской Думы, постановление Председателя городской Думы - главы город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Итоги собрания граждан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19. Конференция граждан (собрание делегатов)</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случае необходимости проведения собрания граждан с участием более 300 жителей города Новошахтинска,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PlusNormal"/>
        <w:ind w:firstLine="709"/>
        <w:jc w:val="both"/>
        <w:rPr/>
      </w:pPr>
      <w:r>
        <w:rPr>
          <w:rFonts w:cs="Times New Roman" w:ascii="Times New Roman" w:hAnsi="Times New Roman"/>
          <w:sz w:val="24"/>
          <w:szCs w:val="24"/>
        </w:rPr>
        <w:t xml:space="preserve">2. Назначение конференции граждан (собрания делегатов) осуществляется в порядке, установленном </w:t>
      </w:r>
      <w:hyperlink w:anchor="P305">
        <w:r>
          <w:rPr>
            <w:rStyle w:val="InternetLink"/>
            <w:rFonts w:cs="Times New Roman" w:ascii="Times New Roman" w:hAnsi="Times New Roman"/>
            <w:sz w:val="24"/>
            <w:szCs w:val="24"/>
          </w:rPr>
          <w:t>статьей 1</w:t>
        </w:r>
      </w:hyperlink>
      <w:r>
        <w:rPr>
          <w:rFonts w:cs="Times New Roman" w:ascii="Times New Roman" w:hAnsi="Times New Roman"/>
          <w:sz w:val="24"/>
          <w:szCs w:val="24"/>
        </w:rPr>
        <w:t>8 настоящего Устава для назначения собрания граждан.</w:t>
      </w:r>
    </w:p>
    <w:p>
      <w:pPr>
        <w:pStyle w:val="ConsPlusNormal"/>
        <w:ind w:firstLine="709"/>
        <w:jc w:val="both"/>
        <w:rPr/>
      </w:pPr>
      <w:r>
        <w:rPr>
          <w:rFonts w:cs="Times New Roman" w:ascii="Times New Roman" w:hAnsi="Times New Roman"/>
          <w:sz w:val="24"/>
          <w:szCs w:val="24"/>
        </w:rPr>
        <w:t xml:space="preserve">3. Делегаты на конференцию граждан (собрание делегатов) избираются на собраниях граждан, проводимых в соответствии со </w:t>
      </w:r>
      <w:hyperlink w:anchor="P305">
        <w:r>
          <w:rPr>
            <w:rStyle w:val="InternetLink"/>
            <w:rFonts w:cs="Times New Roman" w:ascii="Times New Roman" w:hAnsi="Times New Roman"/>
            <w:sz w:val="24"/>
            <w:szCs w:val="24"/>
          </w:rPr>
          <w:t>статьей 1</w:t>
        </w:r>
      </w:hyperlink>
      <w:r>
        <w:rPr>
          <w:rFonts w:cs="Times New Roman" w:ascii="Times New Roman" w:hAnsi="Times New Roman"/>
          <w:sz w:val="24"/>
          <w:szCs w:val="24"/>
        </w:rPr>
        <w:t>8 настоящего Уста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Итоги конференции граждан (собрания делегатов)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20. Опрос граждан</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прос граждан проводится на всей территории города Новошахтинск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города Новошахтинска, обладающие избирательным пр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опросе граждан по вопросу выявления мнения граждан о поддержке инициативного проекта вправе участвовать жители города Новошахтинска или его части, в которых предлагается реализовать инициативный проект, достигшие шестнадцатилетнего возра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овошахтинской городской Думы или Председателя городской Думы - главы города Новошахтинска - по вопросам местного 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рганов государственной власти Ростовской области - для учета мнения граждан при принятии решений об изменении целевого назначения земель города Новошахтинска для объектов регионального и межрегионального 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жителей города Новошахтинск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ConsPlusNormal"/>
        <w:ind w:firstLine="709"/>
        <w:jc w:val="both"/>
        <w:rPr/>
      </w:pPr>
      <w:r>
        <w:rPr>
          <w:rFonts w:cs="Times New Roman" w:ascii="Times New Roman" w:hAnsi="Times New Roman"/>
          <w:sz w:val="24"/>
          <w:szCs w:val="24"/>
        </w:rPr>
        <w:t xml:space="preserve">4. Порядок назначения и проведения опроса граждан определяется настоящим Уставом, решением Новошахтинской городской Думы в соответствии с Областным </w:t>
      </w:r>
      <w:hyperlink r:id="rId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декабря 2005 года N 436-ЗС «О местном самоуправлении в Рост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опроса граждан может использоваться официальный сайт Администрации города Новошахтинска в информационно-телекоммуникационной сети «Интернет».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Решение о назначении опроса граждан принимается Новошахтинской городской Думой. В решении Новошахтинской городской Думы о назначении опроса граждан устанавли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ата и сроки проведения опро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ормулировка вопроса (вопросов), предлагаемого (предлагаемых) при проведении опро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методика проведения опро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форма опросного ли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минимальная численность жителей города Новошахтинска, участвующих в опро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орядок идентификации участников опроса в случае проведения опроса граждан с использованием официального сайта Администрации города Новошахтинска в информационно-телекоммуникационной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Опрос граждан назначается не позднее чем через 90 дней после дня поступления инициативы о его проведении и не позднее чем за 10 дней до дня поведения опроса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установления результатов опроса граждан и подготовки заключения о результатах опроса граждан решением Новошахтинской городской Думы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Жители города Новошахтинска должны быть проинформированы о проведении опроса граждан не менее чем за 10 дней до дня его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Финансирование мероприятий, связанных с подготовкой и проведением опроса граждан, осущест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за счет средств бюджета города Новошахтинска - при проведении опроса по инициативе органов местного самоуправления или жителей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21. Обращения граждан в органы местного самоуправл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w:t>
      </w:r>
    </w:p>
    <w:p>
      <w:pPr>
        <w:pStyle w:val="ConsPlusNormal"/>
        <w:ind w:firstLine="709"/>
        <w:jc w:val="both"/>
        <w:rPr/>
      </w:pPr>
      <w:r>
        <w:rPr>
          <w:rFonts w:cs="Times New Roman" w:ascii="Times New Roman" w:hAnsi="Times New Roman"/>
          <w:sz w:val="24"/>
          <w:szCs w:val="24"/>
        </w:rPr>
        <w:t xml:space="preserve">2. Обращения граждан подлежат рассмотрению в порядке и сроки, установленные Федеральным </w:t>
      </w:r>
      <w:hyperlink r:id="rId3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 мая 2006 года N 59-ФЗ «О порядке рассмотрения обращений граждан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22. Другие формы непосредственного осуществления населением местного самоуправления и участия в его осуществлени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1. Наряду с предусмотренными Федеральным </w:t>
      </w:r>
      <w:hyperlink r:id="rId3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35">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и областным закон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Глава 3. КАЗАЧЕСТВО</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23. Казачьи обществ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настоящем Уставе под казачеством понимаются граждане Российской Федерации, являющиеся членами казачьих обще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24. Муниципальная служба казачеств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города Новошахтинска.</w:t>
      </w:r>
    </w:p>
    <w:p>
      <w:pPr>
        <w:pStyle w:val="ConsPlusNormal"/>
        <w:ind w:firstLine="709"/>
        <w:jc w:val="both"/>
        <w:rPr/>
      </w:pPr>
      <w:r>
        <w:rPr>
          <w:rFonts w:cs="Times New Roman" w:ascii="Times New Roman" w:hAnsi="Times New Roman"/>
          <w:sz w:val="24"/>
          <w:szCs w:val="24"/>
        </w:rPr>
        <w:t xml:space="preserve">2. Члены казачьих обществ вправе поступать на муниципальную службу в порядке, установленном федеральными и областными законами, а также </w:t>
      </w:r>
      <w:hyperlink w:anchor="P1064">
        <w:r>
          <w:rPr>
            <w:rStyle w:val="InternetLink"/>
            <w:rFonts w:cs="Times New Roman" w:ascii="Times New Roman" w:hAnsi="Times New Roman"/>
            <w:sz w:val="24"/>
            <w:szCs w:val="24"/>
          </w:rPr>
          <w:t>главой 7</w:t>
        </w:r>
      </w:hyperlink>
      <w:r>
        <w:rPr>
          <w:rFonts w:cs="Times New Roman" w:ascii="Times New Roman" w:hAnsi="Times New Roman"/>
          <w:sz w:val="24"/>
          <w:szCs w:val="24"/>
        </w:rPr>
        <w:t xml:space="preserve"> настоящего Устав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25. Участие казачества в решении вопросов местного знач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Администрация города Новошахтинска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оговор (соглашение) с казачьим обществом подписывается Главой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Администрация города Новошахтинска осуществляет контроль за соблюдением условий договоров (соглашений) с казачьими обществ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рядок заключения договоров (соглашений) с казачьими обществами устанавливается Новошахтинской городской Думой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Глава 4. ОРГАНЫ МЕСТНОГО САМОУПРАВЛЕНИЯ И ДОЛЖНОСТНЫЕ ЛИЦА</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СТНОГО САМОУПРАВЛ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26. Структура органов местного самоуправл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труктуру органов местного самоуправления города Новошахтинска составляю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овошахтинская городская Ду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едседатель городской Думы - глава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Администрация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но-счетная палата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зменение структуры органов местного самоуправления осуществляется не иначе как путем внесения изменений в настоящий Уста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27. Новошахтинская городская Дум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овошахтинская городская Дума является представительным органом муниципального образования «Город Новошахтинск». Новошахтинская городская Дума подотчетна и подконтрольна насел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овошахтинская городская Дума состоит из 25 депутатов, в состав которых, в том числе, входит Председатель городской Думы - глава города Новошахтинска, избираемых по одномандатным избирательным округ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збранным по одномандатному избирательному округу признается кандидат, получивший наибольшее число голосов избирателей по отношению к другим кандидат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рок полномочий Новошахтинской городской Думы составляет пять л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Новошахтинская городская Дума может осуществлять свои полномочия в случае избрания не менее двух третей от установленной численности депут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лномочия Новошахтинской городской Думы, действовавшей на день назначения выборов, прекращаются с момента открытия первого заседания вновь избранной правомочной Новошахтинской городской Думы, которое проводится не позднее, чем на тридцатый день со дня избрания Новошахтинской городской Думы в правомочном соста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Новошахтинская городская Дума обладает правами юридическ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Расходы на обеспечение деятельности Новошахтинской городской Думы предусматриваются в бюджете города Новошахтинска отдельной строкой в соответствии с классификацией расходов бюджето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правление и (или) распоряжение Новошахтинской городской Думой или отдельными депутатами (группами депутатов) в какой бы то ни было форме средствами бюджета города Новошахтинска в процессе его исполнения не допускаются, за исключением средств бюджета города Новошахтинска, направляемых на обеспечение деятельности Новошахтинской городской Думы и депутатов.</w:t>
      </w:r>
    </w:p>
    <w:p>
      <w:pPr>
        <w:pStyle w:val="ConsPlusNormal"/>
        <w:ind w:firstLine="709"/>
        <w:jc w:val="both"/>
        <w:rPr/>
      </w:pPr>
      <w:r>
        <w:rPr>
          <w:rFonts w:cs="Times New Roman" w:ascii="Times New Roman" w:hAnsi="Times New Roman"/>
          <w:sz w:val="24"/>
          <w:szCs w:val="24"/>
        </w:rPr>
        <w:t xml:space="preserve">8. Полномочия Новошахтинской городской Думы могут быть прекращены досрочно в порядке и по основаниям, которые предусмотрены </w:t>
      </w:r>
      <w:hyperlink r:id="rId36">
        <w:r>
          <w:rPr>
            <w:rStyle w:val="InternetLink"/>
            <w:rFonts w:cs="Times New Roman" w:ascii="Times New Roman" w:hAnsi="Times New Roman"/>
            <w:sz w:val="24"/>
            <w:szCs w:val="24"/>
          </w:rPr>
          <w:t>статьей 73</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Полномочия Новошахтинской городской Думы также прекращаются в случа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нятия Новошахтинской городской Думой решения о самороспус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ступления в силу решения Ростовского областного суда о неправомочности данного состава депутатов Новошахтинской городской Думы, в том числе в связи со сложением депутатами своих полномочий;</w:t>
      </w:r>
    </w:p>
    <w:p>
      <w:pPr>
        <w:pStyle w:val="ConsPlusNormal"/>
        <w:ind w:firstLine="709"/>
        <w:jc w:val="both"/>
        <w:rPr/>
      </w:pPr>
      <w:r>
        <w:rPr>
          <w:rFonts w:cs="Times New Roman" w:ascii="Times New Roman" w:hAnsi="Times New Roman"/>
          <w:sz w:val="24"/>
          <w:szCs w:val="24"/>
        </w:rPr>
        <w:t xml:space="preserve">3) преобразования города Новошахтинска, осуществляемого в соответствии с </w:t>
      </w:r>
      <w:hyperlink r:id="rId37">
        <w:r>
          <w:rPr>
            <w:rStyle w:val="InternetLink"/>
            <w:rFonts w:cs="Times New Roman" w:ascii="Times New Roman" w:hAnsi="Times New Roman"/>
            <w:sz w:val="24"/>
            <w:szCs w:val="24"/>
          </w:rPr>
          <w:t>частями 3.3</w:t>
        </w:r>
      </w:hyperlink>
      <w:r>
        <w:rPr>
          <w:rFonts w:cs="Times New Roman" w:ascii="Times New Roman" w:hAnsi="Times New Roman"/>
          <w:sz w:val="24"/>
          <w:szCs w:val="24"/>
        </w:rPr>
        <w:t xml:space="preserve">, </w:t>
      </w:r>
      <w:hyperlink r:id="rId38">
        <w:r>
          <w:rPr>
            <w:rStyle w:val="InternetLink"/>
            <w:rFonts w:cs="Times New Roman" w:ascii="Times New Roman" w:hAnsi="Times New Roman"/>
            <w:sz w:val="24"/>
            <w:szCs w:val="24"/>
          </w:rPr>
          <w:t>5.1</w:t>
        </w:r>
      </w:hyperlink>
      <w:r>
        <w:rPr>
          <w:rFonts w:cs="Times New Roman" w:ascii="Times New Roman" w:hAnsi="Times New Roman"/>
          <w:sz w:val="24"/>
          <w:szCs w:val="24"/>
        </w:rPr>
        <w:t xml:space="preserve">, </w:t>
      </w:r>
      <w:hyperlink r:id="rId39">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w:t>
      </w:r>
      <w:hyperlink r:id="rId40">
        <w:r>
          <w:rPr>
            <w:rStyle w:val="InternetLink"/>
            <w:rFonts w:cs="Times New Roman" w:ascii="Times New Roman" w:hAnsi="Times New Roman"/>
            <w:sz w:val="24"/>
            <w:szCs w:val="24"/>
          </w:rPr>
          <w:t>7.1 статьи 13</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Решение Новошахтинской городской Думы о самороспуске считается принятым, если за данное решение проголосовали не менее двух третей от установленной численности депут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Досрочное прекращение полномочий Новошахтинской городской Думы влечет досрочное прекращение полномочий ее депут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В случае досрочного прекращения полномочий Новошахтинской городской Думы досрочные выборы в Новошахтинскую городскую Думу проводятся в сроки, установленные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28. Полномочия Новошахтинской городской Дум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исключительной компетенции Новошахтинской городской Думы находя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нятие Устава муниципального образования «Город Новошахтинск» и внесение в него изменений и дополн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тверждение бюджета города Новошахтинска и отчета о его исполн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города Новошахтинска в соответствии с законодательством Российской Федерации о налогах и сбор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утверждение стратегии социально-экономического развития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пределение порядка участия города Новошахтинска в организациях межмуниципального сотруднич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города Новошахтинска полномочий по решению вопросов местного 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Председателя городской Думы - главы города Новошахтинска в отстав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утверждение правил благоустройства территор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овошахтинская городская Дума заслушивает ежегодные отчеты Председателя городской Думы - главы города Новошахтинска о результатах его деятельности, отчеты Главы Администрации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w:t>
      </w:r>
    </w:p>
    <w:p>
      <w:pPr>
        <w:pStyle w:val="ConsPlusNormal"/>
        <w:ind w:firstLine="709"/>
        <w:jc w:val="both"/>
        <w:rPr/>
      </w:pPr>
      <w:r>
        <w:rPr>
          <w:rFonts w:cs="Times New Roman" w:ascii="Times New Roman" w:hAnsi="Times New Roman"/>
          <w:sz w:val="24"/>
          <w:szCs w:val="24"/>
        </w:rPr>
        <w:t xml:space="preserve">3. Иные полномочия Новошахтинской городской Думы определяются федеральными законами и принимаемыми в соответствии с ними </w:t>
      </w:r>
      <w:hyperlink r:id="rId41">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Ростовской области, областными законами, настоящим Уст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29. Организация деятельности Новошахтинской городской Дум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еятельность Новошахтинской городской Думы осуществляется коллегиально. Основной формой деятельности Новошахтинской городской Думы являются ее заседания, которые проводятся гласно и носят открытый характе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решению Новошахтинской городской Думы в случаях, предусмотренных Регламентом Новошахтинской городской Думы в соответствии с федеральными и областными законами, может быть проведено закрытое засед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Заседание Новошахтинской городской Думы правомочно, если на нем присутствует не менее 50 процентов от установленной численности депут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овошахтинская городская Дума собирается на свое первое заседание не позднее 30 дней со дня избрания Новошахтинской городской Думы в правомочном соста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рвое заседание открывает старейший по возрасту депутат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Заседания Новошахтинской городской Думы проводятся по мере необходимости, но не реже одного раза в два месяца. Заседания созываются Председателем городской Думы - главой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чередные заседания Новошахтинской городской Думы проводятся в соответствии с планом работы Новошахтинской городской Думы на г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еочередные заседания Новошахтинской городской Думы созываются по инициативе Председателя городской Думы - главы города Новошахтинска или по требованию не менее половины от установленной численности депут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На заседаниях Новошахтинской городской Думы председательствует Председатель городской Думы - глава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рядок проведения заседаний и иные вопросы организации деятельности Новошахтинской городской Думы устанавливаются Регламентом Новошахтинской городской Думы в соответствии с федеральными и областными законами, настоящим Уст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гламент Новошахтинской городской Думы утверждается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Новошахтинская городская Дума в соответствии с Регламентом Новошахтинской городской Думы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Новошахтинская городская Дума формирует аппарат Новошахтинской городской Думы в пределах бюджетных средств, выделенных на обеспечение деятельности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Структура Новошахтинской городской Думы утверждается решением городской Думы.</w:t>
      </w:r>
    </w:p>
    <w:p>
      <w:pPr>
        <w:pStyle w:val="ConsPlusNormal"/>
        <w:ind w:firstLine="709"/>
        <w:jc w:val="both"/>
        <w:rPr/>
      </w:pPr>
      <w:r>
        <w:rPr>
          <w:rFonts w:cs="Times New Roman" w:ascii="Times New Roman" w:hAnsi="Times New Roman"/>
          <w:sz w:val="24"/>
          <w:szCs w:val="24"/>
        </w:rPr>
        <w:t xml:space="preserve">9. Фракции в Новошахтинской городской Думе осуществляют свою деятельность в соответствии со </w:t>
      </w:r>
      <w:hyperlink r:id="rId42">
        <w:r>
          <w:rPr>
            <w:rStyle w:val="InternetLink"/>
            <w:rFonts w:cs="Times New Roman" w:ascii="Times New Roman" w:hAnsi="Times New Roman"/>
            <w:sz w:val="24"/>
            <w:szCs w:val="24"/>
          </w:rPr>
          <w:t>статьей 35.1</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30. Председатель городской Думы - глава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едседатель городской Думы - глава города Новошахтинска является Главой муниципального образования «Город Новошахтинс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едатель городской Думы - глава города Новошахтинска подконтролен и подотчетен населению и Новошахтинской городской Ду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едседатель городской Думы - глава города Новошахтинска исполняет полномочия Председателя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едседатель городской Думы - глава города Новошахтинска исполняет свои полномочия на непостоянной основе. Гарантии осуществления полномочий Председателя городской Думы - главы города Новошахтинска определяются законодательством, настоящим Уставом и принимаемыми в соответствии с ним правовыми актами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едседатель городской Думы - глава города Новошахтинска избирается Новошахтинской городской Думой из своего состава открытым голосова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едседатель городской Думы - глава города Новошахтинска избирается на срок полномочий избравшей его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В случае временного отсутствия или досрочного прекращения полномочий Председателя городской Думы - главы города Новошахтинс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Новошахтинской городской Думы, либо в случае отсутствия заместителя председателя Новошахтинской городской Думы - иной депутат, определяемый Новошахтинской городской Думой в соответствии с ее Регламен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В случае досрочного прекращения полномочий Председателя городской Думы - главы города Новошахтинска избрание Председателя городской Думы - главы города Новошахтинска, избираемого Новошахтинской городской Думой из своего состава, осуществляется не позднее чем через шесть месяцев со дня такого прекращения полномоч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этом если до истечения срока полномочий Новошахтинской городской Думы осталось менее шести месяцев, избрание Председателя городской Думы - главы города Новошахтинска из состава Новошахтинской городской Думы осуществляется на первом заседании вновь избранной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Кандидатуры на должность Председателя городской Думы - главы города Новошахтинска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досрочного прекращения полномочий Председателя городской Думы - главы города Новошахтинска кандидатуры на должность Председателя городской Думы - главы города Новошахтинска могут выдвигаться в предварительном порядке также на заседаниях постоянных комиссий, депутатских объедин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Обсуждение кандидатур проводится в соответствии с Регламенто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Каждому кандидату до голосования предоставляется право выступить с программой деятельности в должности Председателя городской Думы - главы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Выдвижение и обсуждение кандидатур прекращается по решению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Голосование и определение его результатов осуществляется в соответствии с настоящим Уставом и Регламенто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Избранный Председатель городской Думы - глава города Новошахтинска вступает в должность одновременно с принятием соответствующего решения или в день, определенный таким реш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О вступлении в должность Председатель городской Думы - глава города Новошахтинска издает постановл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31. Полномочия Председателя городской Думы - главы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едседатель городской Думы - глава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едставляет город Новошахтинск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дписывает и обнародует в порядке, установленном настоящим Уставом, нормативные правовые акты, принятые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праве требовать созыва внеочередного заседания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ост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исполняет полномочия Председателя городской Думы, в том чис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представляет Новошахтинскую городскую Думу в отношениях с органами местного самоуправления, органами государственной власти, гражданами и организациями, без доверенности действует от имени Новошахтинской городской Думы, выдает доверенности на представление интересов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созывает заседания Новошахтинской городской Думы, председательствует на ее заседа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издает постановления и распоряжения по вопросам организации деятельности Новошахтинской городской Думы, подписывает решения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подписывает протокол заседания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осуществляет организацию деятельности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оказывает содействие депутатам Новошахтинской городской Думы в осуществлении ими своих полномоч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 организует в Новошахтинской городской Думе прием граждан, рассмотрение их обращений и запрос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 вносит в Новошахтинскую городскую Думу проекты Регламента Новошахтинской городской Думы, перспективных и текущих планов работы Новошахтинской городской Думы, структуры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 является представителем нанимателя (работодателем) для работников аппарата Новошахтинской городской Думы, осуществляет руководство деятельностью аппарата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утверждает штатное расписание аппарата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 представляет депутатам проект повестки дня заседания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 решает иные вопросы в соответствии с федеральным и областным законодательством, настоящим Уставом и решениями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существляет иные полномочия, в соответствии с федеральным и областным законодательством, настоящим Уст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едседатель городской Думы - глава города Новошахтинска представляет Новошахтинской городской Думе ежегодные отчеты о результатах своей деятельности, в том числе о решении вопросов, поставленных Новошахтинской городской Думой.</w:t>
      </w:r>
    </w:p>
    <w:p>
      <w:pPr>
        <w:pStyle w:val="ConsPlusNormal"/>
        <w:ind w:firstLine="709"/>
        <w:jc w:val="both"/>
        <w:rPr/>
      </w:pPr>
      <w:r>
        <w:rPr>
          <w:rFonts w:cs="Times New Roman" w:ascii="Times New Roman" w:hAnsi="Times New Roman"/>
          <w:sz w:val="24"/>
          <w:szCs w:val="24"/>
        </w:rPr>
        <w:t xml:space="preserve">3. Председатель городской Думы - глава города Новошахтинска должен соблюдать ограничения и запреты и исполнять обязанности, которые установлены Федеральным </w:t>
      </w:r>
      <w:hyperlink r:id="rId4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Федеральным </w:t>
      </w:r>
      <w:hyperlink r:id="rId4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32. Досрочное прекращение полномочий Председателя городской Думы - главы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лномочия председателя городской Думы - главы города Новошахтинска прекращаются досрочно в случа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
        <w:ind w:firstLine="709"/>
        <w:jc w:val="both"/>
        <w:rPr/>
      </w:pPr>
      <w:bookmarkStart w:id="5" w:name="P581"/>
      <w:bookmarkEnd w:id="5"/>
      <w:r>
        <w:rPr>
          <w:rFonts w:cs="Times New Roman" w:ascii="Times New Roman" w:hAnsi="Times New Roman"/>
          <w:sz w:val="24"/>
          <w:szCs w:val="24"/>
        </w:rPr>
        <w:t xml:space="preserve">3) удаления в отставку в соответствии со </w:t>
      </w:r>
      <w:hyperlink r:id="rId46">
        <w:r>
          <w:rPr>
            <w:rStyle w:val="InternetLink"/>
            <w:rFonts w:cs="Times New Roman" w:ascii="Times New Roman" w:hAnsi="Times New Roman"/>
            <w:sz w:val="24"/>
            <w:szCs w:val="24"/>
          </w:rPr>
          <w:t>статьей 74.1</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pPr>
      <w:bookmarkStart w:id="6" w:name="P582"/>
      <w:bookmarkEnd w:id="6"/>
      <w:r>
        <w:rPr>
          <w:rFonts w:cs="Times New Roman" w:ascii="Times New Roman" w:hAnsi="Times New Roman"/>
          <w:sz w:val="24"/>
          <w:szCs w:val="24"/>
        </w:rPr>
        <w:t xml:space="preserve">4) отрешения от должности в соответствии со </w:t>
      </w:r>
      <w:hyperlink r:id="rId47">
        <w:r>
          <w:rPr>
            <w:rStyle w:val="InternetLink"/>
            <w:rFonts w:cs="Times New Roman" w:ascii="Times New Roman" w:hAnsi="Times New Roman"/>
            <w:sz w:val="24"/>
            <w:szCs w:val="24"/>
          </w:rPr>
          <w:t>статьей 74</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ConsPlusNormal"/>
        <w:ind w:firstLine="709"/>
        <w:jc w:val="both"/>
        <w:rPr>
          <w:rFonts w:ascii="Times New Roman" w:hAnsi="Times New Roman" w:cs="Times New Roman"/>
          <w:sz w:val="24"/>
          <w:szCs w:val="24"/>
        </w:rPr>
      </w:pPr>
      <w:bookmarkStart w:id="7" w:name="P585"/>
      <w:bookmarkEnd w:id="7"/>
      <w:r>
        <w:rPr>
          <w:rFonts w:cs="Times New Roman" w:ascii="Times New Roman" w:hAnsi="Times New Roman"/>
          <w:sz w:val="24"/>
          <w:szCs w:val="24"/>
        </w:rPr>
        <w:t>7) вступления в отношении его в законную силу обвинительного приговора су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отзыва избирател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установленной в судебном порядке стойкой неспособности по состоянию здоровья осуществлять полномочия Председателя городской Думы - главы города Новошахтинска;</w:t>
      </w:r>
    </w:p>
    <w:p>
      <w:pPr>
        <w:pStyle w:val="ConsPlusNormal"/>
        <w:ind w:firstLine="709"/>
        <w:jc w:val="both"/>
        <w:rPr/>
      </w:pPr>
      <w:bookmarkStart w:id="8" w:name="P590"/>
      <w:bookmarkEnd w:id="8"/>
      <w:r>
        <w:rPr>
          <w:rFonts w:cs="Times New Roman" w:ascii="Times New Roman" w:hAnsi="Times New Roman"/>
          <w:sz w:val="24"/>
          <w:szCs w:val="24"/>
        </w:rPr>
        <w:t xml:space="preserve">12) преобразования города Новошахтинска, осуществляемого в соответствии с </w:t>
      </w:r>
      <w:hyperlink r:id="rId48">
        <w:r>
          <w:rPr>
            <w:rStyle w:val="InternetLink"/>
            <w:rFonts w:cs="Times New Roman" w:ascii="Times New Roman" w:hAnsi="Times New Roman"/>
            <w:sz w:val="24"/>
            <w:szCs w:val="24"/>
          </w:rPr>
          <w:t>частями 3.3</w:t>
        </w:r>
      </w:hyperlink>
      <w:r>
        <w:rPr>
          <w:rFonts w:cs="Times New Roman" w:ascii="Times New Roman" w:hAnsi="Times New Roman"/>
          <w:sz w:val="24"/>
          <w:szCs w:val="24"/>
        </w:rPr>
        <w:t xml:space="preserve">, </w:t>
      </w:r>
      <w:hyperlink r:id="rId49">
        <w:r>
          <w:rPr>
            <w:rStyle w:val="InternetLink"/>
            <w:rFonts w:cs="Times New Roman" w:ascii="Times New Roman" w:hAnsi="Times New Roman"/>
            <w:sz w:val="24"/>
            <w:szCs w:val="24"/>
          </w:rPr>
          <w:t>5.1</w:t>
        </w:r>
      </w:hyperlink>
      <w:r>
        <w:rPr>
          <w:rFonts w:cs="Times New Roman" w:ascii="Times New Roman" w:hAnsi="Times New Roman"/>
          <w:sz w:val="24"/>
          <w:szCs w:val="24"/>
        </w:rPr>
        <w:t xml:space="preserve">, </w:t>
      </w:r>
      <w:hyperlink r:id="rId50">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w:t>
      </w:r>
      <w:hyperlink r:id="rId51">
        <w:r>
          <w:rPr>
            <w:rStyle w:val="InternetLink"/>
            <w:rFonts w:cs="Times New Roman" w:ascii="Times New Roman" w:hAnsi="Times New Roman"/>
            <w:sz w:val="24"/>
            <w:szCs w:val="24"/>
          </w:rPr>
          <w:t>7.1 статьи 13</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а также в случае упразднения города Новошахтинска;</w:t>
      </w:r>
    </w:p>
    <w:p>
      <w:pPr>
        <w:pStyle w:val="ConsPlusNormal"/>
        <w:ind w:firstLine="709"/>
        <w:jc w:val="both"/>
        <w:rPr>
          <w:rFonts w:ascii="Times New Roman" w:hAnsi="Times New Roman" w:cs="Times New Roman"/>
          <w:sz w:val="24"/>
          <w:szCs w:val="24"/>
        </w:rPr>
      </w:pPr>
      <w:bookmarkStart w:id="9" w:name="P592"/>
      <w:bookmarkEnd w:id="9"/>
      <w:r>
        <w:rPr>
          <w:rFonts w:cs="Times New Roman" w:ascii="Times New Roman" w:hAnsi="Times New Roman"/>
          <w:sz w:val="24"/>
          <w:szCs w:val="24"/>
        </w:rPr>
        <w:t>13)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ом.</w:t>
      </w:r>
    </w:p>
    <w:p>
      <w:pPr>
        <w:pStyle w:val="ConsPlusNormal"/>
        <w:ind w:firstLine="709"/>
        <w:jc w:val="both"/>
        <w:rPr/>
      </w:pPr>
      <w:r>
        <w:rPr>
          <w:rFonts w:cs="Times New Roman" w:ascii="Times New Roman" w:hAnsi="Times New Roman"/>
          <w:sz w:val="24"/>
          <w:szCs w:val="24"/>
        </w:rPr>
        <w:t xml:space="preserve">2. Полномочия Председателя городской Думы - главы города Новошахтинска прекращаются досрочно также в связи с утратой доверия Президента Российской Федерации в случае несоблюдения Председателем городской Думы - главой города Новошахтинска, его супругом (супругой) и несовершеннолетними детьми запрета, установленного Федеральным </w:t>
      </w:r>
      <w:hyperlink r:id="rId5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9"/>
        <w:jc w:val="both"/>
        <w:rPr/>
      </w:pPr>
      <w:r>
        <w:rPr>
          <w:rFonts w:cs="Times New Roman" w:ascii="Times New Roman" w:hAnsi="Times New Roman"/>
          <w:sz w:val="24"/>
          <w:szCs w:val="24"/>
        </w:rPr>
        <w:t xml:space="preserve">3. Решение о досрочном прекращении полномочий Председателя городской Думы - главы города Новошахтинска за исключением случаев, предусмотренных </w:t>
      </w:r>
      <w:hyperlink w:anchor="P581">
        <w:r>
          <w:rPr>
            <w:rStyle w:val="InternetLink"/>
            <w:rFonts w:cs="Times New Roman" w:ascii="Times New Roman" w:hAnsi="Times New Roman"/>
            <w:sz w:val="24"/>
            <w:szCs w:val="24"/>
          </w:rPr>
          <w:t>подпунктами 3</w:t>
        </w:r>
      </w:hyperlink>
      <w:r>
        <w:rPr>
          <w:rFonts w:cs="Times New Roman" w:ascii="Times New Roman" w:hAnsi="Times New Roman"/>
          <w:sz w:val="24"/>
          <w:szCs w:val="24"/>
        </w:rPr>
        <w:t xml:space="preserve">, </w:t>
      </w:r>
      <w:hyperlink w:anchor="P582">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w:t>
      </w:r>
      <w:hyperlink w:anchor="P590">
        <w:r>
          <w:rPr>
            <w:rStyle w:val="InternetLink"/>
            <w:rFonts w:cs="Times New Roman" w:ascii="Times New Roman" w:hAnsi="Times New Roman"/>
            <w:sz w:val="24"/>
            <w:szCs w:val="24"/>
          </w:rPr>
          <w:t>12</w:t>
        </w:r>
      </w:hyperlink>
      <w:r>
        <w:rPr>
          <w:rFonts w:cs="Times New Roman" w:ascii="Times New Roman" w:hAnsi="Times New Roman"/>
          <w:sz w:val="24"/>
          <w:szCs w:val="24"/>
        </w:rPr>
        <w:t xml:space="preserve">, </w:t>
      </w:r>
      <w:hyperlink w:anchor="P592">
        <w:r>
          <w:rPr>
            <w:rStyle w:val="InternetLink"/>
            <w:rFonts w:cs="Times New Roman" w:ascii="Times New Roman" w:hAnsi="Times New Roman"/>
            <w:sz w:val="24"/>
            <w:szCs w:val="24"/>
          </w:rPr>
          <w:t>13 пункта 1</w:t>
        </w:r>
      </w:hyperlink>
      <w:r>
        <w:rPr>
          <w:rFonts w:cs="Times New Roman" w:ascii="Times New Roman" w:hAnsi="Times New Roman"/>
          <w:sz w:val="24"/>
          <w:szCs w:val="24"/>
        </w:rPr>
        <w:t xml:space="preserve"> настоящей статьи, принимается Новошахтин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 Председателя городской Думы - главы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 случае если Председатель городской Думы - глава города Новошахтинска, полномочия которого прекращены досрочно на основании правового акта Губернатора Ростовской области об отрешении от должности Председателя городской Думы - главы города Новошахтинска либо на основании решения Новошахтинской городской Думы об удалении Председателя городской Думы - главы города Новошахтинска в отставку, обжалует данные правовой акт или решение в судебном порядке, Новошахтинская городская Дума не вправе принимать решение об избрании Председателя городской Думы - главы города Новошахтинска до вступления решения суда в законную сил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33. Заместитель председателя Новошахтинской городской Дум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Заместитель председателя Новошахтинской городской Думы избирается открытым голосованием на срок полномочий избравшей его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случае досрочного освобождения заместителя председателя Новошахтинской городской Думы от занимаемой должности заместитель председателя Новошахтинской городской Думы избирается на оставшийся срок полномочий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андидатуры для избрания на должность заместителя председателя Новошахтинской городской Думы могут вноситься Председателем городской Думы - главой города Новошахтинска, депутатами Новошахтинской городской Думы. Решение об избрании заместителя председателя Новошахтинской городской Думы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Заместитель председателя Новошахтинской городской Думы досрочно освобождается от занимаемой должности в случа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осрочного прекращения его полномочий как депутата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ыражения ему недоверия Новошахтинской городской Думой в связи с ненадлежащим исполнением полномочий заместителя председателя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 иных случаях, установленных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ешение Новошахтинской городской Думы о досрочном освобождении заместителя председателя Новошахтинской городской Думы от занимаемой должности считается принятым, если за него проголосовало более половины от установленной численности депут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Заместитель председателя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сполняет полномочия Председателя городской Думы - главы города Новошахтинска в случае его временного отсутствия,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координирует деятельность комиссий и рабочих групп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 поручению Председателя городской Думы - главы города Новошахтинска решает вопросы внутреннего распорядка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34. Администрация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Администрация города Новошахтинска является исполнительно-распорядительным органом муниципального образования «Город Новошахтинск»,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Администрацию города Новошахтинска возглавляет Глава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Администрация города Новошахтинска обладает правами юридическ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 структуру Администрации города Новошахтинска входят: аппарат Администрации города Новошахтинска; отраслевые (функциональные) органы Администрации города Новошахтинска (далее - органы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ппарат Администрации города Новошахтинска состоит из Главы Администрации города Новошахтинска, первого заместителя Главы Администрации города Новошахтинска, заместителей главы Администрации города Новошахтинска, управляющего делами Администрации города Новошахтинска, структурных подразделений Администрации города Новошахтинска. В аппарате Администрации города Новошахтинска могут быть предусмотрены должности муниципальной службы, должности по техническому обеспечению деятельности Администрации города Новошахтинска, не входящие в состав структурных подразделений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руктура Администрации города Новошахтинска, в том числе структуры органов Администрации города Новошахтинска, утверждается Новошахтинской городской Думой по представлению Главы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Штатное расписание Администрации города Новошахтинска, штатные расписания органов Администрации города Новошахтинска утверждаются Главой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 руководители структурных подразделений Администрации города Новошахтинска и другие работники Администрации города Новошахтинска, руководители органов Администрации города Новошахтинска назначаются и увольняются Главой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Администрация города Новошахтинска подотчетна главе Администрации города Новошахтинска, подконтрольна главе Администрации города Новошахтинска и Новошахтинской городской Ду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Главой Администрации города Новошахтинска может быть создан совещательный орган - коллегия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В случаях, предусмотренных федеральными и областными законами, решениями Новошахтинской городской Думы и правовыми актами Администрации города Новошахтинска, при Администрации города Новошахтинска, органах Администрации города Новошахтинска создаются коллегиальные органы - комиссии, советы. Порядок создания и деятельности комиссий, советов при Администрации города Новошахтинска, органах Администрации города Новошахтинска устанавливается Новошахтинской городской Думой или главой Администрации города Новошахтинска в соответствии с их полномочиями, установленными федеральными и областными законами, настоящим Уст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Регламент Администрации города Новошахтинска утверждается правовым актом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bookmarkStart w:id="10" w:name="P629"/>
      <w:bookmarkEnd w:id="10"/>
      <w:r>
        <w:rPr>
          <w:rFonts w:cs="Times New Roman" w:ascii="Times New Roman" w:hAnsi="Times New Roman"/>
          <w:b w:val="false"/>
          <w:sz w:val="24"/>
          <w:szCs w:val="24"/>
        </w:rPr>
        <w:t>Статья 35. Глава Администрации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Главой Администрации города Новошахтинска является лицо, назначаемое на должность Главы Администрации города Новошахтинска по контракту, заключаемому по результатам конкурса на замещение указанной долж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ракт с Главой Администрации города Новошахтинска заключается на срок полномочий Новошахтинской городской Думы, принявшей решение о назначении лица на должность Главы Администрации города Новошахтинска (до дня начала работы Новошахтинской городской Думы нового созыва), но не менее чем на два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ловия контракта для Главы Администрации города Новошахтинска утверждаются Новошахтинской городской Думой в части, касающейся осуществления полномочий по решению вопросов местного значения, и областным законом в части, касающейся осуществления отдельных государственных полномочий, переданных органам местного самоуправления города Новошахтинска федеральными и област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рядок проведения конкурса на замещение должности Главы Администрации города устанавливается Новошахтинской городской Думой.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щее число членов конкурсной комиссии в городе Новошахтинске устанавливается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ловина членов конкурсной комиссии назначаются Новошахтинской городской Думой, а другая половина - Губернатором Рост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Лицо назначается на должность Главы Администрации города Новошахтинска Новошахтинской городской Думой из числа кандидатов, представленных конкурсной комиссией по результатам конкур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ракт с Главой Администрации города Новошахтинска заключается Председателем городской Думы - главой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Глава Администрации города Новошахтинска, осуществляющий свои полномочия на основе контра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дконтролен и подотчетен Новошахтинской городской Ду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едставляет Новошахтинской городской Думе ежегодные отчеты о результатах своей деятельности и деятельности Администрации города Новошахтинска, в том числе о решении вопросов, поставленных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беспечивает осуществление Администрацией города Новошахтинска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Обязан сообщить в письменной форме Председателю  городской Думы – главе города Новошахтинск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одпунктом.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Глава Администрации города Новошахтинска представляет город Новошахтинск в Совете муниципальных образований Рост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Глава Администрации города Новошахтинск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лава Администрации города Новошахтинск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709"/>
        <w:jc w:val="both"/>
        <w:rPr/>
      </w:pPr>
      <w:r>
        <w:rPr>
          <w:rFonts w:cs="Times New Roman" w:ascii="Times New Roman" w:hAnsi="Times New Roman"/>
          <w:sz w:val="24"/>
          <w:szCs w:val="24"/>
        </w:rPr>
        <w:t xml:space="preserve">8. Глава Администрации города Новошахтинска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Федеральным </w:t>
      </w:r>
      <w:hyperlink r:id="rId5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5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Денежное содержание Главе Администрации города Новошахтинска устанавливается решением Новошахтинской городской Думы в соответствии с федеральными и областными законами.</w:t>
      </w:r>
    </w:p>
    <w:p>
      <w:pPr>
        <w:pStyle w:val="ConsPlusNormal"/>
        <w:ind w:firstLine="709"/>
        <w:jc w:val="both"/>
        <w:rPr/>
      </w:pPr>
      <w:r>
        <w:rPr>
          <w:rFonts w:cs="Times New Roman" w:ascii="Times New Roman" w:hAnsi="Times New Roman"/>
          <w:sz w:val="24"/>
          <w:szCs w:val="24"/>
        </w:rPr>
        <w:t xml:space="preserve">10. Полномочия представителя нанимателя (работодателя) в отношении Главы Администрации города Новошахтинска делегируются в соответствии с </w:t>
      </w:r>
      <w:hyperlink r:id="rId55">
        <w:r>
          <w:rPr>
            <w:rStyle w:val="InternetLink"/>
            <w:rFonts w:cs="Times New Roman" w:ascii="Times New Roman" w:hAnsi="Times New Roman"/>
            <w:sz w:val="24"/>
            <w:szCs w:val="24"/>
          </w:rPr>
          <w:t>частью 4 статьи 2</w:t>
        </w:r>
      </w:hyperlink>
      <w:r>
        <w:rPr>
          <w:rFonts w:cs="Times New Roman" w:ascii="Times New Roman" w:hAnsi="Times New Roman"/>
          <w:sz w:val="24"/>
          <w:szCs w:val="24"/>
        </w:rPr>
        <w:t xml:space="preserve"> Областного закона «О муниципальной службе в Ростовской области» Главе Администрации города Новошахтинска, за исключением полномочий, предусмотренных </w:t>
      </w:r>
      <w:hyperlink r:id="rId56">
        <w:r>
          <w:rPr>
            <w:rStyle w:val="InternetLink"/>
            <w:rFonts w:cs="Times New Roman" w:ascii="Times New Roman" w:hAnsi="Times New Roman"/>
            <w:sz w:val="24"/>
            <w:szCs w:val="24"/>
          </w:rPr>
          <w:t>статьями 72</w:t>
        </w:r>
      </w:hyperlink>
      <w:r>
        <w:rPr>
          <w:rFonts w:cs="Times New Roman" w:ascii="Times New Roman" w:hAnsi="Times New Roman"/>
          <w:sz w:val="24"/>
          <w:szCs w:val="24"/>
        </w:rPr>
        <w:t xml:space="preserve"> - </w:t>
      </w:r>
      <w:hyperlink r:id="rId57">
        <w:r>
          <w:rPr>
            <w:rStyle w:val="InternetLink"/>
            <w:rFonts w:cs="Times New Roman" w:ascii="Times New Roman" w:hAnsi="Times New Roman"/>
            <w:sz w:val="24"/>
            <w:szCs w:val="24"/>
          </w:rPr>
          <w:t>76</w:t>
        </w:r>
      </w:hyperlink>
      <w:r>
        <w:rPr>
          <w:rFonts w:cs="Times New Roman" w:ascii="Times New Roman" w:hAnsi="Times New Roman"/>
          <w:sz w:val="24"/>
          <w:szCs w:val="24"/>
        </w:rPr>
        <w:t xml:space="preserve">, </w:t>
      </w:r>
      <w:hyperlink r:id="rId58">
        <w:r>
          <w:rPr>
            <w:rStyle w:val="InternetLink"/>
            <w:rFonts w:cs="Times New Roman" w:ascii="Times New Roman" w:hAnsi="Times New Roman"/>
            <w:sz w:val="24"/>
            <w:szCs w:val="24"/>
          </w:rPr>
          <w:t>частью первой статьи 84.1</w:t>
        </w:r>
      </w:hyperlink>
      <w:r>
        <w:rPr>
          <w:rFonts w:cs="Times New Roman" w:ascii="Times New Roman" w:hAnsi="Times New Roman"/>
          <w:sz w:val="24"/>
          <w:szCs w:val="24"/>
        </w:rPr>
        <w:t xml:space="preserve"> Трудового кодекса Российской Федерации, </w:t>
      </w:r>
      <w:hyperlink r:id="rId59">
        <w:r>
          <w:rPr>
            <w:rStyle w:val="InternetLink"/>
            <w:rFonts w:cs="Times New Roman" w:ascii="Times New Roman" w:hAnsi="Times New Roman"/>
            <w:sz w:val="24"/>
            <w:szCs w:val="24"/>
          </w:rPr>
          <w:t>частью 6</w:t>
        </w:r>
      </w:hyperlink>
      <w:r>
        <w:rPr>
          <w:rFonts w:cs="Times New Roman" w:ascii="Times New Roman" w:hAnsi="Times New Roman"/>
          <w:sz w:val="24"/>
          <w:szCs w:val="24"/>
        </w:rPr>
        <w:t xml:space="preserve">, </w:t>
      </w:r>
      <w:hyperlink r:id="rId60">
        <w:r>
          <w:rPr>
            <w:rStyle w:val="InternetLink"/>
            <w:rFonts w:cs="Times New Roman" w:ascii="Times New Roman" w:hAnsi="Times New Roman"/>
            <w:sz w:val="24"/>
            <w:szCs w:val="24"/>
          </w:rPr>
          <w:t>частью 11 статьи 37</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w:t>
      </w:r>
      <w:hyperlink r:id="rId61">
        <w:r>
          <w:rPr>
            <w:rStyle w:val="InternetLink"/>
            <w:rFonts w:cs="Times New Roman" w:ascii="Times New Roman" w:hAnsi="Times New Roman"/>
            <w:sz w:val="24"/>
            <w:szCs w:val="24"/>
          </w:rPr>
          <w:t>статьями 8</w:t>
        </w:r>
      </w:hyperlink>
      <w:r>
        <w:rPr>
          <w:rFonts w:cs="Times New Roman" w:ascii="Times New Roman" w:hAnsi="Times New Roman"/>
          <w:sz w:val="24"/>
          <w:szCs w:val="24"/>
        </w:rPr>
        <w:t xml:space="preserve">, </w:t>
      </w:r>
      <w:hyperlink r:id="rId62">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w:t>
      </w:r>
      <w:hyperlink r:id="rId63">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Федерального закона от 25 декабря 2008 года N 273-ФЗ «О противодействии коррупции», </w:t>
      </w:r>
      <w:hyperlink r:id="rId64">
        <w:r>
          <w:rPr>
            <w:rStyle w:val="InternetLink"/>
            <w:rFonts w:cs="Times New Roman" w:ascii="Times New Roman" w:hAnsi="Times New Roman"/>
            <w:sz w:val="24"/>
            <w:szCs w:val="24"/>
          </w:rPr>
          <w:t>статьями 14.1</w:t>
        </w:r>
      </w:hyperlink>
      <w:r>
        <w:rPr>
          <w:rFonts w:cs="Times New Roman" w:ascii="Times New Roman" w:hAnsi="Times New Roman"/>
          <w:sz w:val="24"/>
          <w:szCs w:val="24"/>
        </w:rPr>
        <w:t xml:space="preserve">, </w:t>
      </w:r>
      <w:hyperlink r:id="rId65">
        <w:r>
          <w:rPr>
            <w:rStyle w:val="InternetLink"/>
            <w:rFonts w:cs="Times New Roman" w:ascii="Times New Roman" w:hAnsi="Times New Roman"/>
            <w:sz w:val="24"/>
            <w:szCs w:val="24"/>
          </w:rPr>
          <w:t>15</w:t>
        </w:r>
      </w:hyperlink>
      <w:r>
        <w:rPr>
          <w:rFonts w:cs="Times New Roman" w:ascii="Times New Roman" w:hAnsi="Times New Roman"/>
          <w:sz w:val="24"/>
          <w:szCs w:val="24"/>
        </w:rPr>
        <w:t xml:space="preserve"> Федерального закона «О муниципальной службе в Российской Федерации», </w:t>
      </w:r>
      <w:hyperlink r:id="rId66">
        <w:r>
          <w:rPr>
            <w:rStyle w:val="InternetLink"/>
            <w:rFonts w:cs="Times New Roman" w:ascii="Times New Roman" w:hAnsi="Times New Roman"/>
            <w:sz w:val="24"/>
            <w:szCs w:val="24"/>
          </w:rPr>
          <w:t>статьями 12</w:t>
        </w:r>
      </w:hyperlink>
      <w:r>
        <w:rPr>
          <w:rFonts w:cs="Times New Roman" w:ascii="Times New Roman" w:hAnsi="Times New Roman"/>
          <w:sz w:val="24"/>
          <w:szCs w:val="24"/>
        </w:rPr>
        <w:t xml:space="preserve">, </w:t>
      </w:r>
      <w:hyperlink r:id="rId67">
        <w:r>
          <w:rPr>
            <w:rStyle w:val="InternetLink"/>
            <w:rFonts w:cs="Times New Roman" w:ascii="Times New Roman" w:hAnsi="Times New Roman"/>
            <w:sz w:val="24"/>
            <w:szCs w:val="24"/>
          </w:rPr>
          <w:t>12.1</w:t>
        </w:r>
      </w:hyperlink>
      <w:r>
        <w:rPr>
          <w:rFonts w:cs="Times New Roman" w:ascii="Times New Roman" w:hAnsi="Times New Roman"/>
          <w:sz w:val="24"/>
          <w:szCs w:val="24"/>
        </w:rPr>
        <w:t xml:space="preserve"> Областного закона «О муниципальной службе в Ростовской области», 3</w:t>
      </w:r>
      <w:hyperlink w:anchor="P677">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настоящего Уста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В случае временного отсутствия Главы Администрации города Новошахтинска его обязанности исполняет первый заместитель Главы Администрации города Новошахтинска. В случае отсутствия первого заместителя Главы Администрации города Новошахтинска обязанности Главы Администрации города Новошахтинска исполняет один из заместителей Главы Администрации города Новошахтинска, определяемый Главой Администрации города Новошахтинска, либо в случае отсутствия заместителей Главы Администрации города Новошахтинска - иное должностное лицо Администрации города Новошахтинска, определяемое Главой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неиздания Главой Администрации города Новошахтинска соответствующего распоряжения Администрации города Новошахтинска обязанности Главы Администрации города Новошахтинска в период его временного отсутствия исполняет иное должностное лицо Администрации города Новошахтинска, установленное Регламентом работы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Регламентом работы Администрации города Новошахтинска не установлено лицо, исполняющее обязанности Главы Администрации города Новошахтинска, либо данное лицо отсутствует, должностное лицо Администрации города Новошахтинска, исполняющее обязанности Главы Администрации города Новошахтинска в период его временного отсутствия, определяется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36. Полномочия Главы Администрации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Глава Администрации города Новошахтинска руководит Администрацией города Новошахтинска на принципах единоначал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лава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т имени города Новошахтинска приобретает и осуществляет имущественные и иные права и обязанности, выступает в суде без довер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едставляет Администрацию города Новошахтинска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города Новошахтинска, выдает доверенности на представление интересов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рганизует взаимодействие Администрации города Новошахтинска с Председателем городской Думы - Главой города Новошахтинска и Новошахтинской городской Думой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 соответствии с областным законом принимает участие в заседаниях Правительства Рост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беспечивает составление и внесение в Новошахтинскую городскую Думу проекта бюджета города Новошахтинска и отчета о его исполнении, исполнение бюджета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вносит в Новошахтинскую городскую Думу проекты нормативных правовых актов Новошахтинской городской Думы, предусматривающих установление, изменение и отмену местных налогов и сборов, осуществление расходов из средств бюджета города Новошахтинска, и дает заключения на проекты таких нормативных правовых а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организует разработку, утверждение и исполнение муниципальных програм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издает в пределах своих полномочий правовые ак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вносит проекты решений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утверждает штатное расписание Администрации города Новошахтинска, штатные расписания органов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является представителем нанимателя (работодателем) в отношении муниципальных служащих, проходящих муниципальную службу в аппарате Администрации города Новошахтинска, органах Администрации города Новошахтинска, иных работников аппарата Администрации города Новошахтинска,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ведет прием граждан, рассматривает обращения граждан по вопросам, относящимся к его компет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осуществляет иные полномочия в соответствии с федеральным и областным законодательством, настоящим Уст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bookmarkStart w:id="11" w:name="P677"/>
      <w:bookmarkEnd w:id="11"/>
      <w:r>
        <w:rPr>
          <w:rFonts w:cs="Times New Roman" w:ascii="Times New Roman" w:hAnsi="Times New Roman"/>
          <w:b w:val="false"/>
          <w:sz w:val="24"/>
          <w:szCs w:val="24"/>
        </w:rPr>
        <w:t>Статья 37. Досрочное прекращение полномочий Главы Администрации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лномочия Главы Администрации города Новошахтинска, осуществляемые на основе контракта, прекращаются досрочно в случа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
        <w:ind w:firstLine="709"/>
        <w:jc w:val="both"/>
        <w:rPr/>
      </w:pPr>
      <w:bookmarkStart w:id="12" w:name="P682"/>
      <w:bookmarkEnd w:id="12"/>
      <w:r>
        <w:rPr>
          <w:rFonts w:cs="Times New Roman" w:ascii="Times New Roman" w:hAnsi="Times New Roman"/>
          <w:sz w:val="24"/>
          <w:szCs w:val="24"/>
        </w:rPr>
        <w:t xml:space="preserve">3) расторжения контракта в соответствии с </w:t>
      </w:r>
      <w:hyperlink r:id="rId68">
        <w:r>
          <w:rPr>
            <w:rStyle w:val="InternetLink"/>
            <w:rFonts w:cs="Times New Roman" w:ascii="Times New Roman" w:hAnsi="Times New Roman"/>
            <w:sz w:val="24"/>
            <w:szCs w:val="24"/>
          </w:rPr>
          <w:t>частями 11</w:t>
        </w:r>
      </w:hyperlink>
      <w:r>
        <w:rPr>
          <w:rFonts w:cs="Times New Roman" w:ascii="Times New Roman" w:hAnsi="Times New Roman"/>
          <w:sz w:val="24"/>
          <w:szCs w:val="24"/>
        </w:rPr>
        <w:t xml:space="preserve"> или </w:t>
      </w:r>
      <w:hyperlink r:id="rId69">
        <w:r>
          <w:rPr>
            <w:rStyle w:val="InternetLink"/>
            <w:rFonts w:cs="Times New Roman" w:ascii="Times New Roman" w:hAnsi="Times New Roman"/>
            <w:sz w:val="24"/>
            <w:szCs w:val="24"/>
          </w:rPr>
          <w:t>11.1 статьи 37</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pPr>
      <w:bookmarkStart w:id="13" w:name="P683"/>
      <w:bookmarkEnd w:id="13"/>
      <w:r>
        <w:rPr>
          <w:rFonts w:cs="Times New Roman" w:ascii="Times New Roman" w:hAnsi="Times New Roman"/>
          <w:sz w:val="24"/>
          <w:szCs w:val="24"/>
        </w:rPr>
        <w:t xml:space="preserve">4) отрешения от должности в соответствии со </w:t>
      </w:r>
      <w:hyperlink r:id="rId70">
        <w:r>
          <w:rPr>
            <w:rStyle w:val="InternetLink"/>
            <w:rFonts w:cs="Times New Roman" w:ascii="Times New Roman" w:hAnsi="Times New Roman"/>
            <w:sz w:val="24"/>
            <w:szCs w:val="24"/>
          </w:rPr>
          <w:t>статьей 74</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ConsPlusNormal"/>
        <w:ind w:firstLine="709"/>
        <w:jc w:val="both"/>
        <w:rPr/>
      </w:pPr>
      <w:bookmarkStart w:id="14" w:name="P690"/>
      <w:bookmarkEnd w:id="14"/>
      <w:r>
        <w:rPr>
          <w:rFonts w:cs="Times New Roman" w:ascii="Times New Roman" w:hAnsi="Times New Roman"/>
          <w:sz w:val="24"/>
          <w:szCs w:val="24"/>
        </w:rPr>
        <w:t xml:space="preserve">11) преобразования муниципального образования «Город Новошахтинск», осуществляемого в соответствии с </w:t>
      </w:r>
      <w:hyperlink r:id="rId71">
        <w:r>
          <w:rPr>
            <w:rStyle w:val="InternetLink"/>
            <w:rFonts w:cs="Times New Roman" w:ascii="Times New Roman" w:hAnsi="Times New Roman"/>
            <w:sz w:val="24"/>
            <w:szCs w:val="24"/>
          </w:rPr>
          <w:t>частями 3.3</w:t>
        </w:r>
      </w:hyperlink>
      <w:r>
        <w:rPr>
          <w:rFonts w:cs="Times New Roman" w:ascii="Times New Roman" w:hAnsi="Times New Roman"/>
          <w:sz w:val="24"/>
          <w:szCs w:val="24"/>
        </w:rPr>
        <w:t xml:space="preserve">, </w:t>
      </w:r>
      <w:hyperlink r:id="rId72">
        <w:r>
          <w:rPr>
            <w:rStyle w:val="InternetLink"/>
            <w:rFonts w:cs="Times New Roman" w:ascii="Times New Roman" w:hAnsi="Times New Roman"/>
            <w:sz w:val="24"/>
            <w:szCs w:val="24"/>
          </w:rPr>
          <w:t>5.1</w:t>
        </w:r>
      </w:hyperlink>
      <w:r>
        <w:rPr>
          <w:rFonts w:cs="Times New Roman" w:ascii="Times New Roman" w:hAnsi="Times New Roman"/>
          <w:sz w:val="24"/>
          <w:szCs w:val="24"/>
        </w:rPr>
        <w:t xml:space="preserve">, </w:t>
      </w:r>
      <w:hyperlink r:id="rId73">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w:t>
      </w:r>
      <w:hyperlink r:id="rId74">
        <w:r>
          <w:rPr>
            <w:rStyle w:val="InternetLink"/>
            <w:rFonts w:cs="Times New Roman" w:ascii="Times New Roman" w:hAnsi="Times New Roman"/>
            <w:sz w:val="24"/>
            <w:szCs w:val="24"/>
          </w:rPr>
          <w:t>7.1 статьи 13</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Город Новошахтинск»;</w:t>
      </w:r>
    </w:p>
    <w:p>
      <w:pPr>
        <w:pStyle w:val="ConsPlusNormal"/>
        <w:ind w:firstLine="709"/>
        <w:jc w:val="both"/>
        <w:rPr>
          <w:rFonts w:ascii="Times New Roman" w:hAnsi="Times New Roman" w:cs="Times New Roman"/>
          <w:sz w:val="24"/>
          <w:szCs w:val="24"/>
        </w:rPr>
      </w:pPr>
      <w:bookmarkStart w:id="15" w:name="P692"/>
      <w:bookmarkEnd w:id="15"/>
      <w:r>
        <w:rPr>
          <w:rFonts w:cs="Times New Roman" w:ascii="Times New Roman" w:hAnsi="Times New Roman"/>
          <w:sz w:val="24"/>
          <w:szCs w:val="24"/>
        </w:rPr>
        <w:t>12) увеличения численности избирателей муниципального образования «Город Новошахтинск» более чем на 25 процентов, произошедшего вследствие изменения границ муниципального образования «Город Новошахтинск» или объединения поселения с городом Новошахтинск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вступления в должность Председателя городской Думы – главы города Новошахтинска, исполняющего полномочия Главы Администрации города Новошахтинска.</w:t>
      </w:r>
    </w:p>
    <w:p>
      <w:pPr>
        <w:pStyle w:val="ConsPlusNormal"/>
        <w:ind w:firstLine="709"/>
        <w:jc w:val="both"/>
        <w:rPr/>
      </w:pPr>
      <w:r>
        <w:rPr>
          <w:rFonts w:cs="Times New Roman" w:ascii="Times New Roman" w:hAnsi="Times New Roman"/>
          <w:sz w:val="24"/>
          <w:szCs w:val="24"/>
        </w:rPr>
        <w:t xml:space="preserve">2. Решение о досрочном прекращении полномочий Главы Администрации города Новошахтинска за исключением случаев, предусмотренных </w:t>
      </w:r>
      <w:hyperlink w:anchor="P682">
        <w:r>
          <w:rPr>
            <w:rStyle w:val="InternetLink"/>
            <w:rFonts w:cs="Times New Roman" w:ascii="Times New Roman" w:hAnsi="Times New Roman"/>
            <w:sz w:val="24"/>
            <w:szCs w:val="24"/>
          </w:rPr>
          <w:t>подпунктами 3</w:t>
        </w:r>
      </w:hyperlink>
      <w:r>
        <w:rPr>
          <w:rFonts w:cs="Times New Roman" w:ascii="Times New Roman" w:hAnsi="Times New Roman"/>
          <w:sz w:val="24"/>
          <w:szCs w:val="24"/>
        </w:rPr>
        <w:t xml:space="preserve">, </w:t>
      </w:r>
      <w:hyperlink w:anchor="P683">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w:t>
      </w:r>
      <w:hyperlink w:anchor="P690">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w:t>
      </w:r>
      <w:hyperlink w:anchor="P692">
        <w:r>
          <w:rPr>
            <w:rStyle w:val="InternetLink"/>
            <w:rFonts w:cs="Times New Roman" w:ascii="Times New Roman" w:hAnsi="Times New Roman"/>
            <w:sz w:val="24"/>
            <w:szCs w:val="24"/>
          </w:rPr>
          <w:t>12 пункта 1</w:t>
        </w:r>
      </w:hyperlink>
      <w:r>
        <w:rPr>
          <w:rFonts w:cs="Times New Roman" w:ascii="Times New Roman" w:hAnsi="Times New Roman"/>
          <w:sz w:val="24"/>
          <w:szCs w:val="24"/>
        </w:rPr>
        <w:t xml:space="preserve"> настоящей статьи, принимается Новошахтин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онтракт с Главой Администрации города Новошахтинска может быть расторгнут по соглашению сторон или в судебном порядке на основании заявления:</w:t>
      </w:r>
    </w:p>
    <w:p>
      <w:pPr>
        <w:pStyle w:val="ConsPlusNormal"/>
        <w:ind w:firstLine="709"/>
        <w:jc w:val="both"/>
        <w:rPr/>
      </w:pPr>
      <w:r>
        <w:rPr>
          <w:rFonts w:cs="Times New Roman" w:ascii="Times New Roman" w:hAnsi="Times New Roman"/>
          <w:sz w:val="24"/>
          <w:szCs w:val="24"/>
        </w:rPr>
        <w:t xml:space="preserve">1) Новошахтинской городской Думы или Председателя городской Думы - главы города Новошахтинск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75">
        <w:r>
          <w:rPr>
            <w:rStyle w:val="InternetLink"/>
            <w:rFonts w:cs="Times New Roman" w:ascii="Times New Roman" w:hAnsi="Times New Roman"/>
            <w:sz w:val="24"/>
            <w:szCs w:val="24"/>
          </w:rPr>
          <w:t>частью 9 статьи 37</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4"/>
          <w:szCs w:val="24"/>
        </w:rPr>
        <w:t xml:space="preserve">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w:t>
      </w:r>
      <w:hyperlink r:id="rId76">
        <w:r>
          <w:rPr>
            <w:rStyle w:val="InternetLink"/>
            <w:rFonts w:cs="Times New Roman" w:ascii="Times New Roman" w:hAnsi="Times New Roman"/>
            <w:sz w:val="24"/>
            <w:szCs w:val="24"/>
          </w:rPr>
          <w:t>частью 9 статьи 37</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Главы Администрации города Новошахтинска - в связи с нарушениями условий контракта органами местного самоуправления города Новошахтинска и (или) органами государственной власти Рост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 случае досрочного прекращения полномочий главы Администрации города Новошахтинс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города Новошахтинска, в случае его отсутствия - один из заместителей главы Администрации города Новошахтинска, определяемый в соответствии с Регламентом работы Администрации города Новошахтинска, либо в случае отсутствия соответствующих положений в Регламенте работы Администрации города Новошахтинска или отсутствия заместителей Главы Администрации города Новошахтинска - должностное лицо Администрации города Новошахтинска, определяемое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38.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ервый заместитель Главы Администрации города Новошахтинска, заместители Главы Администрации города Новошахтинска ведут вопросы социально-экономического развития города Новошахтинска и муниципального хозяйства, курируют структурные подразделения и органы Администрации города Новошахтинска в соответствии с распределением обязанностей между ними, утвержденным правовым актом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правляющий делами Администрации города Новошахтинска ведет вопросы организационного, материально-технического, кадрового и иного обеспечения деятельности Администрации города Новошахтинска, курирует соответствующие структурные подразделения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координируют деятельность курируемых структурных подразделений и органов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носят Главе Администрации города Новошахтинска проекты правовых актов и иные предложения в пределах своей компет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ассматривают обращения граждан, ведут прием граждан по вопросам, относящимся к их компет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решают иные вопросы в соответствии с федеральным и областным законодательством, настоящим Уст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 могут одновременно являться руководителями структурных подразделений и органов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39. Структурные подразделения Администрации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лномочия и порядок организации работы структурных подразделений Администрации города Новошахтинска определяются положениями об этих подразделениях, утверждаемыми Главой Администрации города Новошахтинска. Структурные подразделения Администрации города Новошахтинска не обладают правами юридическ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уководители структурных подразделений Администрации города Новошахтинска в своей деятельности подчинены и подотчетны Главе Администрации города Новошахтинска, курирующему заместителю Главы Администрации города Новошахтинска, управляющему делами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Руководители структурных подразделений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рганизуют работу структурного подразделения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азрабатывают и вносят Главе Администрации города Новошахтинска проекты правовых актов и иные предложения в пределах своей компет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рассматривают обращения граждан, ведут прием граждан по вопросам, относящимся к их компет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ешают иные вопросы в соответствии с федеральным и областным законодательством, настоящим Уст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40. Органы Администрации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лномочия и порядок организации работы органов Администрации города Новошахтинска определяются положениями об этих органах, утверждаемыми Новошахтинской городской Думой по представлению Главы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рганы Администрации города Новошахтинска обладают правами юридического лица. Решения об учреждении, реорганизации и ликвидации органов Администрации города Новошахтинска принимаются Новошахтинской городской Думой по представлению Главы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Руководители органов Администрации города Новошахтинска в своей деятельности подчинены и подотчетны Главе Администрации города Новошахтинска, курирующему заместителю Главы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уководители органов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рганизуют работу органа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значают и увольняют работников органа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азрабатывают и вносят Главе Администрации города Новошахтинска проекты правовых актов и иные предложения в пределах своей компет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рассматривают обращения граждан, ведут прием граждан по вопросам, относящимся к их компет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решают иные вопросы в соответствии с федеральным и областным законодательством, настоящим Уст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41. Полномочия Администрации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bookmarkStart w:id="16" w:name="P739"/>
      <w:bookmarkEnd w:id="16"/>
      <w:r>
        <w:rPr>
          <w:rFonts w:cs="Times New Roman" w:ascii="Times New Roman" w:hAnsi="Times New Roman"/>
          <w:sz w:val="24"/>
          <w:szCs w:val="24"/>
        </w:rPr>
        <w:t>1. Администрация города Новошахтинска под руководством Главы Администрации города Новошахтинска:</w:t>
      </w:r>
    </w:p>
    <w:p>
      <w:pPr>
        <w:pStyle w:val="ConsPlusNormal"/>
        <w:ind w:firstLine="709"/>
        <w:jc w:val="both"/>
        <w:rPr/>
      </w:pPr>
      <w:r>
        <w:rPr>
          <w:rFonts w:cs="Times New Roman" w:ascii="Times New Roman" w:hAnsi="Times New Roman"/>
          <w:sz w:val="24"/>
          <w:szCs w:val="24"/>
        </w:rPr>
        <w:t xml:space="preserve">1) обеспечивает составление проекта бюджета города Новошахтинска, исполнение бюджета города Новошахтинска, осуществляет контроль за исполнением данного бюджета в соответствии с Бюджетным </w:t>
      </w:r>
      <w:hyperlink r:id="rId7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еспечивает составление отчета об исполнении бюджета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азрабатывает проекты муниципальных правовых актов об установлении, изменении и отмене местных налогов и сборов города Новошахтинска в соответствии с законодательством Российской Федерации о налогах и сбор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существляет владение, пользование и распоряжение имуществом, находящимся в муниципальной собственност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рганизует в границах города Новошахтинск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осуществляет муниципальный контроль за исполнением единой теплоснабжающей организацией обязательств по строительству, реконструкции и (или) модернизации объектов теплоснабж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организует дорожную деятельность в отношении автомобильных дорог местного значения в границах города Новошахтинска и обеспечение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на автомобильном транспорте, городском наземном электрическом транспорте и в дорожном хозяйстве в границах города Новошахтинска, организует дорожное движение,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беспечивает проживающих в городе Новошахтинске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создает условия для предоставления транспортных услуг населению и организует транспортное обслуживание населения в границах города Новошахтинска;</w:t>
      </w:r>
    </w:p>
    <w:p>
      <w:pPr>
        <w:pStyle w:val="ConsPlusNormal"/>
        <w:ind w:firstLine="709"/>
        <w:jc w:val="both"/>
        <w:rPr/>
      </w:pPr>
      <w:r>
        <w:rPr>
          <w:rFonts w:cs="Times New Roman" w:ascii="Times New Roman" w:hAnsi="Times New Roman"/>
          <w:sz w:val="24"/>
          <w:szCs w:val="24"/>
        </w:rPr>
        <w:t xml:space="preserve">9)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 в том числе осуществляет полномочия в области противодействия терроризма в соответствии со </w:t>
      </w:r>
      <w:hyperlink r:id="rId78">
        <w:r>
          <w:rPr>
            <w:rStyle w:val="InternetLink"/>
            <w:rFonts w:cs="Times New Roman" w:ascii="Times New Roman" w:hAnsi="Times New Roman"/>
            <w:sz w:val="24"/>
            <w:szCs w:val="24"/>
          </w:rPr>
          <w:t>статьей 5.2</w:t>
        </w:r>
      </w:hyperlink>
      <w:r>
        <w:rPr>
          <w:rFonts w:cs="Times New Roman" w:ascii="Times New Roman" w:hAnsi="Times New Roman"/>
          <w:sz w:val="24"/>
          <w:szCs w:val="24"/>
        </w:rPr>
        <w:t xml:space="preserve"> Федерального закона от 06.03.2006 N 35-ФЗ «О противодействии терроризм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Новошахтинск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участвует в предупреждении и ликвидации последствий чрезвычайных ситуаций в границах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обеспечивает первичные меры пожарной безопасности в границах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организует мероприятия по охране окружающей среды в границах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остовской области), создает условия для осуществления присмотра и ухода за детьми, содержания детей в муниципальных образовательных организациях, а также осуществляет в пределах своих полномочий мероприятия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создает условия для оказания медицинской помощи населению на территории города Новошахтинск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 создает условия для обеспечения жителей города Новошахтинска услугами связи, общественного питания, торговли и бытового обслужи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 организует библиотечное обслуживание населения, комплектование и обеспечение сохранности библиотечных фондов библиотек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 создает условия для организации досуга и обеспечения жителей города Новошахтинска услугами организаций культуры, вправе создавать музе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 организует сохранение, использование и популяризацию объектов культурного наследия (памятников истории и культуры), находящихся в собственности города Новошахтинска, охрану объектов культурного наследия (памятников истории и культуры) местного (муниципального) значения, расположенных на территор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городе Новошахтинс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обеспечивает условия для развития на территории города Новошахтинска физической культуры, школьного спорта и массового спорта, организует проведение официальных физкультурно-оздоровительных и спортивных мероприятий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создает условия для массового отдыха жителей города Новошахтинска и организует обустройство мест массового отдыха на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организует формирование и содержание муниципального архи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организует оказание ритуальных услуг и обеспечивает содержание мест захоро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 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 организует утверждение правил благоустройства территории города Новошахтинска, осуществляет муниципальный контроль в сфере благоустройства, предметом которого является соблюдение правил благоустройства территории города Новошахтинск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ует благоустройство территории города Новошахтинска в соответствии с указанными правилами, а также организует использование, охрану, защиту, воспроизводства городских лесов, лесов особо охраняемых природных территорий, расположенных в границах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осуществляет муниципальный лесной контроль;</w:t>
      </w:r>
    </w:p>
    <w:p>
      <w:pPr>
        <w:pStyle w:val="ConsPlusNormal"/>
        <w:ind w:firstLine="709"/>
        <w:jc w:val="both"/>
        <w:rPr/>
      </w:pPr>
      <w:r>
        <w:rPr>
          <w:rFonts w:cs="Times New Roman" w:ascii="Times New Roman" w:hAnsi="Times New Roman"/>
          <w:sz w:val="24"/>
          <w:szCs w:val="24"/>
        </w:rPr>
        <w:t xml:space="preserve">29) разрабатывает проекты генеральных планов города Новошахтинска, правил землепользования и застройки, утверждает документацию по планировке территории в случаях, предусмотренных Градостроительным </w:t>
      </w:r>
      <w:hyperlink r:id="rId7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выдает градостроительный план земельного участка, расположенного в границах города Новошахтинска, выдает разрешения на строительство (за исключением случаев, предусмотренных Градостроительным </w:t>
      </w:r>
      <w:hyperlink r:id="rId8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разрабатывает местные нормативы градостроительного проектирования города Новошахтинска, организует ведение информационной системы обеспечения градостроительной деятельности, осуществляемой на территории города Новошахтинска, осуществляет резервирование земель и изъятие земельных участков в границах города Новошахтинска для муниципальных нужд, осуществляет муниципальный земельный контроль в границах города Новошахтинска, осуществляет в случаях, предусмотренных Градостроительным </w:t>
      </w:r>
      <w:hyperlink r:id="rId8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смотры зданий, сооружений и выдачу рекомендаций об устранении выявленных в ходе таких осмотров нарушений,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Новошахтинска, принимает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w:t>
      </w:r>
      <w:hyperlink r:id="rId8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0)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я элементам планировочной структуры в границах города Новошахтинска, изменяет, аннулирует такие наименования, размещает информацию в государственном адресном реестр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организует принятие решений о создании, об упразднении лесничеств, создаваемых в их составе участковых лесничеств, расположенных на землях населенных пунктов города Новошахтинска, установлении и изменении их границ, а также осуществляет разработку и утверждение лесохозяйственных регламентов лесничеств, расположенных на землях населенных пун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осуществляет мероприятия по лесоустройству в отношении лесов, расположенных на землях населенных пунктов города Новошахтинска;</w:t>
      </w:r>
    </w:p>
    <w:p>
      <w:pPr>
        <w:pStyle w:val="ConsPlusNormal"/>
        <w:ind w:firstLine="709"/>
        <w:jc w:val="both"/>
        <w:rPr/>
      </w:pPr>
      <w:r>
        <w:rPr>
          <w:rFonts w:cs="Times New Roman" w:ascii="Times New Roman" w:hAnsi="Times New Roman"/>
          <w:sz w:val="24"/>
          <w:szCs w:val="24"/>
        </w:rPr>
        <w:t xml:space="preserve">33) утверждает схемы размещения рекламных конструкций, выдает разрешения на установку и эксплуатацию рекламных конструкций на территории города Новошахтинска, аннулирует такие разрешения, выдает предписания о демонтаже самовольно установленных рекламных конструкций на территории города Новошахтинска в соответствии с Федеральным </w:t>
      </w:r>
      <w:hyperlink r:id="rId8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 марта 2006 года N 38-ФЗ «О рекла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 организует и осуществляет мероприятия по территориальной обороне и гражданской обороне, защите населения и территории города Новошахтинс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5) обеспечивает создание, содержание и организацию деятельности аварийно-спасательных служб и (или) аварийно-спасательных формирований на территор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6)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города Новошахтинска, а также осуществляет муниципальный контроль в области охраны и использования особо охраняемых природных территорий местного 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7) организует и осуществляет мероприятия по мобилизационной подготовке муниципальных предприятий и учреждений, находящихся на территор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8) осуществляет мероприятия по обеспечению безопасности людей на водных объектах, охране их жизни и здоровь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9)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и информирует население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0)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Новошахтинской городской Думы, Председателя городской Думы - главы города Новошахтинска, голосования по вопросам изменения границ, преобразования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организует сбор статистических показателей, характеризующих состояние экономики и социальной сферы города Новошахтинска, и предоставляет указанные данные органам государственной власти в порядке, установленном Прави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3)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а Новошахтинска официальной информации о социально-экономическом и культурном развитии города Новошахтинск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4) осуществляет международные и внешнеэкономические связи в соответствии с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5)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6) создает условия для развития сельскохозяйственного производства,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 (волонтерств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7) организует и осуществляет мероприятия по работе с детьми и молодежью в городе Новошахтинс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8)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9) организует и осуществляет муниципальный контроль на территор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0) разрабатывает и принимает административные регламенты проведения проверок при осуществлении муниципаль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города Новошахтинск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3) разрабатывает и утверждает схему размещения нестационарных торговых объе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4) создает муниципальную пожарную охрану;</w:t>
      </w:r>
    </w:p>
    <w:p>
      <w:pPr>
        <w:pStyle w:val="ConsPlusNormal"/>
        <w:ind w:firstLine="709"/>
        <w:jc w:val="both"/>
        <w:rPr/>
      </w:pPr>
      <w:r>
        <w:rPr>
          <w:rFonts w:cs="Times New Roman" w:ascii="Times New Roman" w:hAnsi="Times New Roman"/>
          <w:sz w:val="24"/>
          <w:szCs w:val="24"/>
        </w:rPr>
        <w:t xml:space="preserve">55) осуществляет полномочия по организации теплоснабжения, предусмотренные Федеральным </w:t>
      </w:r>
      <w:hyperlink r:id="rId8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теплоснабж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6) разрабатывает и утверждает программы комплексного развития систем коммунальной инфраструктуры города Новошахтинска, программы комплексного развития транспортной инфраструктуры города Новошахтинска, программы комплексного развития социальной инфраструктуры города Новошахтинска, требования к которым устанавливаются Прави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7) осуществляет полномочия в сфере водоснабжения и водоотведения, предусмотренные Федеральным законом «О водоснабжении и водоотвед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8) организует в соответствии с федеральным законом выполнение комплексных кадастровых работ и утверждает карту-план территории;</w:t>
      </w:r>
    </w:p>
    <w:p>
      <w:pPr>
        <w:pStyle w:val="ConsPlusNormal"/>
        <w:ind w:firstLine="709"/>
        <w:jc w:val="both"/>
        <w:rPr/>
      </w:pPr>
      <w:r>
        <w:rPr>
          <w:rFonts w:cs="Times New Roman" w:ascii="Times New Roman" w:hAnsi="Times New Roman"/>
          <w:sz w:val="24"/>
          <w:szCs w:val="24"/>
        </w:rPr>
        <w:t xml:space="preserve">59) осуществляет полномочия в сфере стратегического планирования, предусмотренные Федеральным </w:t>
      </w:r>
      <w:hyperlink r:id="rId8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июня 2014 года N 172-ФЗ «О стратегическом планировании в Российской Федерации», за исключением полномочий, отнесенных к исключительной компетенции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0) осуществляет меры по противодействию коррупции в границах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1) обеспечивает выполнение работ, необходимых для создания искусственных земельных участков для нужд города Новошахтинск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2) принимает решения и проводит на территории города Новошахтинска мероприятия по выявлению правообладателей ранее учтенных объектов недвижимости, направляет сведения о правообладателях данных объектов недвижимости для внесения в Единый государственный реестр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3) исполняет иные полномочия по решению вопросов местного значения в соответствии с федеральными законами, настоящим Уставом.</w:t>
      </w:r>
    </w:p>
    <w:p>
      <w:pPr>
        <w:pStyle w:val="ConsPlusNormal"/>
        <w:ind w:firstLine="709"/>
        <w:jc w:val="both"/>
        <w:rPr/>
      </w:pPr>
      <w:r>
        <w:rPr>
          <w:rFonts w:cs="Times New Roman" w:ascii="Times New Roman" w:hAnsi="Times New Roman"/>
          <w:sz w:val="24"/>
          <w:szCs w:val="24"/>
        </w:rPr>
        <w:t xml:space="preserve">2. Полномочия, указанные в </w:t>
      </w:r>
      <w:hyperlink w:anchor="P739">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осуществляются Администрацией города Новошахтинска и органами Администрации города Новошахтинска в соответствии с Регламентом работы Администрации города Новошахтинска и положениями об органах Администрации города Новошахтинска.</w:t>
      </w:r>
    </w:p>
    <w:p>
      <w:pPr>
        <w:pStyle w:val="ConsPlusNormal"/>
        <w:ind w:firstLine="709"/>
        <w:jc w:val="both"/>
        <w:rPr/>
      </w:pPr>
      <w:r>
        <w:rPr>
          <w:rFonts w:cs="Times New Roman" w:ascii="Times New Roman" w:hAnsi="Times New Roman"/>
          <w:sz w:val="24"/>
          <w:szCs w:val="24"/>
        </w:rPr>
        <w:t xml:space="preserve">3. Администрация города Новошахтинска вправе привлекать граждан к выполнению на добровольной основе социально значимых для города Новошахтинска работ (в том числе дежурств) в целях решения вопросов местного значения, предусмотренных </w:t>
      </w:r>
      <w:hyperlink r:id="rId86">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 </w:t>
      </w:r>
      <w:hyperlink r:id="rId87">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w:t>
      </w:r>
      <w:hyperlink r:id="rId88">
        <w:r>
          <w:rPr>
            <w:rStyle w:val="InternetLink"/>
            <w:rFonts w:cs="Times New Roman" w:ascii="Times New Roman" w:hAnsi="Times New Roman"/>
            <w:sz w:val="24"/>
            <w:szCs w:val="24"/>
          </w:rPr>
          <w:t>20</w:t>
        </w:r>
      </w:hyperlink>
      <w:r>
        <w:rPr>
          <w:rFonts w:cs="Times New Roman" w:ascii="Times New Roman" w:hAnsi="Times New Roman"/>
          <w:sz w:val="24"/>
          <w:szCs w:val="24"/>
        </w:rPr>
        <w:t xml:space="preserve"> и </w:t>
      </w:r>
      <w:hyperlink r:id="rId89">
        <w:r>
          <w:rPr>
            <w:rStyle w:val="InternetLink"/>
            <w:rFonts w:cs="Times New Roman" w:ascii="Times New Roman" w:hAnsi="Times New Roman"/>
            <w:sz w:val="24"/>
            <w:szCs w:val="24"/>
          </w:rPr>
          <w:t>25 части 1 статьи 16</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Постановление Администрации города Новошахтинска о привлечении граждан к выполнению на добровольной основе социально значимых для города Новошахтинска работ должно быть опубликовано не позднее чем за семь дней до дня проведения указанных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социально значимым работам могут быть отнесены только работы, не требующие специальной профессиональной подгото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выполнению социально значимых работ могут привлекаться совершеннолетние трудоспособные жители города Новошахтинск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Администрация города Новошахтинска и органы Администрации города Новошахтинска исполняют отдельные государственные полномочия, переданные органам местного самоуправления города Новошахтинска, в соответствии с федеральными и област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42. Контрольно-счетная палата города Новошахтинс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 xml:space="preserve">1. Контрольно-счетная палата города Новошахтинска является постоянно действующим органом внешнего муниципального финансового контроля, входящим в структуру органов местного самоуправления и образуемым Новошахтинской городской Думой. </w:t>
      </w:r>
    </w:p>
    <w:p>
      <w:pPr>
        <w:pStyle w:val="Normal"/>
        <w:autoSpaceDE w:val="false"/>
        <w:ind w:firstLine="709"/>
        <w:jc w:val="both"/>
        <w:rPr/>
      </w:pPr>
      <w:r>
        <w:rPr/>
        <w:t>2. Основными полномочиями Контрольно-счетной палаты города Новошахтинска являются:</w:t>
      </w:r>
    </w:p>
    <w:p>
      <w:pPr>
        <w:pStyle w:val="Normal"/>
        <w:autoSpaceDE w:val="false"/>
        <w:ind w:firstLine="709"/>
        <w:jc w:val="both"/>
        <w:rPr/>
      </w:pPr>
      <w:r>
        <w:rPr/>
        <w:t>1) организация и осуществление контроля за законностью и эффективностью использования бюджета города Новошахтинска, а также иных средств в случаях, предусмотренных законодательством Российской Федерации;</w:t>
      </w:r>
    </w:p>
    <w:p>
      <w:pPr>
        <w:pStyle w:val="Normal"/>
        <w:autoSpaceDE w:val="false"/>
        <w:ind w:firstLine="709"/>
        <w:jc w:val="both"/>
        <w:rPr/>
      </w:pPr>
      <w:r>
        <w:rPr/>
        <w:t>2) экспертиза проектов бюджета города Новошахтинска, проверка и анализ обоснованности его показателей;</w:t>
      </w:r>
    </w:p>
    <w:p>
      <w:pPr>
        <w:pStyle w:val="Normal"/>
        <w:autoSpaceDE w:val="false"/>
        <w:ind w:firstLine="709"/>
        <w:jc w:val="both"/>
        <w:rPr/>
      </w:pPr>
      <w:r>
        <w:rPr/>
        <w:t>3) внешняя проверка годового отчета об исполнении бюджета города Новошахтинска;</w:t>
      </w:r>
    </w:p>
    <w:p>
      <w:pPr>
        <w:pStyle w:val="Normal"/>
        <w:autoSpaceDE w:val="false"/>
        <w:ind w:firstLine="709"/>
        <w:jc w:val="both"/>
        <w:rPr/>
      </w:pPr>
      <w:r>
        <w:rPr/>
        <w:t>4) проведение аудита в сфере закупок товаров, работ и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t>5) оценка эффективности формирования муниципальной собственности города Новошахтинска,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709"/>
        <w:jc w:val="both"/>
        <w:rPr/>
      </w:pPr>
      <w:r>
        <w:rPr/>
        <w:t>6) оценка эффективности предоставления налоговых и иных льгот и преимуществ, бюджетных кредитов за счет средств бюджета города Новошахтинск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города Новошахтинска и имущества, находящегося в муниципальной собственности города Новошахтинска;</w:t>
      </w:r>
    </w:p>
    <w:p>
      <w:pPr>
        <w:pStyle w:val="Normal"/>
        <w:autoSpaceDE w:val="false"/>
        <w:ind w:firstLine="709"/>
        <w:jc w:val="both"/>
        <w:rPr/>
      </w:pPr>
      <w:r>
        <w:rPr/>
        <w:t>7) экспертиза проектов муниципальных правовых актов в части, касающейся расходных обязательств города Новошахтинска, экспертиза проектов муниципальных правовых актов, приводящих к изменению доходов бюджета города Новошахтинска, а также муниципальных программ (проектов муниципальных программ);</w:t>
      </w:r>
    </w:p>
    <w:p>
      <w:pPr>
        <w:pStyle w:val="Normal"/>
        <w:autoSpaceDE w:val="false"/>
        <w:ind w:firstLine="709"/>
        <w:jc w:val="both"/>
        <w:rPr/>
      </w:pPr>
      <w:r>
        <w:rPr/>
        <w:t>8) анализ и мониторинг бюджетного процесса в городе Новошахтинске,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709"/>
        <w:jc w:val="both"/>
        <w:rPr/>
      </w:pPr>
      <w:r>
        <w:rPr/>
        <w:t>9) проведение оперативного анализа исполнения и контроля за организацией исполнения бюджета города Новошахтинска в текущем финансовом году, ежеквартальное представление информации о ходе исполнения бюджета города Новошахтинска, о результатах проведенных контрольных и экспертно-аналитических мероприятий в Новошахтинскую городскую Думу и Председателю городской Думы – главе города Новошахтинска;</w:t>
      </w:r>
    </w:p>
    <w:p>
      <w:pPr>
        <w:pStyle w:val="Normal"/>
        <w:autoSpaceDE w:val="false"/>
        <w:ind w:firstLine="709"/>
        <w:jc w:val="both"/>
        <w:rPr/>
      </w:pPr>
      <w:r>
        <w:rPr/>
        <w:t>10) осуществление контроля за состоянием муниципального внутреннего и внешнего долга;</w:t>
      </w:r>
    </w:p>
    <w:p>
      <w:pPr>
        <w:pStyle w:val="Normal"/>
        <w:autoSpaceDE w:val="false"/>
        <w:ind w:firstLine="709"/>
        <w:jc w:val="both"/>
        <w:rPr/>
      </w:pPr>
      <w:r>
        <w:rPr/>
        <w:t>11) оценка реализуемости, рисков и результатов достижения целей социально-экономического развития города Новошахтинска, предусмотренных документами стратегического планирования города Новошахтинска, в пределах компетенции Контрольно-счетной палаты города Новошахтинска;</w:t>
      </w:r>
    </w:p>
    <w:p>
      <w:pPr>
        <w:pStyle w:val="Normal"/>
        <w:autoSpaceDE w:val="false"/>
        <w:ind w:firstLine="709"/>
        <w:jc w:val="both"/>
        <w:rPr/>
      </w:pPr>
      <w:r>
        <w:rPr/>
        <w:t>12) участие в пределах полномочий в мероприятиях, направленных на противодействие коррупции;</w:t>
      </w:r>
    </w:p>
    <w:p>
      <w:pPr>
        <w:pStyle w:val="Normal"/>
        <w:autoSpaceDE w:val="false"/>
        <w:ind w:firstLine="709"/>
        <w:jc w:val="both"/>
        <w:rPr/>
      </w:pPr>
      <w:r>
        <w:rPr/>
        <w:t>13) иные полномочия в сфере внешнего муниципального финансового контроля, установленные федеральными законами, областными законами, настоящим Уставом и правовыми актами Новошахтинской городской Думы.</w:t>
      </w:r>
    </w:p>
    <w:p>
      <w:pPr>
        <w:pStyle w:val="Normal"/>
        <w:autoSpaceDE w:val="false"/>
        <w:ind w:firstLine="709"/>
        <w:jc w:val="both"/>
        <w:rPr/>
      </w:pPr>
      <w:r>
        <w:rPr/>
        <w:t>3. Контрольно-счетная палата подотчетна Новошахтинской городской Думе.</w:t>
      </w:r>
    </w:p>
    <w:p>
      <w:pPr>
        <w:pStyle w:val="Normal"/>
        <w:autoSpaceDE w:val="false"/>
        <w:ind w:firstLine="709"/>
        <w:jc w:val="both"/>
        <w:rPr/>
      </w:pPr>
      <w:r>
        <w:rPr/>
        <w:t>4. Контрольно-счетная палата города Новошахтинска обладает правами юридического лица, имеет гербовую печать, бланки со своим наименованием и с изображением герба города Новошахтинска.</w:t>
      </w:r>
    </w:p>
    <w:p>
      <w:pPr>
        <w:pStyle w:val="Normal"/>
        <w:autoSpaceDE w:val="false"/>
        <w:ind w:firstLine="709"/>
        <w:jc w:val="both"/>
        <w:rPr/>
      </w:pPr>
      <w:r>
        <w:rPr/>
        <w:t>5. Контрольно-счетная палата города Новошахтинска образуется в составе председателя Контрольно-счетной палаты города Новошахтинска и аппарата Контрольно-счетной палаты города Новошахтинска.</w:t>
      </w:r>
    </w:p>
    <w:p>
      <w:pPr>
        <w:pStyle w:val="Normal"/>
        <w:ind w:firstLine="709"/>
        <w:jc w:val="both"/>
        <w:rPr/>
      </w:pPr>
      <w:r>
        <w:rPr/>
        <w:t>В состав аппарата Контрольно-счетной палаты города Новошахтинска входят инспекторы и иные штатные работники. На инспекторов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счетной палаты города Новошахтинска.</w:t>
      </w:r>
    </w:p>
    <w:p>
      <w:pPr>
        <w:pStyle w:val="Normal"/>
        <w:autoSpaceDE w:val="false"/>
        <w:ind w:firstLine="709"/>
        <w:jc w:val="both"/>
        <w:rPr/>
      </w:pPr>
      <w:r>
        <w:rPr/>
        <w:t>В целях организационного и материально-технического обеспечения деятельности Контрольно-счетной палаты города Новошахтинска в состав аппарата Контрольно-счетной палаты города Новошахтинска могут включаться должности, не относящиеся к должностям муниципальной службы.</w:t>
      </w:r>
    </w:p>
    <w:p>
      <w:pPr>
        <w:pStyle w:val="Normal"/>
        <w:autoSpaceDE w:val="false"/>
        <w:ind w:firstLine="709"/>
        <w:jc w:val="both"/>
        <w:rPr/>
      </w:pPr>
      <w:r>
        <w:rPr/>
        <w:t>6. Структура Контрольно-счетной палаты города Новошахтинска определяется в порядке, установленном нормативным правовым актом Новошахтинской городской Думы.</w:t>
      </w:r>
    </w:p>
    <w:p>
      <w:pPr>
        <w:pStyle w:val="Normal"/>
        <w:autoSpaceDE w:val="false"/>
        <w:ind w:firstLine="709"/>
        <w:jc w:val="both"/>
        <w:rPr/>
      </w:pPr>
      <w:r>
        <w:rPr/>
        <w:t>7. Штатная численность Контрольно-счетной палаты города Новошахтинска определяется правовым актом Новошахтинской городской Думы по представлению председателя Контрольно-счетной палаты города Новошахтинска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й палаты города Новошахтинска.</w:t>
      </w:r>
    </w:p>
    <w:p>
      <w:pPr>
        <w:pStyle w:val="Normal"/>
        <w:autoSpaceDE w:val="false"/>
        <w:ind w:firstLine="709"/>
        <w:jc w:val="both"/>
        <w:rPr/>
      </w:pPr>
      <w:r>
        <w:rPr/>
        <w:t>8. Срок полномочий председателя Контрольно-счетной палаты города Новошахтинска составляет 5 лет.</w:t>
      </w:r>
    </w:p>
    <w:p>
      <w:pPr>
        <w:pStyle w:val="Normal"/>
        <w:autoSpaceDE w:val="false"/>
        <w:ind w:firstLine="709"/>
        <w:jc w:val="both"/>
        <w:rPr/>
      </w:pPr>
      <w:r>
        <w:rPr/>
        <w:t xml:space="preserve">9. Предложения о кандидатурах для назначения на должность председателя Контрольно-счетной палаты города Новошахтинска вносятся на рассмотрение в Новошахтинскую городскую Думу депутатами Новошахтинской городской Думы - не менее одной трети от установленного числа депутатов Новошахтинской городской Думы, Председателем городской Думы – главой города Новошахтинска. </w:t>
      </w:r>
    </w:p>
    <w:p>
      <w:pPr>
        <w:pStyle w:val="Normal"/>
        <w:autoSpaceDE w:val="false"/>
        <w:ind w:firstLine="709"/>
        <w:jc w:val="both"/>
        <w:rPr/>
      </w:pPr>
      <w:r>
        <w:rPr/>
        <w:t>10. Порядок рассмотрения кандидатур на должность председателя Контрольно-счетной палаты города Новошахтинска определяется регламентом Новошахтинской городской Думы.</w:t>
      </w:r>
    </w:p>
    <w:p>
      <w:pPr>
        <w:pStyle w:val="Normal"/>
        <w:autoSpaceDE w:val="false"/>
        <w:ind w:firstLine="709"/>
        <w:jc w:val="both"/>
        <w:rPr/>
      </w:pPr>
      <w:r>
        <w:rPr/>
        <w:t>11. Председатель Контрольно-счетной палаты города Новошахтинска назначается на должность Новошахтинской городской Думой.</w:t>
      </w:r>
    </w:p>
    <w:p>
      <w:pPr>
        <w:pStyle w:val="Normal"/>
        <w:autoSpaceDE w:val="false"/>
        <w:ind w:firstLine="709"/>
        <w:jc w:val="both"/>
        <w:rPr/>
      </w:pPr>
      <w:r>
        <w:rPr/>
        <w:t>12. Председатель Контрольно-счетной палаты города Новошахтинска:</w:t>
      </w:r>
    </w:p>
    <w:p>
      <w:pPr>
        <w:pStyle w:val="Normal"/>
        <w:autoSpaceDE w:val="false"/>
        <w:ind w:firstLine="709"/>
        <w:jc w:val="both"/>
        <w:rPr/>
      </w:pPr>
      <w:r>
        <w:rPr/>
        <w:t xml:space="preserve">1) осуществляет руководство деятельностью Контрольно-счетной палаты города Новошахтинска и организует ее работу; </w:t>
      </w:r>
    </w:p>
    <w:p>
      <w:pPr>
        <w:pStyle w:val="Normal"/>
        <w:autoSpaceDE w:val="false"/>
        <w:ind w:firstLine="709"/>
        <w:jc w:val="both"/>
        <w:rPr/>
      </w:pPr>
      <w:r>
        <w:rPr/>
        <w:t>2) представляет Контрольно-счетную палату города Новошахтинска в отношениях с органами государственной власти и органами местного самоуправления, их должностными лицами, организациями, гражданами;</w:t>
      </w:r>
    </w:p>
    <w:p>
      <w:pPr>
        <w:pStyle w:val="Normal"/>
        <w:autoSpaceDE w:val="false"/>
        <w:ind w:firstLine="709"/>
        <w:jc w:val="both"/>
        <w:rPr/>
      </w:pPr>
      <w:r>
        <w:rPr/>
        <w:t>3) выдает доверенности на представление интересов Контрольно-счетной палаты города Новошахтинска в органах государственной власти, органах местного самоуправления, судах и организациях;</w:t>
      </w:r>
    </w:p>
    <w:p>
      <w:pPr>
        <w:pStyle w:val="Normal"/>
        <w:autoSpaceDE w:val="false"/>
        <w:ind w:firstLine="709"/>
        <w:jc w:val="both"/>
        <w:rPr/>
      </w:pPr>
      <w:r>
        <w:rPr/>
        <w:t>4) осуществляет полномочия представителя нанимателя (работодателя) в отношении муниципальных служащих, проходящих муниципальную службу в аппарате Контрольно-счетной палаты города Новошахтинска, а также в отношении иных штатных работников аппарата Контрольно-счетной палаты города Новошахтинска;</w:t>
      </w:r>
    </w:p>
    <w:p>
      <w:pPr>
        <w:pStyle w:val="Normal"/>
        <w:autoSpaceDE w:val="false"/>
        <w:ind w:firstLine="709"/>
        <w:jc w:val="both"/>
        <w:rPr/>
      </w:pPr>
      <w:r>
        <w:rPr/>
        <w:t>5) осуществляет иные полномочия в соответствии с федеральными и областными законами, настоящим Уставом и нормативными правовыми актами Новошахтинской городской Думы.</w:t>
      </w:r>
    </w:p>
    <w:p>
      <w:pPr>
        <w:pStyle w:val="Normal"/>
        <w:autoSpaceDE w:val="false"/>
        <w:ind w:firstLine="709"/>
        <w:jc w:val="both"/>
        <w:rPr/>
      </w:pPr>
      <w:r>
        <w:rPr/>
        <w:t>13. Отчет о работе Контрольно-счетной палаты города Новошахтинска ежегодно представляется на рассмотрение Новошахтинской городской Думе.</w:t>
      </w:r>
    </w:p>
    <w:p>
      <w:pPr>
        <w:pStyle w:val="Normal"/>
        <w:autoSpaceDE w:val="false"/>
        <w:ind w:firstLine="709"/>
        <w:jc w:val="both"/>
        <w:rPr/>
      </w:pPr>
      <w:r>
        <w:rPr/>
        <w:t>Отчет о работе Контрольно-счетной палаты города Новошахтинска опубликовывается в средствах массовой информации или размещается в сети Интернет только после его рассмотрения Новошахтинской городской Думой.</w:t>
      </w:r>
    </w:p>
    <w:p>
      <w:pPr>
        <w:pStyle w:val="Normal"/>
        <w:autoSpaceDE w:val="false"/>
        <w:ind w:firstLine="709"/>
        <w:jc w:val="both"/>
        <w:rPr/>
      </w:pPr>
      <w:r>
        <w:rPr/>
        <w:t xml:space="preserve">14. </w:t>
      </w:r>
      <w:hyperlink r:id="rId90">
        <w:r>
          <w:rPr>
            <w:rStyle w:val="InternetLink"/>
          </w:rPr>
          <w:t>Положение</w:t>
        </w:r>
      </w:hyperlink>
      <w:r>
        <w:rPr/>
        <w:t xml:space="preserve"> о Контрольно-счетной палате города Новошахтинска утверждается Новошахтинской городской Думой.</w:t>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43. Избирательная комиссия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збирательная комиссия города Новошахтинска является муниципальным органом, который не входит в структуру органов местного самоуправления города Новошахтинска.</w:t>
      </w:r>
    </w:p>
    <w:p>
      <w:pPr>
        <w:pStyle w:val="ConsPlusNormal"/>
        <w:ind w:firstLine="709"/>
        <w:jc w:val="both"/>
        <w:rPr/>
      </w:pPr>
      <w:r>
        <w:rPr>
          <w:rFonts w:cs="Times New Roman" w:ascii="Times New Roman" w:hAnsi="Times New Roman"/>
          <w:sz w:val="24"/>
          <w:szCs w:val="24"/>
        </w:rPr>
        <w:t xml:space="preserve">2. Избирательная комиссия города Новошахтинска формируется Новошахтинской городской Думой в соответствии с Федеральным </w:t>
      </w:r>
      <w:hyperlink r:id="rId9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 июня 2002 года N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збирательная комиссия города Новошахтинска формируется в составе 11 членов с правом решающего голоса сроком на 5 л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Избирательная комиссия города Новошахтинска организует подготовку и проведение муниципальных выборов, местного референдума, голосования по отзыву депутата Новошахтинской городской Думы, Председателя городской Думы - главы города Новошахтинска, голосования по вопросам изменения границ, преобразования города Новошахтинска, осуществляет иные полномочия в соответствии с федеральными и областными законами, настоящим Уст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Избирательная комиссия города Новошахтинска по вопросам подготовки и проведения муниципальных выборов, местного референдума и голосований подконтрольна и подотчетна Избирательной комиссии Ростовской области, а по вопросам использования средств бюджета города Новошахтинска, выделенных на обеспечение деятельности Избирательной комиссии города Новошахтинска, проведение муниципальных выборов, местного референдума и голосований - Новошахтинской городской Ду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еятельность Избирательной комиссии города Новошахтинска осуществляется коллегиаль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Избирательная комиссия города Новошахтинска принимает постано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Председатель Избирательной комиссии города Новошахтинска, заместитель председателя и секретарь Избирательной комиссии города Новошахтинска избираются тайным голосованием на ее первом заседании из числа членов Избирательной комиссии города Новошахтинска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Председатель Избирательной комисс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едставляет Избирательную комиссию города Новошахтинска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рганизует работу Избирательной комисс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озывает и ведет заседания Избирательной комисс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дписывает постановления Избирательной комисс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распределяет обязанности между членами Избирательной комиссии города Новошахтинска для организации работы по исполнению принимаемых Избирательной комиссией города Новошахтинска постанов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ает поручения заместителю председателя, секретарю и членам Избирательной комисс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выдает доверенности на представление интересов Избирательной комисс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существляет иные полномочия, предусмотренные федеральными и област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Заместитель председателя Избирательной комиссии города Новошахтинска оказывает содействие председателю Избирательной комиссии города Новошахтинска в осуществлении возложенных на него полномочий, выполняет его поручения, а в отсутствие председателя Избирательной комиссии города Новошахтинска исполняет его обязанности.</w:t>
      </w:r>
    </w:p>
    <w:p>
      <w:pPr>
        <w:pStyle w:val="ConsPlusNormal"/>
        <w:ind w:firstLine="709"/>
        <w:jc w:val="both"/>
        <w:rPr/>
      </w:pPr>
      <w:r>
        <w:rPr>
          <w:rFonts w:cs="Times New Roman" w:ascii="Times New Roman" w:hAnsi="Times New Roman"/>
          <w:sz w:val="24"/>
          <w:szCs w:val="24"/>
        </w:rPr>
        <w:t xml:space="preserve">11. Полномочия Избирательной комиссии города Новошахтинска могут возлагаться на территориальную избирательную комиссию в порядке, установленном Федеральным </w:t>
      </w:r>
      <w:hyperlink r:id="rId9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сновных гарантиях избирательных прав и права на участие в референдуме граждан Российской Федерации». В этом случае Избирательная комиссия города Новошахтинска не формир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Глава 5. СТАТУС ДЕПУТАТА НОВОШАХТИНСКОЙ ГОРОДСКОЙ ДУМЫ,</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Я ГОРОДСКОЙ ДУМЫ - ГЛАВЫ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44. Статус депутата Новошахтинской городской Думы, Председателя городской Думы - главы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едседатель городской Думы - глава города Новошахтинска является выборным должностным лицом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епутату Новошахтинской городской Думы, Председателю городской Думы - главе города Новошахтинска обеспечиваются условия для беспрепятственного осуществления своих полномоч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лномочия депутата Новошахтинской городской Думы начинаются со дня его избрания и прекращаются со дня начала работы Новошахтинской городской Думы нового созы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лномочия Председателя городской Думы - главы города Новошахтинска начинаются со дня его вступления в должность и прекращаются в день вступления в должность вновь избранного Председателя городской Думы - главы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Срок полномочий депутата Новошахтинской городской Думы составляет 5 л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едатель городской Думы - глава города Новошахтинска избирается на срок полномочий избравшей его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едседатель городской Думы - глава города Новошахтинска, заместитель председателя Новошахтинской городской Думы, депутаты Новошахтинской городской Думы осуществляют свои полномочия на непостоянной осно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Гарантии осуществления полномочий депутата Новошахтинской городской Думы, Председателя городской Думы - главы города Новошахтинска устанавливаются настоящим Уставом в соответствии с федеральными законами и област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редседатель городской Думы - глава города Новошахтинск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епутаты Новошахтинской городской Думы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ind w:firstLine="709"/>
        <w:jc w:val="both"/>
        <w:rPr/>
      </w:pPr>
      <w:r>
        <w:rPr>
          <w:rFonts w:cs="Times New Roman" w:ascii="Times New Roman" w:hAnsi="Times New Roman"/>
          <w:sz w:val="24"/>
          <w:szCs w:val="24"/>
        </w:rPr>
        <w:t xml:space="preserve">Депутат Новошахтинской городской Думы, Председатель городской Думы - глава города Новошахтинск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9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4"/>
          <w:szCs w:val="24"/>
        </w:rPr>
        <w:t xml:space="preserve">8. Депутаты Новошахтинской городской Думы, Председатель городской Думы - главы города Новошахтинска должны соблюдать ограничения, запреты, исполнять обязанности, которые установлены Федеральным </w:t>
      </w:r>
      <w:hyperlink r:id="rId9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Федеральным </w:t>
      </w:r>
      <w:hyperlink r:id="rId9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9"/>
        <w:jc w:val="both"/>
        <w:rPr/>
      </w:pPr>
      <w:r>
        <w:rPr>
          <w:rFonts w:cs="Times New Roman" w:ascii="Times New Roman" w:hAnsi="Times New Roman"/>
          <w:sz w:val="24"/>
          <w:szCs w:val="24"/>
        </w:rPr>
        <w:t xml:space="preserve">Полномочия депутата Новошахтинской городской Думы, Председателя городской Думы - главы города Новошахтинска прекращаются досрочно в случае несоблюдения ограничений, запретов, неисполнения обязанностей, установленных Федеральным </w:t>
      </w:r>
      <w:hyperlink r:id="rId9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Федеральным </w:t>
      </w:r>
      <w:hyperlink r:id="rId9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w:t>
      </w:r>
      <w:hyperlink r:id="rId10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bookmarkStart w:id="17" w:name="P853"/>
      <w:bookmarkEnd w:id="17"/>
      <w:r>
        <w:rPr>
          <w:rFonts w:cs="Times New Roman" w:ascii="Times New Roman" w:hAnsi="Times New Roman"/>
          <w:sz w:val="24"/>
          <w:szCs w:val="24"/>
        </w:rPr>
        <w:t>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Новошахтинской городской Думы, Председателем городской Думы - главой города Новошахтинска, проводится по решению Губернатора Ростовской области в порядке, установленном законом Ростовской области.</w:t>
      </w:r>
    </w:p>
    <w:p>
      <w:pPr>
        <w:pStyle w:val="ConsPlusNormal"/>
        <w:ind w:firstLine="709"/>
        <w:jc w:val="both"/>
        <w:rPr/>
      </w:pPr>
      <w:r>
        <w:rPr>
          <w:rFonts w:cs="Times New Roman" w:ascii="Times New Roman" w:hAnsi="Times New Roman"/>
          <w:sz w:val="24"/>
          <w:szCs w:val="24"/>
        </w:rPr>
        <w:t xml:space="preserve">10. При выявлении в результате проверки, проведенной в соответствии с </w:t>
      </w:r>
      <w:hyperlink w:anchor="P853">
        <w:r>
          <w:rPr>
            <w:rStyle w:val="InternetLink"/>
            <w:rFonts w:cs="Times New Roman" w:ascii="Times New Roman" w:hAnsi="Times New Roman"/>
            <w:sz w:val="24"/>
            <w:szCs w:val="24"/>
          </w:rPr>
          <w:t>частью 9</w:t>
        </w:r>
      </w:hyperlink>
      <w:r>
        <w:rPr>
          <w:rFonts w:cs="Times New Roman" w:ascii="Times New Roman" w:hAnsi="Times New Roman"/>
          <w:sz w:val="24"/>
          <w:szCs w:val="24"/>
        </w:rPr>
        <w:t xml:space="preserve"> настоящей статьи, фактов несоблюдения ограничений, запретов, неисполнения обязанностей, которые установлены Федеральным </w:t>
      </w:r>
      <w:hyperlink r:id="rId10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Федеральным </w:t>
      </w:r>
      <w:hyperlink r:id="rId10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депутата Новошахтинской городской Думы, Председателя городской Думы - главы города Новошахтинска или применении в отношении указанных лиц иной меры ответственности в Новошахтинскую городскую Думу или в су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Решение о досрочном прекращении полномочий депутата Новошахтинской городской Думы, Председателя городской Думы - главы города Новошахтинска в случае несоблюдения ими указанных ограничений, запретов и неисполнения указанных обязанностей принимается Новошахтинской городской Думой не позднее чем через 30 дней со дня появления оснований для досрочного прекращения полномоч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К депутату Новошахтинской городской Думы, Председателю городской Думы - главе города Новошахтинска,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едупрежд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свобождение депутата Новошахтинской городской Думы от должности в Новошахтинской городской Думе с лишением права занимать должности в Новошахтинской городской Думе до прекращения срока его полномоч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запрет занимать должности в Новошахтинской городской Думе до прекращения срока его полномоч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запрет исполнять полномочия на постоянной основе до прекращения срока его полномочий.</w:t>
      </w:r>
    </w:p>
    <w:p>
      <w:pPr>
        <w:pStyle w:val="ConsPlusNormal"/>
        <w:ind w:firstLine="709"/>
        <w:jc w:val="both"/>
        <w:rPr/>
      </w:pPr>
      <w:r>
        <w:rPr>
          <w:rFonts w:cs="Times New Roman" w:ascii="Times New Roman" w:hAnsi="Times New Roman"/>
          <w:sz w:val="24"/>
          <w:szCs w:val="24"/>
        </w:rPr>
        <w:t xml:space="preserve">13. Порядок принятия решения о применении к депутату Новошахтинской городской Думы, Председателю городской Думы - главе города Новошахтинска мер ответственности, указанных в части 12 настоящей статьи, определяется решением Новошахтинской городской Думы в соответствии с Областным </w:t>
      </w:r>
      <w:hyperlink r:id="rId10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 мая 2009 года N 218-ЗС «О противодействии коррупции в Рост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Гарантии прав депутата Новошахтинской городской Думы, Председателя городской Думы - главы города Новошахтинск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Новошахтинской городской Думы, Председателя городской Думы - главы города Новошахтинск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Депутат Новошахтинской городской Думы, Председатель городской Думы - глава города Новошахтинск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Новошахтинской городской Думы, Председателя городской Думы - главы города Новошахтинска, в том числе по истечении срока их полномочий. Данное положение не распространяется на случаи, когда депутатом Новошахтинской городской Думы, Председателем городской Думы - главой города Новошахтинска были допущены публичные оскорбления, клевета или иные нарушения, ответственность за которые предусмотрена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Полномочия депутата Новошахтинской городской Думы прекращаются досрочно в случа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PlusNormal"/>
        <w:ind w:firstLine="709"/>
        <w:jc w:val="both"/>
        <w:rPr>
          <w:rFonts w:ascii="Times New Roman" w:hAnsi="Times New Roman" w:cs="Times New Roman"/>
          <w:sz w:val="24"/>
          <w:szCs w:val="24"/>
        </w:rPr>
      </w:pPr>
      <w:bookmarkStart w:id="18" w:name="P874"/>
      <w:bookmarkEnd w:id="18"/>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тзыва избирател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досрочного прекращения полномочий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ConsPlusNormal"/>
        <w:ind w:firstLine="709"/>
        <w:jc w:val="both"/>
        <w:rPr/>
      </w:pPr>
      <w:r>
        <w:rPr>
          <w:rFonts w:cs="Times New Roman" w:ascii="Times New Roman" w:hAnsi="Times New Roman"/>
          <w:sz w:val="24"/>
          <w:szCs w:val="24"/>
        </w:rPr>
        <w:t xml:space="preserve">11) в иных случаях, установленных Федеральным </w:t>
      </w:r>
      <w:hyperlink r:id="rId10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и иными федеральными законами.</w:t>
      </w:r>
    </w:p>
    <w:p>
      <w:pPr>
        <w:pStyle w:val="ConsPlusNormal"/>
        <w:ind w:firstLine="709"/>
        <w:jc w:val="both"/>
        <w:rPr/>
      </w:pPr>
      <w:r>
        <w:rPr>
          <w:rFonts w:cs="Times New Roman" w:ascii="Times New Roman" w:hAnsi="Times New Roman"/>
          <w:sz w:val="24"/>
          <w:szCs w:val="24"/>
        </w:rPr>
        <w:t xml:space="preserve">Полномочия депутата Новошахтинской городской Думы прекращаются досрочно в случае несоблюдения ограничений, установленных Федеральным </w:t>
      </w:r>
      <w:hyperlink r:id="rId10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Решение Новошахтинской городской Думы о досрочном прекращении полномочий депутата Новошахтинской город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Новошахтинской городской Думы, - не позднее чем через три месяца со дня появления такого осн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45. Право на получение и распространение информаци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обращении депутата Новошахтинской городской Думы, Председателя городской Думы - главы города Новошахтинска в органы местного самоуправления города Новошахтинска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епутат Новошахтинской городской Думы, Председатель городской Думы - глава города Новошахтинска имеет право направить свое выступление по вопросам, связанным с осуществлением своих полномочий, в учрежденное органами местного самоуправления города Новошахтинска средство массовой информации. В случае опубликования выступления редактирование предоставленных материалов без согласия депутата Новошахтинской городской Думы, Председателя городской Думы - главы города Новошахтинска не допуск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епутат Новошахтинской городской Думы в порядке, установленном Новошахтинской городской Думой, обеспечивается принятыми ею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45. Право на обращение</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епутат Новошахтинской городской Думы, Председатель городской Думы - глава города Новошахтинск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города Новошахтинска, а также должностным лицам организаций, расположенных на территории города Новошахтинска, по вопросам, отнесенным к их вед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города Новошахтинска, должностные лица органов местного самоуправления города Новошахтинска, а также должностные лица организаций, к которым обратился депутат Новошахтинской городской Думы, Председатель городской Думы - глава города Новошахтинска, обязаны дать письменный ответ на обращение не позднее 30 дней со дня его полу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епутат Новошахтинской городской Думы, Председатель городской Думы - глава города Новошахтинска имеет право принимать непосредственное участие в рассмотрении поставленных им в обращении вопросов, в том числе на закрытых заседаниях Новошахтинской городской Думы. О дне рассмотрения обращения на заседании Новошахтинской городской Думы депутат Новошахтинской городской Думы, Председатель городской Думы - глава города Новошахтинска должны быть извещены заблаговременно, но не позднее чем за два календарных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мешательство депутата Новошахтинской городской Думы, Председателя городской Думы - главы города Новошахтинска в деятельность государственных, правоохранительных и судебных органов не допуск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46. Право на безотлагательный прием должностными лицам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вопросам, связанным с осуществлением своих полномочий, депутат Новошахтинской городской Думы, Председатель городской Думы - глава города Новошахтинска пользуются на территории города Новошахтинска правом безотлагательного приема должностными лицами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47. Право депутатов Новошахтинской городской Думы на объединение в депутатские группы и другие объединения депутатов</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епутаты Новошахтинской городской Думы имеют право объединяться в депутатские группы, иные объединения депут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рядок образования и деятельности объединений депутатов, их права и обязанности определяются Регламенто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48. Гарантии реализации прав депутата Новошахтинской городской Думы, при принятии решений Новошахтинской городской Думой</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епутат Новошахтинской городской Думы обладает правом правотворческой инициативы в Новошахтинской городской Думе, которое осуществляются им в порядке, установленном Регламенто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епутату Новошахтинской городской Думы гарантир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бязательное рассмотрение Новошахтинской городской Думой предложения, внесенного депутатом Новошахтинской городской Думы, на заседании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бязательная постановка на голосование всех внесенных депутатом Новошахтинской городской Думы поправок к проектам решений, рассматриваемым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а заседаниях Новошахтинской городской Думы депутат вправе в порядке, установленном Регламентом указанного орга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збирать и быть избранным на должности Председателя городской Думы - главы города Новошахтинска, заместителя председателя Новошахтинской городской Думы, выдвигать кандидатуры (в том числе и свою кандидатуру) на эти должности, заявлять отводы кандидат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збирать и быть избранным в органы Новошахтинской городской Думы, выдвигать кандидатуры (в том числе и свою кандидатуру) в эти органы, заявлять отводы кандидат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участвовать в прениях, вносить предложения и замечания по существу обсуждаемых вопросов, по порядку ведения засед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едлагать кандидатуры и высказывать свое мнение по кандидатурам должностных лиц, избираемых, назначаемых, утверждаемых или подлежащих согласованию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задавать вопросы выступающим, давать спра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выступать по мотивам голосования (до момента голос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требовать постановки своих предложений на голосов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требовать повторного голосования в случаях установленного нарушения правил голос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пользоваться иными правами в соответствии с настоящим Уставом и Регламенто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49. Содействие депутату Новошахтинской городской Думы в проведении встреч с избирателям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епутату Новошахтинской городской Думы обеспечиваются необходимые условия для проведения встреч с избирателями, в том числе отчетов депутата перед избирател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Администрация города Новошахтинска определяет специально отведенные места для проведения встреч депутатов Новошахтинской городской Думы с избирателями, а также определяет перечень помещений, предоставляемых Администрацией города Новошахтинска для проведения встреч депутатов Новошахтинской городской Думы с избирателями, и порядок их предост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 просьбе депутата Новошахтинской городской Думы Администрация города Новошахтинска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50. Освобождение от выполнения производственных или служебных обязанностей депутата Новошахтинской городской Дум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ля осуществления депутатской деятельности депутату Новошахтинской городской Думы, осуществляющему полномочия не на постоянной основе,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свобождение от выполнения производственных или служебных обязанностей производится по инициативе депутата Новошахтинской городской Думы на основании его письменного заявления и официального уведомления из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За время освобождения от выполнения производственных или служебных обязанностей в связи с осуществлением депутатской деятельности депутату Новошахтинской городской Думы за счет средств бюджета города Новошахтинска выплачивается компенсация в размере, определенном решение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51. Помощники депутат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епутаты Новошахтинской городской Думы,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52. Использование депутатом Новошахтинской городской Думы, Председателем городской Думы - главой города Новошахтинска средств связи и право на пользование транспортом</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епутат Новошахтинской городской Думы, Председатель городской Думы - глава города Новошахтинск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города Новошахтинска. Расходы, связанные с предоставлением депутату Новошахтинской городской Думы, Председателю городской Думы - главе города Новошахтинска услуг связи, возмещаются за счет средств, предусмотренных бюджетной сметой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Телефонные переговоры из гостиниц и с домашних телефонов оплачиваются самим депутатом Новошахтинской городской Думы, Председателем городской Думы - главой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53. Социальные гарантии депутата Новошахтинской городской Думы, Председателя городской Думы - главы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епутату Новошахтинской городской Думы, Председателю городской Думы - главе города Новошахтинска гарантир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трахование на случай причинения вреда его здоровью и имуществу в связи с исполнением им должностных полномоч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аво на дополнительное профессиональное образов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озмещение расходов в связи со служебными поездк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54. Финансирование расходов, связанных с предоставлением гарантий депутатам Новошахтинской городской Думы, Председателю городской Думы - главе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ходы, связанные с предоставлением гарантий депутатам Новошахтинской городской Думы, Председателю городской Думы - главе города Новошахтинска, финансируются за счет средств бюджета города Новошахтинска.</w:t>
      </w:r>
    </w:p>
    <w:p>
      <w:pPr>
        <w:pStyle w:val="ConsPlusTitle"/>
        <w:numPr>
          <w:ilvl w:val="0"/>
          <w:numId w:val="0"/>
        </w:numPr>
        <w:ind w:firstLine="709"/>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ind w:firstLine="709"/>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ind w:firstLine="709"/>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Глава 6. МУНИЦИПАЛЬНЫЕ ПРАВОВЫЕ АКТ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55. Понятие и система муниципальных правовых актов</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Муниципальный правовой акт города Новошахтинска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Ростовской област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города Новошахтинска, устанавливающие либо изменяющие общеобязательные правила или имеющие индивидуальный характер (далее - муниципальный правовой ак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ConsPlusNormal"/>
        <w:ind w:firstLine="709"/>
        <w:jc w:val="both"/>
        <w:rPr/>
      </w:pPr>
      <w:r>
        <w:rPr>
          <w:rFonts w:cs="Times New Roman" w:ascii="Times New Roman" w:hAnsi="Times New Roman"/>
          <w:sz w:val="24"/>
          <w:szCs w:val="24"/>
        </w:rPr>
        <w:t xml:space="preserve">3. Муниципальные правовые акты не должны противоречить </w:t>
      </w:r>
      <w:hyperlink r:id="rId107">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конституционным законам, федеральным законам и иным нормативным правовым актам Российской Федерации, а также </w:t>
      </w:r>
      <w:hyperlink r:id="rId108">
        <w:r>
          <w:rPr>
            <w:rStyle w:val="InternetLink"/>
            <w:rFonts w:cs="Times New Roman" w:ascii="Times New Roman" w:hAnsi="Times New Roman"/>
            <w:sz w:val="24"/>
            <w:szCs w:val="24"/>
          </w:rPr>
          <w:t>Уставу</w:t>
        </w:r>
      </w:hyperlink>
      <w:r>
        <w:rPr>
          <w:rFonts w:cs="Times New Roman" w:ascii="Times New Roman" w:hAnsi="Times New Roman"/>
          <w:sz w:val="24"/>
          <w:szCs w:val="24"/>
        </w:rPr>
        <w:t xml:space="preserve"> Ростовской области, областным законам, иным нормативным правовым актам Ростовской области.</w:t>
      </w:r>
    </w:p>
    <w:p>
      <w:pPr>
        <w:pStyle w:val="ConsPlusNormal"/>
        <w:ind w:firstLine="709"/>
        <w:jc w:val="both"/>
        <w:rPr/>
      </w:pPr>
      <w:r>
        <w:rPr>
          <w:rFonts w:cs="Times New Roman" w:ascii="Times New Roman" w:hAnsi="Times New Roman"/>
          <w:sz w:val="24"/>
          <w:szCs w:val="24"/>
        </w:rPr>
        <w:t xml:space="preserve">4. Если орган местного самоуправления города Новошахтинск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w:t>
      </w:r>
      <w:hyperlink r:id="rId109">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w:t>
      </w:r>
      <w:hyperlink r:id="rId110">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w:t>
      </w:r>
      <w:hyperlink r:id="rId111">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 систему муниципальных правовых актов города Новошахтинска входя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став муниципального образования «Город Новошахтинск», правовые акты, принятые на местном референду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ормативные и иные правовые акты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авовые акты Администрации города Новошахтинска, правовые акты иных органов местного самоуправления и должностных лиц местного самоуправления, предусмотренных настоящим Уст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ые муниципальные правовые акты не должны противоречить настоящему Уставу и правовым актам, принятым на местном референду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Новошахтинская городская Дума по вопросам, отнесенным к ее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города Новошахтинска, решение об удалении Председателя городской Думы - главы города Новошахтинска в отставку, а также решения по вопросам организации деятельности Новошахтинской городской Думы и по иным вопросам, отнесенным к его компетенции федеральными и областными законами, настоящим Уст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Председатель городской Думы - глава города Новошахтинска в пределах своих полномочий, установленных настоящим Уставом и решениями Новошахтинской городской Думы, издает постановления и распоряжения по вопросам организации деятельности Новошахтинской городской Думы.</w:t>
      </w:r>
    </w:p>
    <w:p>
      <w:pPr>
        <w:pStyle w:val="ConsPlusNormal"/>
        <w:ind w:firstLine="709"/>
        <w:jc w:val="both"/>
        <w:rPr/>
      </w:pPr>
      <w:r>
        <w:rPr>
          <w:rFonts w:cs="Times New Roman" w:ascii="Times New Roman" w:hAnsi="Times New Roman"/>
          <w:sz w:val="24"/>
          <w:szCs w:val="24"/>
        </w:rPr>
        <w:t xml:space="preserve">Председатель городской Думы - глава города Новошахтинска издает постановления и распоряжения по иным вопросам, отнесенным к его компетенции настоящим Уставом в соответствии с Федеральным </w:t>
      </w:r>
      <w:hyperlink r:id="rId1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другими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Глава Администрации города Новошахтинска в пределах своих полномочий, установленных федеральными и областными законами, настоящим Уставом, нормативными правовыми актами Новошахтинской городской Думы, издает постановления Администрации города Новошахтинск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города Новошахтинска по вопросам организации работы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Руководители органов Администрации города Новошахтинска издают распоряжения и приказы по вопросам, отнесенным к их полномоч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Председатель Контрольно-счетной палаты города Новошахтинска издает распоряжения и приказы по вопросам, отнесенным к его полномочиям.</w:t>
      </w:r>
    </w:p>
    <w:p>
      <w:pPr>
        <w:pStyle w:val="ConsPlusNormal"/>
        <w:ind w:firstLine="709"/>
        <w:jc w:val="both"/>
        <w:rPr/>
      </w:pPr>
      <w:r>
        <w:rPr>
          <w:rFonts w:cs="Times New Roman" w:ascii="Times New Roman" w:hAnsi="Times New Roman"/>
          <w:sz w:val="24"/>
          <w:szCs w:val="24"/>
        </w:rPr>
        <w:t xml:space="preserve">11. Муниципальные нормативные правовые акты подлежат включению в регистр муниципальных нормативных правовых актов Ростовской области, в порядке, установленном Областным </w:t>
      </w:r>
      <w:hyperlink r:id="rId1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августа 2008 года N 48-ЗС «О регистре муниципальных нормативных правовых актов Рост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56. Устав муниципального образования «Город Новошахтинск»</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ринимаются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Проект Устава муниципального образования «Город Новошахтинск», проект муниципального правового акта о внесении изменений и дополнений в Устав муниципального образования «Город Новошахтинск» не позднее чем за 30 дней до дня рассмотрения вопроса о принятии Устава муниципального образования «Город Новошахтинск», внесении изменений и дополнений в Устав муниципального образования «Город Новошахтинск» подлежат официальному опубликованию с одновременным опубликованием установленного Новошахтинской городской Думой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Город Новошахтинск",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Город Новошахтинск» в соответствие с этими нормативными правовыми актам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ринимаются большинством в две трети голосов от установленной численности депутатов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государственной регистрации в порядке, установленном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тказ в государственной регистрации Устава муниципального образования «Город Новошахтинск», муниципального правового акта о внесении изменений и дополнений в Устав муниципального образования «Город Новошахтинск», а также нарушение установленных сроков государственной регистрации Устава муниципального образования «Город Новошахтинск», муниципального правового акта о внесении в Устав муниципального образования «Город Новошахтинск»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ConsPlusNormal"/>
        <w:ind w:firstLine="709"/>
        <w:jc w:val="both"/>
        <w:rPr>
          <w:rFonts w:ascii="Times New Roman" w:hAnsi="Times New Roman" w:cs="Times New Roman"/>
          <w:sz w:val="24"/>
          <w:szCs w:val="24"/>
        </w:rPr>
      </w:pPr>
      <w:bookmarkStart w:id="19" w:name="P986"/>
      <w:bookmarkEnd w:id="19"/>
      <w:r>
        <w:rPr>
          <w:rFonts w:cs="Times New Roman" w:ascii="Times New Roman" w:hAnsi="Times New Roman"/>
          <w:sz w:val="24"/>
          <w:szCs w:val="24"/>
        </w:rPr>
        <w:t>6.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официальному опубликованию после их государственной регистрации и вступают в силу после их официального опублик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едатель городской Думы - глава города Новошахтинска обязан опубликовать (обнародовать) зарегистрированные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Город Новошахтинск», муниципальном правовом акте о внесении изменений и дополнений в Устав муниципального образования «Город Новошахтинск»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97-ФЗ «О государственной регистрации уставов муниципальных образо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зменения и дополнения, внесенные в Устав муниципального образования «Город Новошахтинск»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Город Новошахтинск»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Город Новошахтинск»), вступают в силу после истечения срока полномочий Новошахтинской городской Думы, принявшей муниципальный правовой акт о внесении указанных изменений и дополнений в Устав муниципального образования «Город Новошахтинск».</w:t>
      </w:r>
    </w:p>
    <w:p>
      <w:pPr>
        <w:pStyle w:val="ConsPlusNormal"/>
        <w:ind w:firstLine="709"/>
        <w:jc w:val="both"/>
        <w:rPr/>
      </w:pPr>
      <w:r>
        <w:rPr>
          <w:rFonts w:cs="Times New Roman" w:ascii="Times New Roman" w:hAnsi="Times New Roman"/>
          <w:sz w:val="24"/>
          <w:szCs w:val="24"/>
        </w:rPr>
        <w:t xml:space="preserve">Изменения и дополнения, внесенные в Устав муниципального образования «Город Новошахтинск» и предусматривающие создание контрольного органа муниципального образования «Город Новошахтинск», вступают в силу в порядке, предусмотренном </w:t>
      </w:r>
      <w:hyperlink w:anchor="P986">
        <w:r>
          <w:rPr>
            <w:rStyle w:val="InternetLink"/>
            <w:rFonts w:cs="Times New Roman" w:ascii="Times New Roman" w:hAnsi="Times New Roman"/>
            <w:sz w:val="24"/>
            <w:szCs w:val="24"/>
          </w:rPr>
          <w:t>абзацем первым пункта 6</w:t>
        </w:r>
      </w:hyperlink>
      <w:r>
        <w:rPr>
          <w:rFonts w:cs="Times New Roman" w:ascii="Times New Roman" w:hAnsi="Times New Roman"/>
          <w:sz w:val="24"/>
          <w:szCs w:val="24"/>
        </w:rPr>
        <w:t xml:space="preserve"> настоящей стат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56. Решения, принятые путем прямого волеизъявления граждан</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Решение вопросов местного значения непосредственно гражданами в городе Новошахтинске осуществляется путем прямого волеизъявления населения города Новошахтинска, выраженного на местном референду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Если для реализации решения, принятого путем прямого волеизъявления населения города Новошахтинск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городской Думы - главы города Новошахтинска, досрочного прекращения полномочий главы Администрации города Новошахтинска или досрочного прекращения полномочий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57. Решения Новошахтинской городской Дум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1. Решения Новошахтинской городской Думы, устанавливающие правила, обязательные для исполнения на территории города Новошахтинска, принимаются большинством голосов от установленной численности депутатов Новошахтинской городской Думы, если иное не установлено Федеральным </w:t>
      </w:r>
      <w:hyperlink r:id="rId1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4"/>
          <w:szCs w:val="24"/>
        </w:rPr>
        <w:t xml:space="preserve">Решения Новошахтинской городской Думы, не имеющие нормативного характера, принимаются большинством голосов от установленной численности депутатов Новошахтинской городской Думы, если иное не установлено Федеральным </w:t>
      </w:r>
      <w:hyperlink r:id="rId1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настоящим Уст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я Новошахтинской городской Думы по процедурным вопросам принимаются в порядке, установленном Регламенто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олос Председателя Новошахтинской городской Думы - главы города Новошахтинска учитывается при принятии решений Новошахтинской городской Думы как голос депутата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принятые Новошахтинской городской Думой, направляются Председателю городской Думы - главе города Новошахтинска для подписания и обнародования в течение 10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58. Подготовка муниципальных правовых актов</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Проекты муниципальных правовых актов могут вноситься депутатами Новошахтинской городской Думы, Председателем городской Думы - главой города Новошахтинска, Главой Администрации города Новошахтинска, иными должностными лицами местного самоуправления, Администрацией города Новошахтинска, органами Администрации города Новошахтинска,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города Новошахтинск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Новошахтинской городской Думы, предусматривающие установление, изменение и отмену местных налогов и сборов, осуществление расходов из средств бюджета города Новошахтинска, могут быть внесены на рассмотрение Новошахтинской городской Думы только по инициативе Главы Администрации города Новошахтинска или при наличии заключения Главы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 проводимой органами местного самоуправления города Новошахтинска в порядке, установленном муниципальными нормативными правовыми актами в соответствии с областным законодательством, за исключ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оектов нормативных правовых актов Новошахтинской городской Думы, устанавливающих, изменяющих, приостанавливающих, отменяющих местные налоги и сбо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оектов нормативных правовых актов Новошахтинской городской Думы, регулирующих бюджетные правоотно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города Новошахтинска, в порядке, установленном муниципальными нормативными правовыми актами в соответствии с областны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Экспертиза муниципальных нормативных правовых актов, затрагивающих вопросы осуществления предпринимательской и инвестиционной деятельности, осуществляется на основании плана проведения экспертизы, формируемого органами местного самоуправления города Новошахтинска в порядке, установленном муниципальными норматив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59. Вступление в силу муниципальных правовых актов</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Город Новошахтинск»,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ые муниципальные правовые акты вступают в силу со дня их принятия (издания), если иной срок вступления в силу не предусмотрен самим ак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Новошахтинской городской Думы о налогах и сборах вступают в силу в соответствии с Налоговым кодекс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фициальным опубликованием считается первая публикация полного текста муниципального правового акта или соглашения, заключаемого между органами местного самоуправления, в периодическом печатном издании, распространяемом в городе Новошахтинске, определенном правовым актом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определенное правовым актом Администрации города Новошахтинска.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официального опубликования (обнародования) Устава муниципального образования «Город Новошахтинск», муниципального правового акта о внесении изменений и дополнений в Устав муниципального образования «Город Новошахтинск» органы местного самоуправления вправе также использовать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N ФС77-72471 от 05.03.2018).</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става муниципального образования «Город Новошахтинск», муниципального правового акта о внесении в него изменений и дополнений -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ормативных правовых актов Новошахтинской городской Думы - в течение 30 дней со дня подписания Председателем Новошахтинской городской Думы - главой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нормативных правовых актов Администрации города Новошахтинска, руководителей органов Администрации города Новошахтинска - в течение 30 дней со дня подписания соответственно Главой Администрации города Новошахтинска, руководителем органа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иных муниципальных правовых актов, подлежащих официальному опубликованию, - в течение 30 дней со дня их принятия (изд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Соглашения, заключаемые между органами местного самоуправления, подлежат официальному опубликованию (обнародованию) в течение 30 дней со дня их подпис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60. Отмена муниципальных правовых актов и приостановление их действ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rFonts w:ascii="Times New Roman" w:hAnsi="Times New Roman" w:cs="Times New Roman"/>
          <w:b w:val="false"/>
          <w:b w:val="false"/>
          <w:sz w:val="24"/>
          <w:szCs w:val="24"/>
        </w:rPr>
      </w:pPr>
      <w:bookmarkStart w:id="20" w:name="P1064"/>
      <w:bookmarkEnd w:id="20"/>
      <w:r>
        <w:rPr>
          <w:rFonts w:cs="Times New Roman" w:ascii="Times New Roman" w:hAnsi="Times New Roman"/>
          <w:b w:val="false"/>
          <w:sz w:val="24"/>
          <w:szCs w:val="24"/>
        </w:rPr>
        <w:t>Глава 7. МУНИЦИПАЛЬНАЯ СЛУЖБ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61. Муниципальная служба, должности муниципальной служб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олжности муниципальной службы города Новошахтинска (далее - должности муниципальной службы) устанавливаются решением Новошахтинской городской Думы в соответствии с реестром должностей муниципальной службы в Ростовской области, утверждаемым област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стажу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ind w:firstLine="709"/>
        <w:jc w:val="both"/>
        <w:rPr/>
      </w:pPr>
      <w:r>
        <w:rPr>
          <w:rFonts w:cs="Times New Roman" w:ascii="Times New Roman" w:hAnsi="Times New Roman"/>
          <w:sz w:val="24"/>
          <w:szCs w:val="24"/>
        </w:rPr>
        <w:t xml:space="preserve">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города Новошахтинска на основе типовых квалификационных требований для замещения должностей муниципальной службы, определенных Областным </w:t>
      </w:r>
      <w:hyperlink r:id="rId1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9 октября 2007 года N 786-ЗС «О муниципальной службе в Ростовской области», в соответствии с классификацией должностей муниципальной служ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Размеры должностных окладов, а также размеры и порядок осуществления дополнительных выплат, входящих в состав денежного содержания муниципальных служащих, устанавливаются нормативными правовыми актами Новошахтинской городской Думы в соответствии с законодательством Российской Федерации, нормативными правовыми актами Рост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62. Статус муниципального служащего</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Муниципальным служащим города Новошахтинск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города Новошахтинска.</w:t>
      </w:r>
    </w:p>
    <w:p>
      <w:pPr>
        <w:pStyle w:val="ConsPlusNormal"/>
        <w:ind w:firstLine="709"/>
        <w:jc w:val="both"/>
        <w:rPr/>
      </w:pPr>
      <w:r>
        <w:rPr>
          <w:rFonts w:cs="Times New Roman" w:ascii="Times New Roman" w:hAnsi="Times New Roman"/>
          <w:sz w:val="24"/>
          <w:szCs w:val="24"/>
        </w:rPr>
        <w:t xml:space="preserve">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w:t>
      </w:r>
      <w:hyperlink r:id="rId1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 марта 2007 года N 25-ФЗ «О муниципальной службе в Российской Федерации» (далее - Федеральный закон «О муниципальной службе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63. Условия и порядок прохождения муниципальной служб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1. Условия и порядок прохождения муниципальной службы в городе Новошахтинске регулируются Федеральным </w:t>
      </w:r>
      <w:hyperlink r:id="rId1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целях определения соответствия муниципального служащего замещаемой должности муниципальной службы проводится его аттест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ложение о проведении аттестации муниципальных служащих утверждается решением Новошахтинской городской Думы в соответствии с типовым положением о проведении аттестации муниципальных служащих, утверждаемым област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Глава 8. ЭКОНОМИЧЕСКАЯ ОСНОВА МЕСТНОГО САМОУПРАВЛ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64. Владение, пользование и распоряжение муниципальным имуществом</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т имени города Новошахтинска приобретать и осуществлять имущественные и иные права и обязанности, выступать в суде без доверенности могут Глава Администрации города Новошахтинска, а также руководители органов Администрации города Новошахтинска по вопросам, отнесенным к их компетенции.</w:t>
      </w:r>
    </w:p>
    <w:p>
      <w:pPr>
        <w:pStyle w:val="ConsPlusNormal"/>
        <w:ind w:firstLine="709"/>
        <w:jc w:val="both"/>
        <w:rPr/>
      </w:pPr>
      <w:r>
        <w:rPr>
          <w:rFonts w:cs="Times New Roman" w:ascii="Times New Roman" w:hAnsi="Times New Roman"/>
          <w:sz w:val="24"/>
          <w:szCs w:val="24"/>
        </w:rPr>
        <w:t xml:space="preserve">2. Органы местного самоуправления от имени города Новошахтинска самостоятельно владеют, пользуются и распоряжаются муниципальным имуществом в соответствии с </w:t>
      </w:r>
      <w:hyperlink r:id="rId119">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города Новошахтинск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 приватизации муниципального имущества города Новошахтинска поступают в бюджет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Город Новошахтинск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Администрация города Новошахтинск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ют от должности руководителей данных предприятий и учреждений, заслушивает отчеты об их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я о создании, реорганизации и ликвидации муниципальных предприятий и учреждений, участии в создании хозяйственных обществ принимаются Администрацией города Новошахтинска по согласованию с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я об участии в создании межмуниципальных хозяйственных обществ принимаются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города Новошахтинска от имени муниципального образования "Город Новошахтинск"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Цели, условия и порядок деятельности муниципальных предприятий и учреждений, автономных учреждений закрепляются в их устав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города Новошахтинска. Периодичность и форма отчетов устанавливается Главой Администрации города Новошахтинска или, по его поручению, заместителями Главы Администрации города Новошахтинска, руководителями органов Администрации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одовые отчеты о деятельности муниципальных предприятий и учреждений по решению Новошахтинской городской Думы или по инициативе Главы Администрации города Новошахтинска могут заслушиваться на заседаниях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Участие в управлении хозяйственными обществами, доли в уставных капиталах или акции которых принадлежат городу Новошахтинск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города Новошахтинска или, по поручению Главы Администрации города Новошахтинска, распоряжением руководителя органа Администрации города Новошахтинска, в компетенцию которого входит управление муниципальным имуще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Администрация города Новошахтинск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65. Закупки для обеспечения муниципальных нужд</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Закупки товаров, работ, услуг для обеспечения муниципальных нужд осуществляются за счет средств бюджета гор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66. Муниципально-частное партнерство</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т имени города Новошахтинска, действующего в качестве публичного партнера в муниципально-частном партнерстве, выступает Администрация города Новошахтинска.</w:t>
      </w:r>
    </w:p>
    <w:p>
      <w:pPr>
        <w:pStyle w:val="ConsPlusNormal"/>
        <w:ind w:firstLine="709"/>
        <w:jc w:val="both"/>
        <w:rPr/>
      </w:pPr>
      <w:r>
        <w:rPr>
          <w:rFonts w:cs="Times New Roman" w:ascii="Times New Roman" w:hAnsi="Times New Roman"/>
          <w:sz w:val="24"/>
          <w:szCs w:val="24"/>
        </w:rPr>
        <w:t xml:space="preserve">2. Председатель городской Думы - глава города Новошахтинска издает постановление об определении Администрации города Новошахтинска в качестве органа, уполномоченного на осуществление полномочий, предусмотренных </w:t>
      </w:r>
      <w:hyperlink r:id="rId120">
        <w:r>
          <w:rPr>
            <w:rStyle w:val="InternetLink"/>
            <w:rFonts w:cs="Times New Roman" w:ascii="Times New Roman" w:hAnsi="Times New Roman"/>
            <w:sz w:val="24"/>
            <w:szCs w:val="24"/>
          </w:rPr>
          <w:t>частью 2 статьи 18</w:t>
        </w:r>
      </w:hyperlink>
      <w:r>
        <w:rPr>
          <w:rFonts w:cs="Times New Roman" w:ascii="Times New Roman" w:hAnsi="Times New Roman"/>
          <w:sz w:val="24"/>
          <w:szCs w:val="24"/>
        </w:rPr>
        <w:t xml:space="preserve"> Федерального закона от 13 июля 2015 года N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PlusNormal"/>
        <w:ind w:firstLine="709"/>
        <w:jc w:val="both"/>
        <w:rPr/>
      </w:pPr>
      <w:r>
        <w:rPr>
          <w:rFonts w:cs="Times New Roman" w:ascii="Times New Roman" w:hAnsi="Times New Roman"/>
          <w:sz w:val="24"/>
          <w:szCs w:val="24"/>
        </w:rPr>
        <w:t xml:space="preserve">3. Председатель городской Думы - глава города Новошахтинска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w:t>
      </w:r>
      <w:hyperlink r:id="rId121">
        <w:r>
          <w:rPr>
            <w:rStyle w:val="InternetLink"/>
            <w:rFonts w:cs="Times New Roman" w:ascii="Times New Roman" w:hAnsi="Times New Roman"/>
            <w:sz w:val="24"/>
            <w:szCs w:val="24"/>
          </w:rPr>
          <w:t>частями 2</w:t>
        </w:r>
      </w:hyperlink>
      <w:r>
        <w:rPr>
          <w:rFonts w:cs="Times New Roman" w:ascii="Times New Roman" w:hAnsi="Times New Roman"/>
          <w:sz w:val="24"/>
          <w:szCs w:val="24"/>
        </w:rPr>
        <w:t xml:space="preserve"> - </w:t>
      </w:r>
      <w:hyperlink r:id="rId122">
        <w:r>
          <w:rPr>
            <w:rStyle w:val="InternetLink"/>
            <w:rFonts w:cs="Times New Roman" w:ascii="Times New Roman" w:hAnsi="Times New Roman"/>
            <w:sz w:val="24"/>
            <w:szCs w:val="24"/>
          </w:rPr>
          <w:t>5 статьи 9</w:t>
        </w:r>
      </w:hyperlink>
      <w:r>
        <w:rPr>
          <w:rFonts w:cs="Times New Roman" w:ascii="Times New Roman" w:hAnsi="Times New Roman"/>
          <w:sz w:val="24"/>
          <w:szCs w:val="24"/>
        </w:rPr>
        <w:t xml:space="preserve"> Федерального закона от 13 июля 2015 года N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67. Формирование и утверждение бюджета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оект бюджета города Новошахтинска составляется Администрацией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оект бюджета города Новошахтинска составляется на основе прогноза социально-экономического развития города Новошахтинска в целях финансового обеспечения расходных обязатель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оект бюджета города Новошахтинск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Новошахтинской городской Думы, за исключением решения о бюджете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оект бюджета города Новошахтинска составляется и утверждается на очередной финансовый год, Администрация города Новошахтинска разрабатывает и утверждает среднесрочный финансовый план города Новошахтинска.</w:t>
      </w:r>
    </w:p>
    <w:p>
      <w:pPr>
        <w:pStyle w:val="ConsPlusNormal"/>
        <w:ind w:firstLine="709"/>
        <w:jc w:val="both"/>
        <w:rPr/>
      </w:pPr>
      <w:r>
        <w:rPr>
          <w:rFonts w:cs="Times New Roman" w:ascii="Times New Roman" w:hAnsi="Times New Roman"/>
          <w:sz w:val="24"/>
          <w:szCs w:val="24"/>
        </w:rPr>
        <w:t xml:space="preserve">Порядок и сроки составления проекта бюджета города Новошахтинска устанавливаются постановлением Администрации города Новошахтинска с соблюдением требований, устанавливаемых Бюджетным </w:t>
      </w:r>
      <w:hyperlink r:id="rId12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решениями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оект бюджета города Новошахтинска вносится на рассмотрение Новошахтинской городской Думы Главой Администрации города Новошахтинска в сроки, установленные решением Новошахтинской городской Думы, но не позднее 15 ноября текущего года.</w:t>
      </w:r>
    </w:p>
    <w:p>
      <w:pPr>
        <w:pStyle w:val="ConsPlusNormal"/>
        <w:ind w:firstLine="709"/>
        <w:jc w:val="both"/>
        <w:rPr/>
      </w:pPr>
      <w:r>
        <w:rPr>
          <w:rFonts w:cs="Times New Roman" w:ascii="Times New Roman" w:hAnsi="Times New Roman"/>
          <w:sz w:val="24"/>
          <w:szCs w:val="24"/>
        </w:rPr>
        <w:t xml:space="preserve">Одновременно с проектом решения Новошахтинской городской Думы о бюджете города Новошахтинска представляются документы, предусмотренные Бюджетным </w:t>
      </w:r>
      <w:hyperlink r:id="rId12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Бюджет города Новошахтинска утверждается Новошахтинской городской Думой.</w:t>
      </w:r>
    </w:p>
    <w:p>
      <w:pPr>
        <w:pStyle w:val="ConsPlusNormal"/>
        <w:ind w:firstLine="709"/>
        <w:jc w:val="both"/>
        <w:rPr/>
      </w:pPr>
      <w:r>
        <w:rPr>
          <w:rFonts w:cs="Times New Roman" w:ascii="Times New Roman" w:hAnsi="Times New Roman"/>
          <w:sz w:val="24"/>
          <w:szCs w:val="24"/>
        </w:rPr>
        <w:t xml:space="preserve">Порядок рассмотрения и утверждения решения о бюджете города Новошахтинска устанавливается Новошахтинской городской Думой. Данный порядок должен предусматривать вступление в силу решения Новошахтинской городской Думы о бюджете города Новошахтинска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w:t>
      </w:r>
      <w:hyperlink r:id="rId125">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68. Исполнение бюджета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сполнение бюджета города Новошахтинска обеспечивается Администрацией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юджет города Новошахтинска исполняется на основе единства кассы и подведомственности расхо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ение бюджета города Новошахтинска организуется на основе сводной бюджетной росписи и кассового пла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Бюджет города Новошахтинска исполняется по доходам, расходам и источникам финансирования дефицита бюджета.</w:t>
      </w:r>
    </w:p>
    <w:p>
      <w:pPr>
        <w:pStyle w:val="ConsPlusNormal"/>
        <w:ind w:firstLine="709"/>
        <w:jc w:val="both"/>
        <w:rPr/>
      </w:pPr>
      <w:r>
        <w:rPr>
          <w:rFonts w:cs="Times New Roman" w:ascii="Times New Roman" w:hAnsi="Times New Roman"/>
          <w:sz w:val="24"/>
          <w:szCs w:val="24"/>
        </w:rPr>
        <w:t xml:space="preserve">4. Доходы, фактически полученные при исполнении бюджета города Новошахтинска сверх утвержденных решением Новошахтинской городской Думы о бюджете города Новошахтинска, могут направляться без внесения изменений в решение Новошахтинской городской Думы о бюджете города Новошахтинска на цели, установленные Бюджетным </w:t>
      </w:r>
      <w:hyperlink r:id="rId12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69. Контроль за исполнением бюджета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Контроль за исполнением бюджета города Новошахтинска осуществляют Новошахтинская городская Дума, Администрация города Новошахтинска, Контрольно-счетная палата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овошахтинская городская Дума вправе рассматривать отдельные вопросы исполнения бюджета города Новошахтинска на заседаниях комиссий, рабочих групп в ходе депутатских слушаний и в связи с депутатскими запрос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представлению Главы Администрации города Новошахтинска Новошахтинская городская Дума утверждает отчет об исполнении бюджета города Новошахтинска.</w:t>
      </w:r>
    </w:p>
    <w:p>
      <w:pPr>
        <w:pStyle w:val="ConsPlusNormal"/>
        <w:ind w:firstLine="709"/>
        <w:jc w:val="both"/>
        <w:rPr/>
      </w:pPr>
      <w:r>
        <w:rPr>
          <w:rFonts w:cs="Times New Roman" w:ascii="Times New Roman" w:hAnsi="Times New Roman"/>
          <w:sz w:val="24"/>
          <w:szCs w:val="24"/>
        </w:rPr>
        <w:t xml:space="preserve">3. Органы и должностные лица Администрации города Новошахтинска, Контрольно-счетная палата города Новошахтинска осуществляют контроль за исполнением бюджета города Новошахтинска в формах и порядке, установленных Бюджетным </w:t>
      </w:r>
      <w:hyperlink r:id="rId12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ными актами бюджетного законодательства 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70. Муниципальный долг города Новошахтинск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1. Решением Новошахтинской городской Думы о местном бюджете устанавливаются верхние пределы муниципального внутреннего долга, муниципального внешнего долга (при наличии у города Новошахтинска обязательств в иностранной валюте) по состоянию на 1 января года, следующего за очередным финансовым годом и каждым годом планового периода (по состоянию на 1 января года, следующего за очередным финансовым годом),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города Новошахтинска обязательств по муниципальным гарантиям в иностранной валюте).</w:t>
      </w:r>
    </w:p>
    <w:p>
      <w:pPr>
        <w:pStyle w:val="Normal"/>
        <w:ind w:firstLine="709"/>
        <w:jc w:val="both"/>
        <w:rPr/>
      </w:pPr>
      <w:r>
        <w:rPr/>
        <w:t>Верхние пределы муниципального внутреннего долга, муниципального внешнего долга (при наличии у города Новошахтинска обязательств в иностранной валюте) устанавливаются при соблюдении ограничений, установленных Бюджетным кодексом Российской Федерации.</w:t>
      </w:r>
    </w:p>
    <w:p>
      <w:pPr>
        <w:pStyle w:val="Normal"/>
        <w:ind w:firstLine="709"/>
        <w:jc w:val="both"/>
        <w:rPr/>
      </w:pPr>
      <w:r>
        <w:rPr/>
        <w:t>Новошахтинская городская Дума вправе в рамках управления муниципальным долгом и в пределах ограничений, установленных Бюджетным кодексом Российской Федерации, утвердить дополнительные ограничения по муниципальному долгу города Новошахтинска.</w:t>
      </w:r>
    </w:p>
    <w:p>
      <w:pPr>
        <w:pStyle w:val="Normal"/>
        <w:ind w:firstLine="709"/>
        <w:jc w:val="both"/>
        <w:rPr/>
      </w:pPr>
      <w:r>
        <w:rPr/>
        <w:t>2. Муниципальные внутренние заимствования осуществляются в целях финансирования дефицита бюджета города Новошахтинска, а также погашения долговых обязательств города Новошахтинска, пополнения в течение финансового года остатков средств на счетах бюджета города Новошахтинска.</w:t>
      </w:r>
    </w:p>
    <w:p>
      <w:pPr>
        <w:pStyle w:val="Normal"/>
        <w:widowControl w:val="false"/>
        <w:autoSpaceDE w:val="false"/>
        <w:ind w:firstLine="709"/>
        <w:jc w:val="both"/>
        <w:rPr/>
      </w:pPr>
      <w:r>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ind w:firstLine="709"/>
        <w:jc w:val="both"/>
        <w:rPr/>
      </w:pPr>
      <w:r>
        <w:rPr/>
        <w:t>Право осуществления муниципальных заимствований от имени города Новошахтинска принадлежит Администрации города Новошахтинска.</w:t>
      </w:r>
    </w:p>
    <w:p>
      <w:pPr>
        <w:pStyle w:val="Normal"/>
        <w:ind w:firstLine="709"/>
        <w:jc w:val="both"/>
        <w:rPr/>
      </w:pPr>
      <w:r>
        <w:rPr/>
        <w:t>Программа муниципальных внутренних (внешних) заимствований на очередной финансовый год и плановый период (очередной финансовый год) является приложением к решению Новошахтинской городской Думы о местном бюджете на очередной финансовый год и плановый период (очередной финансовый г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т имени города Новошахтинска муниципальные гарантии предоставляются Администрацией города Новошахтинска в пределах общей суммы предоставляемых гарантий, указанной в решении о бюджете города Новошахтинск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язательства, вытекающие из муниципальной гарантии, включаются в состав муниципального долга.</w:t>
      </w:r>
    </w:p>
    <w:p>
      <w:pPr>
        <w:pStyle w:val="Normal"/>
        <w:ind w:firstLine="709"/>
        <w:jc w:val="both"/>
        <w:rPr/>
      </w:pPr>
      <w:r>
        <w:rPr/>
        <w:t>4. 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решением Новошахтинской городской Думы.</w:t>
      </w:r>
    </w:p>
    <w:p>
      <w:pPr>
        <w:pStyle w:val="Normal"/>
        <w:ind w:firstLine="709"/>
        <w:jc w:val="both"/>
        <w:rPr/>
      </w:pPr>
      <w:r>
        <w:rPr/>
        <w:t>Долговые обязательства города Новошахтинска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ind w:firstLine="709"/>
        <w:jc w:val="both"/>
        <w:rPr/>
      </w:pPr>
      <w:r>
        <w:rPr/>
        <w:t>Глава Администрации города Новошахтинска по истечении сроков, указанных в абзаце первом пункта 4 настоящей статьи, издает постановление Администрации города Новошахтинска о списании с муниципального долга муниципальных долговых обязательств, выраженных в валюте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Учет и регистрация муниципальных долговых обязательств города Новошахтинска осуществляются в муниципальной долговой книге города Новошахтинска.</w:t>
      </w:r>
    </w:p>
    <w:p>
      <w:pPr>
        <w:pStyle w:val="ConsPlusNormal"/>
        <w:ind w:firstLine="709"/>
        <w:jc w:val="both"/>
        <w:rPr/>
      </w:pPr>
      <w:r>
        <w:rPr>
          <w:rFonts w:cs="Times New Roman" w:ascii="Times New Roman" w:hAnsi="Times New Roman"/>
          <w:sz w:val="24"/>
          <w:szCs w:val="24"/>
        </w:rPr>
        <w:t xml:space="preserve">6. Управление муниципальным долгом осуществляется Администрацией города Новошахтинска в соответствии с Бюджетным </w:t>
      </w:r>
      <w:hyperlink r:id="rId12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настоящим Уст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Глава 9. ОТВЕТСТВЕННОСТЬ ОРГАНОВ МЕСТНОГО САМОУПРАВЛЕНИЯ</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И ДОЛЖНОСТНЫХ ЛИЦ МЕСТНОГО САМОУПРАВЛ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71. Ответственность органов местного самоуправления и должностных лиц местного самоуправл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должностные лица местного самоуправления несут ответственность перед населением города Новошахтинска, государством, физическими и юридическими лицами в соответствии с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72. Ответственность депутатов Новошахтинской городской Думы, Председателя городской Думы - главы города Новошахтинска перед населением</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Население города Новошахтинска вправе отозвать депутатов Новошахтинской городской Думы, Председателя городской Думы - главу города Новошахтинска по основаниям и в порядке, установленным настоящим Уставом в соответствии с Федеральным </w:t>
      </w:r>
      <w:hyperlink r:id="rId12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bookmarkStart w:id="21" w:name="P1172"/>
      <w:bookmarkEnd w:id="21"/>
      <w:r>
        <w:rPr>
          <w:rFonts w:cs="Times New Roman" w:ascii="Times New Roman" w:hAnsi="Times New Roman"/>
          <w:b w:val="false"/>
          <w:sz w:val="24"/>
          <w:szCs w:val="24"/>
        </w:rPr>
        <w:t>Статья 73. Ответственность Новошахтинской городской Думы перед государством</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1. В случае, если соответствующим судом установлено, что Новошахтинской городской Думой принят нормативный правовой акт, противоречащий </w:t>
      </w:r>
      <w:hyperlink r:id="rId130">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конституционным законам, федеральным законам, </w:t>
      </w:r>
      <w:hyperlink r:id="rId131">
        <w:r>
          <w:rPr>
            <w:rStyle w:val="InternetLink"/>
            <w:rFonts w:cs="Times New Roman" w:ascii="Times New Roman" w:hAnsi="Times New Roman"/>
            <w:sz w:val="24"/>
            <w:szCs w:val="24"/>
          </w:rPr>
          <w:t>Уставу</w:t>
        </w:r>
      </w:hyperlink>
      <w:r>
        <w:rPr>
          <w:rFonts w:cs="Times New Roman" w:ascii="Times New Roman" w:hAnsi="Times New Roman"/>
          <w:sz w:val="24"/>
          <w:szCs w:val="24"/>
        </w:rPr>
        <w:t xml:space="preserve"> Ростовской области, областным законам, настоящему Уставу, а Новошахтинская город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Новошахтинской городской Думы.</w:t>
      </w:r>
    </w:p>
    <w:p>
      <w:pPr>
        <w:pStyle w:val="ConsPlusNormal"/>
        <w:ind w:firstLine="709"/>
        <w:jc w:val="both"/>
        <w:rPr>
          <w:rFonts w:ascii="Times New Roman" w:hAnsi="Times New Roman" w:cs="Times New Roman"/>
          <w:sz w:val="24"/>
          <w:szCs w:val="24"/>
        </w:rPr>
      </w:pPr>
      <w:bookmarkStart w:id="22" w:name="P1175"/>
      <w:bookmarkEnd w:id="22"/>
      <w:r>
        <w:rPr>
          <w:rFonts w:cs="Times New Roman" w:ascii="Times New Roman" w:hAnsi="Times New Roman"/>
          <w:sz w:val="24"/>
          <w:szCs w:val="24"/>
        </w:rPr>
        <w:t>2. В случае, если соответствующим судом установлено, что избранная в правомочном составе Новошахтинс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 случае, если соответствующим судом установлено, что вновь избранная в правомочном составе Новошахтинс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Новошахтинской городской Думы.</w:t>
      </w:r>
    </w:p>
    <w:p>
      <w:pPr>
        <w:pStyle w:val="ConsPlusNormal"/>
        <w:ind w:firstLine="709"/>
        <w:jc w:val="both"/>
        <w:rPr/>
      </w:pPr>
      <w:r>
        <w:rPr>
          <w:rFonts w:cs="Times New Roman" w:ascii="Times New Roman" w:hAnsi="Times New Roman"/>
          <w:sz w:val="24"/>
          <w:szCs w:val="24"/>
        </w:rPr>
        <w:t xml:space="preserve">4. Депутаты Новошахтинской городской Думы, распущенной на основании </w:t>
      </w:r>
      <w:hyperlink w:anchor="P1175">
        <w:r>
          <w:rPr>
            <w:rStyle w:val="InternetLink"/>
            <w:rFonts w:cs="Times New Roman" w:ascii="Times New Roman" w:hAnsi="Times New Roman"/>
            <w:sz w:val="24"/>
            <w:szCs w:val="24"/>
          </w:rPr>
          <w:t>пункта 2</w:t>
        </w:r>
      </w:hyperlink>
      <w:r>
        <w:rPr>
          <w:rFonts w:cs="Times New Roman" w:ascii="Times New Roman" w:hAnsi="Times New Roman"/>
          <w:sz w:val="24"/>
          <w:szCs w:val="24"/>
        </w:rPr>
        <w:t xml:space="preserve"> настоящей статьи, вправе в течение 10 дней со дня вступления в силу областного закона о роспуске Новошахтинской городской Думы обратиться в суд с заявлением для установления факта отсутствия их вины за непроведение Новошахтинской городской Думой правомочного заседания в течение трех месяцев подря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лномочия Новошахтинской городской Думы прекращаются со дня вступления в силу областного закона о её роспус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bookmarkStart w:id="23" w:name="P1180"/>
      <w:bookmarkEnd w:id="23"/>
      <w:r>
        <w:rPr>
          <w:rFonts w:cs="Times New Roman" w:ascii="Times New Roman" w:hAnsi="Times New Roman"/>
          <w:b w:val="false"/>
          <w:sz w:val="24"/>
          <w:szCs w:val="24"/>
        </w:rPr>
        <w:t>Статья 74. Ответственность Председателя городской Думы - главы города Новошахтинска и Главы Администрации города Новошахтинска перед государством</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Губернатор Ростовской области издает правовой акт об отрешении от должности Председателя городской Думы - главы города Новошахтинска или Главы Администрации города Новошахтинска в случае:</w:t>
      </w:r>
    </w:p>
    <w:p>
      <w:pPr>
        <w:pStyle w:val="ConsPlusNormal"/>
        <w:ind w:firstLine="709"/>
        <w:jc w:val="both"/>
        <w:rPr/>
      </w:pPr>
      <w:r>
        <w:rPr>
          <w:rFonts w:cs="Times New Roman" w:ascii="Times New Roman" w:hAnsi="Times New Roman"/>
          <w:sz w:val="24"/>
          <w:szCs w:val="24"/>
        </w:rPr>
        <w:t xml:space="preserve">1) издания указанным должностным лицом местного самоуправления нормативного правового акта, противоречащего </w:t>
      </w:r>
      <w:hyperlink r:id="rId132">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конституционным законам, федеральным законам, </w:t>
      </w:r>
      <w:hyperlink r:id="rId133">
        <w:r>
          <w:rPr>
            <w:rStyle w:val="InternetLink"/>
            <w:rFonts w:cs="Times New Roman" w:ascii="Times New Roman" w:hAnsi="Times New Roman"/>
            <w:sz w:val="24"/>
            <w:szCs w:val="24"/>
          </w:rPr>
          <w:t>Уставу</w:t>
        </w:r>
      </w:hyperlink>
      <w:r>
        <w:rPr>
          <w:rFonts w:cs="Times New Roman" w:ascii="Times New Roman" w:hAnsi="Times New Roman"/>
          <w:sz w:val="24"/>
          <w:szCs w:val="24"/>
        </w:rPr>
        <w:t xml:space="preserve"> Ростовской области, областным законам,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рок, в течение которого Губернатор Ростовской области издает правовой акт об отрешении от должности Председателя городской Думы - главы города Новошахтинска или Главы Администрации города Новошахтинск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75. Удаление Председателя городской Думы - главы города Новошахтинска в отставку</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1. Новошахтинская городская Дума в соответствии с Федеральным </w:t>
      </w:r>
      <w:hyperlink r:id="rId13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вправе удалить Председателя городской Думы - главу города Новошахтинска в отставку по инициативе депутатов Новошахтинской городской Думы или по инициативе Губернатора Рост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снованиями для удаления Председателя городской Думы - главы города Новошахтинска в отставку являются:</w:t>
      </w:r>
    </w:p>
    <w:p>
      <w:pPr>
        <w:pStyle w:val="ConsPlusNormal"/>
        <w:ind w:firstLine="709"/>
        <w:jc w:val="both"/>
        <w:rPr/>
      </w:pPr>
      <w:r>
        <w:rPr>
          <w:rFonts w:cs="Times New Roman" w:ascii="Times New Roman" w:hAnsi="Times New Roman"/>
          <w:sz w:val="24"/>
          <w:szCs w:val="24"/>
        </w:rPr>
        <w:t xml:space="preserve">1) решения, действия (бездействие) Председателя городской Думы - главы города Новошахтинска, повлекшие (повлекшее) наступление последствий, предусмотренных </w:t>
      </w:r>
      <w:hyperlink r:id="rId135">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и </w:t>
      </w:r>
      <w:hyperlink r:id="rId136">
        <w:r>
          <w:rPr>
            <w:rStyle w:val="InternetLink"/>
            <w:rFonts w:cs="Times New Roman" w:ascii="Times New Roman" w:hAnsi="Times New Roman"/>
            <w:sz w:val="24"/>
            <w:szCs w:val="24"/>
          </w:rPr>
          <w:t>3 части 1 статьи 75</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4"/>
          <w:szCs w:val="24"/>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13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города Новошахтинска отдельных государственных полномочий, переданных органам местного самоуправления города Новошахтинска федеральными законами и област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еудовлетворительная оценка деятельности Председателя городской Думы - главы города Новошахтинска, Новошахтинской городской Думой по результатам его ежегодного отчета перед Новошахтинской городской Думой, данная два раза подряд;</w:t>
      </w:r>
    </w:p>
    <w:p>
      <w:pPr>
        <w:pStyle w:val="ConsPlusNormal"/>
        <w:ind w:firstLine="709"/>
        <w:jc w:val="both"/>
        <w:rPr/>
      </w:pPr>
      <w:r>
        <w:rPr>
          <w:rFonts w:cs="Times New Roman" w:ascii="Times New Roman" w:hAnsi="Times New Roman"/>
          <w:sz w:val="24"/>
          <w:szCs w:val="24"/>
        </w:rPr>
        <w:t xml:space="preserve">4) несоблюдение ограничений и запретов и неисполнение обязанностей, которые установлены Федеральным </w:t>
      </w:r>
      <w:hyperlink r:id="rId13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Федеральным </w:t>
      </w:r>
      <w:hyperlink r:id="rId13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4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допущение Председателем городской Думы - главой города Новошахтинска, Администрацией города Новошахтинска, иными органами и должностными лицами местного самоуправления города Новошахтинск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нициатива депутатов Новошахтинской городской Думы об удалении Председателя городской Думы - главы города Новошахтинска в отставку, выдвинутая не менее чем одной третью от установленной численности депутатов Новошахтинской городской Думы, оформляется в виде обращения, которое вносится в Новошахтинскую городскую Думу. Указанное обращение вносится вместе с проектом решения Новошахтинской городской Думы об удалении Председателя городской Думы - главы города Новошахтинска в отставку. О выдвижении данной инициативы Председатель городской Думы - глава города Новошахтинска и Губернатор Ростовской области уведомляются не позднее дня, следующего за днем внесения указанного обращения в Новошахтинскую городскую Дум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ассмотрение инициативы депутатов Новошахтинской городской Думы об удалении Председателя городской Думы - главы города Новошахтинска в отставку осуществляется с учетом мнения Губернатора Ростовской области.</w:t>
      </w:r>
    </w:p>
    <w:p>
      <w:pPr>
        <w:pStyle w:val="ConsPlusNormal"/>
        <w:ind w:firstLine="709"/>
        <w:jc w:val="both"/>
        <w:rPr/>
      </w:pPr>
      <w:r>
        <w:rPr>
          <w:rFonts w:cs="Times New Roman" w:ascii="Times New Roman" w:hAnsi="Times New Roman"/>
          <w:sz w:val="24"/>
          <w:szCs w:val="24"/>
        </w:rPr>
        <w:t xml:space="preserve">5. В случае, если при рассмотрении инициативы депутатов Новошахтинской городской Думы об удалении Председателя городской Думы - главы города Новошахтинска в отставку предполагается рассмотрение вопросов, касающихся обеспечения осуществления органами местного самоуправления города Новошахтинска отдельных государственных полномочий, переданных органам местного самоуправления города Новошахтинска федеральными законами и областными законами, и (или) решений, действий (бездействия) Председателя городской Думы - главы города Новошахтинска, повлекших (повлекшего) наступление последствий, предусмотренных </w:t>
      </w:r>
      <w:hyperlink r:id="rId141">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и </w:t>
      </w:r>
      <w:hyperlink r:id="rId142">
        <w:r>
          <w:rPr>
            <w:rStyle w:val="InternetLink"/>
            <w:rFonts w:cs="Times New Roman" w:ascii="Times New Roman" w:hAnsi="Times New Roman"/>
            <w:sz w:val="24"/>
            <w:szCs w:val="24"/>
          </w:rPr>
          <w:t>3 части 1 статьи 75</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решение об удалении Председателя городской Думы - главы города Новошахтинска в отставку может быть принято только при согласии Губернатора Рост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Инициатива Губернатора Ростовской области об удалении Председателя городской Думы - главы города Новошахтинска в отставку оформляется в виде обращения, которое вносится в Новошахтинскую городскую Думу вместе с проектом соответствующего решения Новошахтинской городской Думы. О выдвижении данной инициативы Председатель городской Думы - глава города Новошахтинска уведомляется не позднее дня, следующего за днем внесения указанного обращения в Новошахтинскую городскую Дум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Рассмотрение инициативы депутатов Новошахтинской городской Думы или Губернатора Ростовской области об удалении Председателя городской Думы - главы города Новошахтинска в отставку осуществляется Новошахтинской городской Думой в течение одного месяца со дня внесения соответствующего обра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едание Новошахтинской городской Думы, на котором рассматривается указанная инициатива, проходит под председательством депутата Новошахтинской городской Думы, уполномоченного на это Новошахтинской городской Дум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Решение Новошахтинской городской Думы об удалении Председателя городской Думы - главы города Новошахтинска в отставку считается принятым, если за него проголосовало не менее двух третей от установленной численности депутатов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Решение Новошахтинской городской Думы об удалении Председателя городской Думы - главы города Новошахтинска в отставку подписывается депутатом Новошахтинской городской Думы, председательствующим на заседании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При рассмотрении и принятии Новошахтинской городской Думой решения об удалении Председателя городской Думы - главы города Новошахтинска в отставку должны быть обеспече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Новошахтинской городской Думы или Губернатора Ростовской области и с проектом решения Новошахтинской городской Думы об удалении его в отстав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едоставление ему возможности дать депутатам Новошахтинской городской Думы объяснения по поводу обстоятельств, выдвигаемых в качестве основания для удаления в отстав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В случае, если Председатель городской Думы - глава города Новошахтинска не согласен с решением Новошахтинской городской Думы об удалении его в отставку, он вправе в письменном виде изложить свое особое мн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Решение Новошахтинской городской Думы об удалении Председателя городской Думы - главы города Новошахтинска в отставку подлежит официальному опубликованию не позднее чем через пять дней со дня его принятия. В случае, если Председатель городской Думы - глава города Новошахтинска в письменном виде изложил свое особое мнение по вопросу удаления его в отставку, оно подлежит опубликованию одновременно с указанным решением Новошахтинской городской Ду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В случае, если инициатива депутатов Новошахтинской городской Думы или Губернатора Ростовской области об удалении Председателя городской Думы - главы города Новошахтинска в отставку отклонена Новошахтинской городской Думой, вопрос об удалении Председателя городской Думы - главы города Новошахтинска в отставку может быть вынесен на повторное рассмотрение Новошахтинской городской Думой не ранее чем через два месяца со дня проведения заседания Новошахтинской городской Думы, на котором рассматривался указанный вопр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Председатель городской Думы - глава города Новошахтинска, в отношении которого Новошахтинской городской Думой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76. Временное осуществление органами государственной власти отдельных полномочий органов местного самоуправл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Отдельные полномочия органов местного самоуправления города Новошахтинска могут временно осуществляться органами государственной власти Ростовской области в соответствии со </w:t>
      </w:r>
      <w:hyperlink r:id="rId143">
        <w:r>
          <w:rPr>
            <w:rStyle w:val="InternetLink"/>
            <w:rFonts w:cs="Times New Roman" w:ascii="Times New Roman" w:hAnsi="Times New Roman"/>
            <w:sz w:val="24"/>
            <w:szCs w:val="24"/>
          </w:rPr>
          <w:t>статьей 75</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77. Ответственность органов местного самоуправления и должностных лиц местного самоуправления перед физическими и юридическими лицам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Глава 10. ЗАКЛЮЧИТЕЛЬНЫЕ И ПЕРЕХОДНЫЕ ПОЛОЖ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татья 78. Заключительные и переходные полож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стоящий Устав вступает в силу со дня его официального опубликования, произведенного после его государственной регистрации, за исключением подпунктов 30, 31 пункта 1 статьи 3, подпункты 31, 32 пункта 1 статьи 41 настоящего Уста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дпункты 30,31 пункта 1 статьи 3, подпункты 31,32 пункта 1 статьи 41 настоящего Устава вступают в силу с 1 января 2022 года, но не ранее дня официального опубликования, произведенного после государственной рег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Подпункт 12 пункта 1 статьи 3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r>
    </w:p>
    <w:p>
      <w:pPr>
        <w:pStyle w:val="Normal"/>
        <w:ind w:firstLine="709"/>
        <w:jc w:val="both"/>
        <w:rPr/>
      </w:pPr>
      <w:r>
        <w:rPr/>
      </w:r>
    </w:p>
    <w:sectPr>
      <w:footerReference w:type="default" r:id="rId144"/>
      <w:footerReference w:type="first" r:id="rId145"/>
      <w:type w:val="nextPage"/>
      <w:pgSz w:w="11906" w:h="16838"/>
      <w:pgMar w:left="1701" w:right="70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rFonts w:eastAsia="Calibri"/>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3">
    <w:name w:val="Заголовок 3 Знак"/>
    <w:qFormat/>
    <w:rPr>
      <w:rFonts w:eastAsia="Calibri"/>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Без интервала Знак"/>
    <w:qFormat/>
    <w:rPr>
      <w:rFonts w:ascii="Calibri" w:hAnsi="Calibri" w:cs="Calibri"/>
      <w:sz w:val="22"/>
      <w:szCs w:val="22"/>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6">
    <w:name w:val="Заголовок Знак"/>
    <w:qFormat/>
    <w:rPr>
      <w:rFonts w:eastAsia="Calibri"/>
    </w:rPr>
  </w:style>
  <w:style w:type="character" w:styleId="Style17">
    <w:name w:val="Основной текст с отступом Знак"/>
    <w:qFormat/>
    <w:rPr>
      <w:rFonts w:ascii="Arial" w:hAnsi="Arial" w:cs="Arial"/>
      <w:sz w:val="24"/>
    </w:rPr>
  </w:style>
  <w:style w:type="character" w:styleId="21">
    <w:name w:val="Основной текст 2 Знак"/>
    <w:qFormat/>
    <w:rPr>
      <w:rFonts w:eastAsia="Calibri"/>
    </w:rPr>
  </w:style>
  <w:style w:type="character" w:styleId="22">
    <w:name w:val="Основной текст с отступом 2 Знак"/>
    <w:qFormat/>
    <w:rPr>
      <w:rFonts w:eastAsia="Calibri"/>
      <w:sz w:val="24"/>
      <w:szCs w:val="24"/>
    </w:rPr>
  </w:style>
  <w:style w:type="character" w:styleId="31">
    <w:name w:val="Основной текст с отступом 3 Знак"/>
    <w:qFormat/>
    <w:rPr>
      <w:rFonts w:eastAsia="Calibri"/>
      <w:sz w:val="16"/>
      <w:szCs w:val="16"/>
    </w:rPr>
  </w:style>
  <w:style w:type="character" w:styleId="BalloonTextChar">
    <w:name w:val="Balloon Text Char"/>
    <w:qFormat/>
    <w:rPr>
      <w:rFonts w:ascii="Tahoma" w:hAnsi="Tahoma" w:cs="Tahoma"/>
      <w:sz w:val="16"/>
      <w:szCs w:val="16"/>
      <w:lang w:val="en-US"/>
    </w:rPr>
  </w:style>
  <w:style w:type="character" w:styleId="Style18">
    <w:name w:val="Верхний колонтитул Знак"/>
    <w:qFormat/>
    <w:rPr/>
  </w:style>
  <w:style w:type="character" w:styleId="Style19">
    <w:name w:val="Гипертекстовая ссылка"/>
    <w:qFormat/>
    <w:rPr>
      <w:color w:val="000000"/>
    </w:rPr>
  </w:style>
  <w:style w:type="character" w:styleId="StrongEmphasis">
    <w:name w:val="Strong"/>
    <w:qFormat/>
    <w:rPr>
      <w:b/>
      <w:bCs/>
    </w:rPr>
  </w:style>
  <w:style w:type="character" w:styleId="Layout">
    <w:name w:val="layout"/>
    <w:qFormat/>
    <w:rPr/>
  </w:style>
  <w:style w:type="paragraph" w:styleId="Heading">
    <w:name w:val="Heading"/>
    <w:basedOn w:val="Normal"/>
    <w:next w:val="TextBody"/>
    <w:qFormat/>
    <w:pPr>
      <w:jc w:val="center"/>
    </w:pPr>
    <w:rPr>
      <w:rFonts w:eastAsia="Calibr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1">
    <w:name w:val="Маркированный список"/>
    <w:basedOn w:val="Normal"/>
    <w:qFormat/>
    <w:pPr>
      <w:jc w:val="right"/>
    </w:pPr>
    <w:rPr/>
  </w:style>
  <w:style w:type="paragraph" w:styleId="Style22">
    <w:name w:val="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ind w:right="6095" w:hanging="0"/>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Cs w:val="20"/>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Style25">
    <w:name w:val="Текст выноски"/>
    <w:basedOn w:val="Normal"/>
    <w:qFormat/>
    <w:pPr/>
    <w:rPr>
      <w:rFonts w:ascii="Segoe UI" w:hAnsi="Segoe UI" w:cs="Segoe UI"/>
      <w:sz w:val="18"/>
      <w:szCs w:val="18"/>
    </w:rPr>
  </w:style>
  <w:style w:type="paragraph" w:styleId="23">
    <w:name w:val="Основной текст 2"/>
    <w:basedOn w:val="Normal"/>
    <w:qFormat/>
    <w:pPr>
      <w:jc w:val="both"/>
    </w:pPr>
    <w:rPr>
      <w:rFonts w:eastAsia="Calibri"/>
      <w:sz w:val="20"/>
      <w:szCs w:val="20"/>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ListParagraph">
    <w:name w:val="List Paragraph"/>
    <w:basedOn w:val="Normal"/>
    <w:qFormat/>
    <w:pPr>
      <w:ind w:left="720" w:hanging="0"/>
    </w:pPr>
    <w:rPr>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DC6D7F7040C12BAB11A5FF25394B1D1886E31369B83D4F4D85AAED649AEFDB760F467B013C14F93C23A86D3267CEB0B1b9Y0L" TargetMode="External"/><Relationship Id="rId3" Type="http://schemas.openxmlformats.org/officeDocument/2006/relationships/hyperlink" Target="consultantplus://offline/ref=F3DC6D7F7040C12BAB11BBF2335514181D85B41F6BBE351119D4ACBA3BCAE98E364F402E507841FD3628E23C7E2CC1B3B38F5C2146AEE107bBY7L" TargetMode="External"/><Relationship Id="rId4" Type="http://schemas.openxmlformats.org/officeDocument/2006/relationships/hyperlink" Target="consultantplus://offline/ref=F3DC6D7F7040C12BAB11BBF2335514181D85B41F6BBE351119D4ACBA3BCAE98E364F402E507840F43A28E23C7E2CC1B3B38F5C2146AEE107bBY7L" TargetMode="External"/><Relationship Id="rId5" Type="http://schemas.openxmlformats.org/officeDocument/2006/relationships/hyperlink" Target="consultantplus://offline/ref=F3DC6D7F7040C12BAB11BBF2335514181C85BA1B63EF62134881A2BF339AB39E20064E2F4E7849EA3D23B4b6YCL" TargetMode="External"/><Relationship Id="rId6" Type="http://schemas.openxmlformats.org/officeDocument/2006/relationships/hyperlink" Target="consultantplus://offline/ref=F3DC6D7F7040C12BAB11BBF2335514181C85BA1B63EF62134881A2BF339AB39E20064E2F4E7849EA3D23B4b6YCL" TargetMode="External"/><Relationship Id="rId7" Type="http://schemas.openxmlformats.org/officeDocument/2006/relationships/hyperlink" Target="consultantplus://offline/ref=F3DC6D7F7040C12BAB11A5FF25394B1D1886E31369B83D434384AAED649AEFDB760F467B013C14F93C23A86D3267CEB0B1b9Y0L" TargetMode="External"/><Relationship Id="rId8" Type="http://schemas.openxmlformats.org/officeDocument/2006/relationships/hyperlink" Target="consultantplus://offline/ref=F3DC6D7F7040C12BAB11BBF2335514181D85BE1A6CBC351119D4ACBA3BCAE98E244F182253785FF4373DB46D38b7Y8L" TargetMode="External"/><Relationship Id="rId9" Type="http://schemas.openxmlformats.org/officeDocument/2006/relationships/hyperlink" Target="consultantplus://offline/ref=F3DC6D7F7040C12BAB11BBF2335514181D85BE1A6CBC351119D4ACBA3BCAE98E244F182253785FF4373DB46D38b7Y8L" TargetMode="External"/><Relationship Id="rId10" Type="http://schemas.openxmlformats.org/officeDocument/2006/relationships/hyperlink" Target="consultantplus://offline/ref=F3DC6D7F7040C12BAB11BBF2335514181D85BE1A6CBC351119D4ACBA3BCAE98E244F182253785FF4373DB46D38b7Y8L" TargetMode="External"/><Relationship Id="rId11" Type="http://schemas.openxmlformats.org/officeDocument/2006/relationships/hyperlink" Target="consultantplus://offline/ref=F3DC6D7F7040C12BAB11BBF2335514181D85B9176FB1351119D4ACBA3BCAE98E244F182253785FF4373DB46D38b7Y8L" TargetMode="External"/><Relationship Id="rId12" Type="http://schemas.openxmlformats.org/officeDocument/2006/relationships/hyperlink" Target="consultantplus://offline/ref=F3DC6D7F7040C12BAB11BBF2335514181D85BA1F6ABE351119D4ACBA3BCAE98E244F182253785FF4373DB46D38b7Y8L" TargetMode="External"/><Relationship Id="rId13" Type="http://schemas.openxmlformats.org/officeDocument/2006/relationships/hyperlink" Target="consultantplus://offline/ref=F3DC6D7F7040C12BAB11BBF2335514181D85BA1E69BB351119D4ACBA3BCAE98E244F182253785FF4373DB46D38b7Y8L" TargetMode="External"/><Relationship Id="rId14" Type="http://schemas.openxmlformats.org/officeDocument/2006/relationships/hyperlink" Target="consultantplus://offline/ref=F3DC6D7F7040C12BAB11BBF2335514181D8ABE1A60B1351119D4ACBA3BCAE98E244F182253785FF4373DB46D38b7Y8L" TargetMode="External"/><Relationship Id="rId15" Type="http://schemas.openxmlformats.org/officeDocument/2006/relationships/hyperlink" Target="consultantplus://offline/ref=F3DC6D7F7040C12BAB11BBF2335514181D85B41F6BBE351119D4ACBA3BCAE98E364F402E507843F53928E23C7E2CC1B3B38F5C2146AEE107bBY7L" TargetMode="External"/><Relationship Id="rId16" Type="http://schemas.openxmlformats.org/officeDocument/2006/relationships/hyperlink" Target="consultantplus://offline/ref=F3DC6D7F7040C12BAB11BBF2335514181D85B41D6BBB351119D4ACBA3BCAE98E244F182253785FF4373DB46D38b7Y8L" TargetMode="External"/><Relationship Id="rId17" Type="http://schemas.openxmlformats.org/officeDocument/2006/relationships/hyperlink" Target="consultantplus://offline/ref=F3DC6D7F7040C12BAB11BBF2335514181D85B41F6BBE351119D4ACBA3BCAE98E244F182253785FF4373DB46D38b7Y8L" TargetMode="External"/><Relationship Id="rId18" Type="http://schemas.openxmlformats.org/officeDocument/2006/relationships/hyperlink" Target="consultantplus://offline/ref=F3DC6D7F7040C12BAB11BBF2335514181D85B41F6BBE351119D4ACBA3BCAE98E364F402E507843F53928E23C7E2CC1B3B38F5C2146AEE107bBY7L" TargetMode="External"/><Relationship Id="rId19" Type="http://schemas.openxmlformats.org/officeDocument/2006/relationships/hyperlink" Target="consultantplus://offline/ref=F3DC6D7F7040C12BAB11BBF2335514181D85B41F6BBE351119D4ACBA3BCAE98E364F402E507843F53928E23C7E2CC1B3B38F5C2146AEE107bBY7L" TargetMode="External"/><Relationship Id="rId20" Type="http://schemas.openxmlformats.org/officeDocument/2006/relationships/hyperlink" Target="consultantplus://offline/ref=F3DC6D7F7040C12BAB11BBF2335514181D85B41F6BBE351119D4ACBA3BCAE98E364F402E507843F53928E23C7E2CC1B3B38F5C2146AEE107bBY7L" TargetMode="External"/><Relationship Id="rId21" Type="http://schemas.openxmlformats.org/officeDocument/2006/relationships/hyperlink" Target="consultantplus://offline/ref=F3DC6D7F7040C12BAB11BBF2335514181C85BA1B63EF62134881A2BF339AB39E20064E2F4E7849EA3D23B4b6YCL" TargetMode="External"/><Relationship Id="rId22" Type="http://schemas.openxmlformats.org/officeDocument/2006/relationships/hyperlink" Target="consultantplus://offline/ref=F3DC6D7F7040C12BAB11A5FF25394B1D1886E31369B83D434384AAED649AEFDB760F467B013C14F93C23A86D3267CEB0B1b9Y0L" TargetMode="External"/><Relationship Id="rId23" Type="http://schemas.openxmlformats.org/officeDocument/2006/relationships/hyperlink" Target="consultantplus://offline/ref=F3DC6D7F7040C12BAB11BBF2335514181D85B41F6BBE351119D4ACBA3BCAE98E244F182253785FF4373DB46D38b7Y8L" TargetMode="External"/><Relationship Id="rId24" Type="http://schemas.openxmlformats.org/officeDocument/2006/relationships/hyperlink" Target="consultantplus://offline/ref=F3DC6D7F7040C12BAB11BBF2335514181D85B41F6BBE351119D4ACBA3BCAE98E244F182253785FF4373DB46D38b7Y8L" TargetMode="External"/><Relationship Id="rId25" Type="http://schemas.openxmlformats.org/officeDocument/2006/relationships/hyperlink" Target="consultantplus://offline/ref=F3DC6D7F7040C12BAB11BBF2335514181D85B41F6BBE351119D4ACBA3BCAE98E244F182253785FF4373DB46D38b7Y8L" TargetMode="External"/><Relationship Id="rId26" Type="http://schemas.openxmlformats.org/officeDocument/2006/relationships/hyperlink" Target="consultantplus://offline/ref=F3DC6D7F7040C12BAB11BBF2335514181D85B41F6BBE351119D4ACBA3BCAE98E244F182253785FF4373DB46D38b7Y8L" TargetMode="External"/><Relationship Id="rId27" Type="http://schemas.openxmlformats.org/officeDocument/2006/relationships/hyperlink" Target="consultantplus://offline/ref=F3DC6D7F7040C12BAB11BBF2335514181C85BA1B63EF62134881A2BF339AB39E20064E2F4E7849EA3D23B4b6YCL" TargetMode="External"/><Relationship Id="rId28" Type="http://schemas.openxmlformats.org/officeDocument/2006/relationships/hyperlink" Target="consultantplus://offline/ref=F3DC6D7F7040C12BAB11A5FF25394B1D1886E31369B83D434384AAED649AEFDB760F467B013C14F93C23A86D3267CEB0B1b9Y0L" TargetMode="External"/><Relationship Id="rId29" Type="http://schemas.openxmlformats.org/officeDocument/2006/relationships/hyperlink" Target="consultantplus://offline/ref=F3DC6D7F7040C12BAB11BBF2335514181D85B41F6BBE351119D4ACBA3BCAE98E364F402E507840F43A28E23C7E2CC1B3B38F5C2146AEE107bBY7L" TargetMode="External"/><Relationship Id="rId30" Type="http://schemas.openxmlformats.org/officeDocument/2006/relationships/hyperlink" Target="consultantplus://offline/ref=F3DC6D7F7040C12BAB11BBF2335514181D85B41D6ABE351119D4ACBA3BCAE98E244F182253785FF4373DB46D38b7Y8L" TargetMode="External"/><Relationship Id="rId31" Type="http://schemas.openxmlformats.org/officeDocument/2006/relationships/hyperlink" Target="consultantplus://offline/ref=F3DC6D7F7040C12BAB11BBF2335514181D85B41D6ABE351119D4ACBA3BCAE98E244F182253785FF4373DB46D38b7Y8L" TargetMode="External"/><Relationship Id="rId32" Type="http://schemas.openxmlformats.org/officeDocument/2006/relationships/hyperlink" Target="consultantplus://offline/ref=F3DC6D7F7040C12BAB11A5FF25394B1D1886E31369B83D414784AAED649AEFDB760F467B013C14F93C23A86D3267CEB0B1b9Y0L" TargetMode="External"/><Relationship Id="rId33" Type="http://schemas.openxmlformats.org/officeDocument/2006/relationships/hyperlink" Target="consultantplus://offline/ref=F3DC6D7F7040C12BAB11BBF2335514181D8CB9166AB9351119D4ACBA3BCAE98E244F182253785FF4373DB46D38b7Y8L" TargetMode="External"/><Relationship Id="rId34" Type="http://schemas.openxmlformats.org/officeDocument/2006/relationships/hyperlink" Target="consultantplus://offline/ref=F3DC6D7F7040C12BAB11BBF2335514181D85B41F6BBE351119D4ACBA3BCAE98E244F182253785FF4373DB46D38b7Y8L" TargetMode="External"/><Relationship Id="rId35" Type="http://schemas.openxmlformats.org/officeDocument/2006/relationships/hyperlink" Target="consultantplus://offline/ref=F3DC6D7F7040C12BAB11BBF2335514181C85BA1B63EF62134881A2BF339AB39E20064E2F4E7849EA3D23B4b6YCL" TargetMode="External"/><Relationship Id="rId36" Type="http://schemas.openxmlformats.org/officeDocument/2006/relationships/hyperlink" Target="consultantplus://offline/ref=F3DC6D7F7040C12BAB11BBF2335514181D85B41F6BBE351119D4ACBA3BCAE98E364F402E507846FC3728E23C7E2CC1B3B38F5C2146AEE107bBY7L" TargetMode="External"/><Relationship Id="rId37" Type="http://schemas.openxmlformats.org/officeDocument/2006/relationships/hyperlink" Target="consultantplus://offline/ref=F3DC6D7F7040C12BAB11BBF2335514181D85B41F6BBE351119D4ACBA3BCAE98E364F402E507942F13F28E23C7E2CC1B3B38F5C2146AEE107bBY7L" TargetMode="External"/><Relationship Id="rId38" Type="http://schemas.openxmlformats.org/officeDocument/2006/relationships/hyperlink" Target="consultantplus://offline/ref=F3DC6D7F7040C12BAB11BBF2335514181D85B41F6BBE351119D4ACBA3BCAE98E364F402E507942F13E28E23C7E2CC1B3B38F5C2146AEE107bBY7L" TargetMode="External"/><Relationship Id="rId39" Type="http://schemas.openxmlformats.org/officeDocument/2006/relationships/hyperlink" Target="consultantplus://offline/ref=F3DC6D7F7040C12BAB11BBF2335514181D85B41F6BBE351119D4ACBA3BCAE98E364F4028527E4AA06E67E3603979D2B0BB8F5E295AbAYDL" TargetMode="External"/><Relationship Id="rId40" Type="http://schemas.openxmlformats.org/officeDocument/2006/relationships/hyperlink" Target="consultantplus://offline/ref=F3DC6D7F7040C12BAB11BBF2335514181D85B41F6BBE351119D4ACBA3BCAE98E364F402A537B4AA06E67E3603979D2B0BB8F5E295AbAYDL" TargetMode="External"/><Relationship Id="rId41" Type="http://schemas.openxmlformats.org/officeDocument/2006/relationships/hyperlink" Target="consultantplus://offline/ref=F3DC6D7F7040C12BAB11A5FF25394B1D1886E31369B83D434384AAED649AEFDB760F467B013C14F93C23A86D3267CEB0B1b9Y0L" TargetMode="External"/><Relationship Id="rId42" Type="http://schemas.openxmlformats.org/officeDocument/2006/relationships/hyperlink" Target="consultantplus://offline/ref=F3DC6D7F7040C12BAB11BBF2335514181D85B41F6BBE351119D4ACBA3BCAE98E364F402E507943F03E28E23C7E2CC1B3B38F5C2146AEE107bBY7L" TargetMode="External"/><Relationship Id="rId43" Type="http://schemas.openxmlformats.org/officeDocument/2006/relationships/hyperlink" Target="consultantplus://offline/ref=F3DC6D7F7040C12BAB11BBF2335514181D85B81E6BBA351119D4ACBA3BCAE98E244F182253785FF4373DB46D38b7Y8L" TargetMode="External"/><Relationship Id="rId44" Type="http://schemas.openxmlformats.org/officeDocument/2006/relationships/hyperlink" Target="consultantplus://offline/ref=F3DC6D7F7040C12BAB11BBF2335514181D88B5166FBF351119D4ACBA3BCAE98E244F182253785FF4373DB46D38b7Y8L" TargetMode="External"/><Relationship Id="rId45" Type="http://schemas.openxmlformats.org/officeDocument/2006/relationships/hyperlink" Target="consultantplus://offline/ref=F3DC6D7F7040C12BAB11BBF2335514181D85B81E6BBB351119D4ACBA3BCAE98E244F182253785FF4373DB46D38b7Y8L" TargetMode="External"/><Relationship Id="rId46" Type="http://schemas.openxmlformats.org/officeDocument/2006/relationships/hyperlink" Target="consultantplus://offline/ref=F3DC6D7F7040C12BAB11BBF2335514181D85B41F6BBE351119D4ACBA3BCAE98E364F402E507940F23A28E23C7E2CC1B3B38F5C2146AEE107bBY7L" TargetMode="External"/><Relationship Id="rId47" Type="http://schemas.openxmlformats.org/officeDocument/2006/relationships/hyperlink" Target="consultantplus://offline/ref=F3DC6D7F7040C12BAB11BBF2335514181D85B41F6BBE351119D4ACBA3BCAE98E364F402E507846FD3D28E23C7E2CC1B3B38F5C2146AEE107bBY7L" TargetMode="External"/><Relationship Id="rId48" Type="http://schemas.openxmlformats.org/officeDocument/2006/relationships/hyperlink" Target="consultantplus://offline/ref=F3DC6D7F7040C12BAB11BBF2335514181D85B41F6BBE351119D4ACBA3BCAE98E364F402E507942F13F28E23C7E2CC1B3B38F5C2146AEE107bBY7L" TargetMode="External"/><Relationship Id="rId49" Type="http://schemas.openxmlformats.org/officeDocument/2006/relationships/hyperlink" Target="consultantplus://offline/ref=F3DC6D7F7040C12BAB11BBF2335514181D85B41F6BBE351119D4ACBA3BCAE98E364F402E507942F13E28E23C7E2CC1B3B38F5C2146AEE107bBY7L" TargetMode="External"/><Relationship Id="rId50" Type="http://schemas.openxmlformats.org/officeDocument/2006/relationships/hyperlink" Target="consultantplus://offline/ref=F3DC6D7F7040C12BAB11BBF2335514181D85B41F6BBE351119D4ACBA3BCAE98E364F4028527E4AA06E67E3603979D2B0BB8F5E295AbAYDL" TargetMode="External"/><Relationship Id="rId51" Type="http://schemas.openxmlformats.org/officeDocument/2006/relationships/hyperlink" Target="consultantplus://offline/ref=F3DC6D7F7040C12BAB11BBF2335514181D85B41F6BBE351119D4ACBA3BCAE98E364F402A537B4AA06E67E3603979D2B0BB8F5E295AbAYDL" TargetMode="External"/><Relationship Id="rId52" Type="http://schemas.openxmlformats.org/officeDocument/2006/relationships/hyperlink" Target="consultantplus://offline/ref=F3DC6D7F7040C12BAB11BBF2335514181D85B81E6BBB351119D4ACBA3BCAE98E244F182253785FF4373DB46D38b7Y8L" TargetMode="External"/><Relationship Id="rId53" Type="http://schemas.openxmlformats.org/officeDocument/2006/relationships/hyperlink" Target="consultantplus://offline/ref=F3DC6D7F7040C12BAB11BBF2335514181D88B5166FBF351119D4ACBA3BCAE98E244F182253785FF4373DB46D38b7Y8L" TargetMode="External"/><Relationship Id="rId54" Type="http://schemas.openxmlformats.org/officeDocument/2006/relationships/hyperlink" Target="consultantplus://offline/ref=F3DC6D7F7040C12BAB11BBF2335514181D85B81E6BBB351119D4ACBA3BCAE98E244F182253785FF4373DB46D38b7Y8L" TargetMode="External"/><Relationship Id="rId55" Type="http://schemas.openxmlformats.org/officeDocument/2006/relationships/hyperlink" Target="consultantplus://offline/ref=F3DC6D7F7040C12BAB11A5FF25394B1D1886E31369B939454388AAED649AEFDB760F467B133C4CF53F23B56B3A7298E1F7C4512A58B2E10DA8F77A28bAYCL" TargetMode="External"/><Relationship Id="rId56" Type="http://schemas.openxmlformats.org/officeDocument/2006/relationships/hyperlink" Target="consultantplus://offline/ref=F3DC6D7F7040C12BAB11BBF2335514181D85BE1B6BB0351119D4ACBA3BCAE98E364F402B54784AA06E67E3603979D2B0BB8F5E295AbAYDL" TargetMode="External"/><Relationship Id="rId57" Type="http://schemas.openxmlformats.org/officeDocument/2006/relationships/hyperlink" Target="consultantplus://offline/ref=F3DC6D7F7040C12BAB11BBF2335514181D85BE1B6BB0351119D4ACBA3BCAE98E364F402E507844F03828E23C7E2CC1B3B38F5C2146AEE107bBY7L" TargetMode="External"/><Relationship Id="rId58" Type="http://schemas.openxmlformats.org/officeDocument/2006/relationships/hyperlink" Target="consultantplus://offline/ref=F3DC6D7F7040C12BAB11BBF2335514181D85BE1B6BB0351119D4ACBA3BCAE98E364F402A53784AA06E67E3603979D2B0BB8F5E295AbAYDL" TargetMode="External"/><Relationship Id="rId59" Type="http://schemas.openxmlformats.org/officeDocument/2006/relationships/hyperlink" Target="consultantplus://offline/ref=F3DC6D7F7040C12BAB11BBF2335514181D85B41F6BBE351119D4ACBA3BCAE98E364F402E507845F33A28E23C7E2CC1B3B38F5C2146AEE107bBY7L" TargetMode="External"/><Relationship Id="rId60" Type="http://schemas.openxmlformats.org/officeDocument/2006/relationships/hyperlink" Target="consultantplus://offline/ref=F3DC6D7F7040C12BAB11BBF2335514181D85B41F6BBE351119D4ACBA3BCAE98E364F402E507845FD3F28E23C7E2CC1B3B38F5C2146AEE107bBY7L" TargetMode="External"/><Relationship Id="rId61" Type="http://schemas.openxmlformats.org/officeDocument/2006/relationships/hyperlink" Target="consultantplus://offline/ref=F3DC6D7F7040C12BAB11BBF2335514181D85B81E6BBA351119D4ACBA3BCAE98E364F4029597315A57B76BB6E3A67CCB8AD935C2Bb5Y9L" TargetMode="External"/><Relationship Id="rId62" Type="http://schemas.openxmlformats.org/officeDocument/2006/relationships/hyperlink" Target="consultantplus://offline/ref=F3DC6D7F7040C12BAB11BBF2335514181D85B81E6BBA351119D4ACBA3BCAE98E364F402E507841FC3728E23C7E2CC1B3B38F5C2146AEE107bBY7L" TargetMode="External"/><Relationship Id="rId63" Type="http://schemas.openxmlformats.org/officeDocument/2006/relationships/hyperlink" Target="consultantplus://offline/ref=F3DC6D7F7040C12BAB11BBF2335514181D85B81E6BBA351119D4ACBA3BCAE98E364F402E527D4AA06E67E3603979D2B0BB8F5E295AbAYDL" TargetMode="External"/><Relationship Id="rId64" Type="http://schemas.openxmlformats.org/officeDocument/2006/relationships/hyperlink" Target="consultantplus://offline/ref=F3DC6D7F7040C12BAB11BBF2335514181D85BE1B6ABD351119D4ACBA3BCAE98E364F402E507843FC3628E23C7E2CC1B3B38F5C2146AEE107bBY7L" TargetMode="External"/><Relationship Id="rId65" Type="http://schemas.openxmlformats.org/officeDocument/2006/relationships/hyperlink" Target="consultantplus://offline/ref=F3DC6D7F7040C12BAB11BBF2335514181D85BE1B6ABD351119D4ACBA3BCAE98E364F402B517315A57B76BB6E3A67CCB8AD935C2Bb5Y9L" TargetMode="External"/><Relationship Id="rId66" Type="http://schemas.openxmlformats.org/officeDocument/2006/relationships/hyperlink" Target="consultantplus://offline/ref=F3DC6D7F7040C12BAB11A5FF25394B1D1886E31369B939454388AAED649AEFDB760F467B133C4CF53F23B769387298E1F7C4512A58B2E10DA8F77A28bAYCL" TargetMode="External"/><Relationship Id="rId67" Type="http://schemas.openxmlformats.org/officeDocument/2006/relationships/hyperlink" Target="consultantplus://offline/ref=F3DC6D7F7040C12BAB11A5FF25394B1D1886E31369B939454388AAED649AEFDB760F467B133C4CF53F23B26C3F7298E1F7C4512A58B2E10DA8F77A28bAYCL" TargetMode="External"/><Relationship Id="rId68" Type="http://schemas.openxmlformats.org/officeDocument/2006/relationships/hyperlink" Target="consultantplus://offline/ref=F3DC6D7F7040C12BAB11BBF2335514181D85B41F6BBE351119D4ACBA3BCAE98E364F402E507845FD3F28E23C7E2CC1B3B38F5C2146AEE107bBY7L" TargetMode="External"/><Relationship Id="rId69" Type="http://schemas.openxmlformats.org/officeDocument/2006/relationships/hyperlink" Target="consultantplus://offline/ref=F3DC6D7F7040C12BAB11BBF2335514181D85B41F6BBE351119D4ACBA3BCAE98E364F4028537D4AA06E67E3603979D2B0BB8F5E295AbAYDL" TargetMode="External"/><Relationship Id="rId70" Type="http://schemas.openxmlformats.org/officeDocument/2006/relationships/hyperlink" Target="consultantplus://offline/ref=F3DC6D7F7040C12BAB11BBF2335514181D85B41F6BBE351119D4ACBA3BCAE98E364F402E507846FD3D28E23C7E2CC1B3B38F5C2146AEE107bBY7L" TargetMode="External"/><Relationship Id="rId71" Type="http://schemas.openxmlformats.org/officeDocument/2006/relationships/hyperlink" Target="consultantplus://offline/ref=F3DC6D7F7040C12BAB11BBF2335514181D85B41F6BBE351119D4ACBA3BCAE98E364F402E507942F13F28E23C7E2CC1B3B38F5C2146AEE107bBY7L" TargetMode="External"/><Relationship Id="rId72" Type="http://schemas.openxmlformats.org/officeDocument/2006/relationships/hyperlink" Target="consultantplus://offline/ref=F3DC6D7F7040C12BAB11BBF2335514181D85B41F6BBE351119D4ACBA3BCAE98E364F402E507942F13E28E23C7E2CC1B3B38F5C2146AEE107bBY7L" TargetMode="External"/><Relationship Id="rId73" Type="http://schemas.openxmlformats.org/officeDocument/2006/relationships/hyperlink" Target="consultantplus://offline/ref=F3DC6D7F7040C12BAB11BBF2335514181D85B41F6BBE351119D4ACBA3BCAE98E364F4028527E4AA06E67E3603979D2B0BB8F5E295AbAYDL" TargetMode="External"/><Relationship Id="rId74" Type="http://schemas.openxmlformats.org/officeDocument/2006/relationships/hyperlink" Target="consultantplus://offline/ref=F3DC6D7F7040C12BAB11BBF2335514181D85B41F6BBE351119D4ACBA3BCAE98E364F402A537B4AA06E67E3603979D2B0BB8F5E295AbAYDL" TargetMode="External"/><Relationship Id="rId75" Type="http://schemas.openxmlformats.org/officeDocument/2006/relationships/hyperlink" Target="consultantplus://offline/ref=F3DC6D7F7040C12BAB11BBF2335514181D85B41F6BBE351119D4ACBA3BCAE98E364F4029587315A57B76BB6E3A67CCB8AD935C2Bb5Y9L" TargetMode="External"/><Relationship Id="rId76" Type="http://schemas.openxmlformats.org/officeDocument/2006/relationships/hyperlink" Target="consultantplus://offline/ref=F3DC6D7F7040C12BAB11BBF2335514181D85B41F6BBE351119D4ACBA3BCAE98E364F4029587315A57B76BB6E3A67CCB8AD935C2Bb5Y9L" TargetMode="External"/><Relationship Id="rId77" Type="http://schemas.openxmlformats.org/officeDocument/2006/relationships/hyperlink" Target="consultantplus://offline/ref=F3DC6D7F7040C12BAB11BBF2335514181D85B41D6BBB351119D4ACBA3BCAE98E244F182253785FF4373DB46D38b7Y8L" TargetMode="External"/><Relationship Id="rId78" Type="http://schemas.openxmlformats.org/officeDocument/2006/relationships/hyperlink" Target="consultantplus://offline/ref=F3DC6D7F7040C12BAB11BBF2335514181D85B81E6BB8351119D4ACBA3BCAE98E364F402C537315A57B76BB6E3A67CCB8AD935C2Bb5Y9L" TargetMode="External"/><Relationship Id="rId79" Type="http://schemas.openxmlformats.org/officeDocument/2006/relationships/hyperlink" Target="consultantplus://offline/ref=F3DC6D7F7040C12BAB11BBF2335514181D85BE1A6CBC351119D4ACBA3BCAE98E244F182253785FF4373DB46D38b7Y8L" TargetMode="External"/><Relationship Id="rId80" Type="http://schemas.openxmlformats.org/officeDocument/2006/relationships/hyperlink" Target="consultantplus://offline/ref=F3DC6D7F7040C12BAB11BBF2335514181D85BE1A6CBC351119D4ACBA3BCAE98E244F182253785FF4373DB46D38b7Y8L" TargetMode="External"/><Relationship Id="rId81" Type="http://schemas.openxmlformats.org/officeDocument/2006/relationships/hyperlink" Target="consultantplus://offline/ref=F3DC6D7F7040C12BAB11BBF2335514181D85BE1A6CBC351119D4ACBA3BCAE98E244F182253785FF4373DB46D38b7Y8L" TargetMode="External"/><Relationship Id="rId82" Type="http://schemas.openxmlformats.org/officeDocument/2006/relationships/hyperlink" Target="consultantplus://offline/ref=F3DC6D7F7040C12BAB11BBF2335514181D85BE1A6CBC351119D4ACBA3BCAE98E244F182253785FF4373DB46D38b7Y8L" TargetMode="External"/><Relationship Id="rId83" Type="http://schemas.openxmlformats.org/officeDocument/2006/relationships/hyperlink" Target="consultantplus://offline/ref=F3DC6D7F7040C12BAB11BBF2335514181D85B9176FB1351119D4ACBA3BCAE98E244F182253785FF4373DB46D38b7Y8L" TargetMode="External"/><Relationship Id="rId84" Type="http://schemas.openxmlformats.org/officeDocument/2006/relationships/hyperlink" Target="consultantplus://offline/ref=F3DC6D7F7040C12BAB11BBF2335514181D85B41869B9351119D4ACBA3BCAE98E244F182253785FF4373DB46D38b7Y8L" TargetMode="External"/><Relationship Id="rId85" Type="http://schemas.openxmlformats.org/officeDocument/2006/relationships/hyperlink" Target="consultantplus://offline/ref=F3DC6D7F7040C12BAB11BBF2335514181D88B5166ABD351119D4ACBA3BCAE98E244F182253785FF4373DB46D38b7Y8L" TargetMode="External"/><Relationship Id="rId86" Type="http://schemas.openxmlformats.org/officeDocument/2006/relationships/hyperlink" Target="consultantplus://offline/ref=F3DC6D7F7040C12BAB11BBF2335514181D85B41F6BBE351119D4ACBA3BCAE98E364F402A567315A57B76BB6E3A67CCB8AD935C2Bb5Y9L" TargetMode="External"/><Relationship Id="rId87" Type="http://schemas.openxmlformats.org/officeDocument/2006/relationships/hyperlink" Target="consultantplus://offline/ref=F3DC6D7F7040C12BAB11BBF2335514181D85B41F6BBE351119D4ACBA3BCAE98E364F402E507840F33728E23C7E2CC1B3B38F5C2146AEE107bBY7L" TargetMode="External"/><Relationship Id="rId88" Type="http://schemas.openxmlformats.org/officeDocument/2006/relationships/hyperlink" Target="consultantplus://offline/ref=F3DC6D7F7040C12BAB11BBF2335514181D85B41F6BBE351119D4ACBA3BCAE98E364F402E507840FC3828E23C7E2CC1B3B38F5C2146AEE107bBY7L" TargetMode="External"/><Relationship Id="rId89" Type="http://schemas.openxmlformats.org/officeDocument/2006/relationships/hyperlink" Target="consultantplus://offline/ref=F3DC6D7F7040C12BAB11BBF2335514181D85B41F6BBE351119D4ACBA3BCAE98E364F4028587D4AA06E67E3603979D2B0BB8F5E295AbAYDL" TargetMode="External"/><Relationship Id="rId90" Type="http://schemas.openxmlformats.org/officeDocument/2006/relationships/hyperlink" Target="consultantplus://offline/ref=3D644E2790209575EF1A4FA034AE7C04CD3B27EC7D59D3092DE1AE7AF4E77AA2F4B32BAE469AAA350FA13C38L7N" TargetMode="External"/><Relationship Id="rId91" Type="http://schemas.openxmlformats.org/officeDocument/2006/relationships/hyperlink" Target="consultantplus://offline/ref=F3DC6D7F7040C12BAB11BBF2335514181D85BB1C6CB8351119D4ACBA3BCAE98E244F182253785FF4373DB46D38b7Y8L" TargetMode="External"/><Relationship Id="rId92" Type="http://schemas.openxmlformats.org/officeDocument/2006/relationships/hyperlink" Target="consultantplus://offline/ref=F3DC6D7F7040C12BAB11BBF2335514181D85BB1C6CB8351119D4ACBA3BCAE98E244F182253785FF4373DB46D38b7Y8L" TargetMode="External"/><Relationship Id="rId93" Type="http://schemas.openxmlformats.org/officeDocument/2006/relationships/hyperlink" Target="consultantplus://offline/ref=F3DC6D7F7040C12BAB11BBF2335514181D85B41F6BBE351119D4ACBA3BCAE98E244F182253785FF4373DB46D38b7Y8L" TargetMode="External"/><Relationship Id="rId94" Type="http://schemas.openxmlformats.org/officeDocument/2006/relationships/hyperlink" Target="consultantplus://offline/ref=F3DC6D7F7040C12BAB11BBF2335514181D85B81E6BBA351119D4ACBA3BCAE98E244F182253785FF4373DB46D38b7Y8L" TargetMode="External"/><Relationship Id="rId95" Type="http://schemas.openxmlformats.org/officeDocument/2006/relationships/hyperlink" Target="consultantplus://offline/ref=F3DC6D7F7040C12BAB11BBF2335514181D88B5166FBF351119D4ACBA3BCAE98E244F182253785FF4373DB46D38b7Y8L" TargetMode="External"/><Relationship Id="rId96" Type="http://schemas.openxmlformats.org/officeDocument/2006/relationships/hyperlink" Target="consultantplus://offline/ref=F3DC6D7F7040C12BAB11BBF2335514181D85B81E6BBB351119D4ACBA3BCAE98E244F182253785FF4373DB46D38b7Y8L" TargetMode="External"/><Relationship Id="rId97" Type="http://schemas.openxmlformats.org/officeDocument/2006/relationships/hyperlink" Target="consultantplus://offline/ref=F3DC6D7F7040C12BAB11BBF2335514181D85B81E6BBA351119D4ACBA3BCAE98E244F182253785FF4373DB46D38b7Y8L" TargetMode="External"/><Relationship Id="rId98" Type="http://schemas.openxmlformats.org/officeDocument/2006/relationships/hyperlink" Target="consultantplus://offline/ref=F3DC6D7F7040C12BAB11BBF2335514181D88B5166FBF351119D4ACBA3BCAE98E244F182253785FF4373DB46D38b7Y8L" TargetMode="External"/><Relationship Id="rId99" Type="http://schemas.openxmlformats.org/officeDocument/2006/relationships/hyperlink" Target="consultantplus://offline/ref=F3DC6D7F7040C12BAB11BBF2335514181D85B81E6BBB351119D4ACBA3BCAE98E244F182253785FF4373DB46D38b7Y8L" TargetMode="External"/><Relationship Id="rId100" Type="http://schemas.openxmlformats.org/officeDocument/2006/relationships/hyperlink" Target="consultantplus://offline/ref=F3DC6D7F7040C12BAB11BBF2335514181D85B41F6BBE351119D4ACBA3BCAE98E244F182253785FF4373DB46D38b7Y8L" TargetMode="External"/><Relationship Id="rId101" Type="http://schemas.openxmlformats.org/officeDocument/2006/relationships/hyperlink" Target="consultantplus://offline/ref=F3DC6D7F7040C12BAB11BBF2335514181D85B81E6BBA351119D4ACBA3BCAE98E244F182253785FF4373DB46D38b7Y8L" TargetMode="External"/><Relationship Id="rId102" Type="http://schemas.openxmlformats.org/officeDocument/2006/relationships/hyperlink" Target="consultantplus://offline/ref=F3DC6D7F7040C12BAB11BBF2335514181D88B5166FBF351119D4ACBA3BCAE98E244F182253785FF4373DB46D38b7Y8L" TargetMode="External"/><Relationship Id="rId103" Type="http://schemas.openxmlformats.org/officeDocument/2006/relationships/hyperlink" Target="consultantplus://offline/ref=F3DC6D7F7040C12BAB11BBF2335514181D85B81E6BBB351119D4ACBA3BCAE98E244F182253785FF4373DB46D38b7Y8L" TargetMode="External"/><Relationship Id="rId104" Type="http://schemas.openxmlformats.org/officeDocument/2006/relationships/hyperlink" Target="consultantplus://offline/ref=F3DC6D7F7040C12BAB11A5FF25394B1D1886E31369B9374F4783AAED649AEFDB760F467B013C14F93C23A86D3267CEB0B1b9Y0L" TargetMode="External"/><Relationship Id="rId105" Type="http://schemas.openxmlformats.org/officeDocument/2006/relationships/hyperlink" Target="consultantplus://offline/ref=F3DC6D7F7040C12BAB11BBF2335514181D85B41F6BBE351119D4ACBA3BCAE98E244F182253785FF4373DB46D38b7Y8L" TargetMode="External"/><Relationship Id="rId106" Type="http://schemas.openxmlformats.org/officeDocument/2006/relationships/hyperlink" Target="consultantplus://offline/ref=F3DC6D7F7040C12BAB11BBF2335514181D85B41F6BBE351119D4ACBA3BCAE98E244F182253785FF4373DB46D38b7Y8L" TargetMode="External"/><Relationship Id="rId107" Type="http://schemas.openxmlformats.org/officeDocument/2006/relationships/hyperlink" Target="consultantplus://offline/ref=F3DC6D7F7040C12BAB11BBF2335514181C85BA1B63EF62134881A2BF339AB39E20064E2F4E7849EA3D23B4b6YCL" TargetMode="External"/><Relationship Id="rId108" Type="http://schemas.openxmlformats.org/officeDocument/2006/relationships/hyperlink" Target="consultantplus://offline/ref=F3DC6D7F7040C12BAB11A5FF25394B1D1886E31369B83D434384AAED649AEFDB760F467B013C14F93C23A86D3267CEB0B1b9Y0L" TargetMode="External"/><Relationship Id="rId109" Type="http://schemas.openxmlformats.org/officeDocument/2006/relationships/hyperlink" Target="consultantplus://offline/ref=F3DC6D7F7040C12BAB11BBF2335514181C85BA1B63EF62134881A2BF339AB39E20064E2F4E7849EA3D23B4b6YCL" TargetMode="External"/><Relationship Id="rId110" Type="http://schemas.openxmlformats.org/officeDocument/2006/relationships/hyperlink" Target="consultantplus://offline/ref=F3DC6D7F7040C12BAB11BBF2335514181C85BA1B63EF62134881A2BF339AB39E20064E2F4E7849EA3D23B4b6YCL" TargetMode="External"/><Relationship Id="rId111" Type="http://schemas.openxmlformats.org/officeDocument/2006/relationships/hyperlink" Target="consultantplus://offline/ref=F3DC6D7F7040C12BAB11BBF2335514181C85BA1B63EF62134881A2BF339AB39E20064E2F4E7849EA3D23B4b6YCL" TargetMode="External"/><Relationship Id="rId112" Type="http://schemas.openxmlformats.org/officeDocument/2006/relationships/hyperlink" Target="consultantplus://offline/ref=F3DC6D7F7040C12BAB11BBF2335514181D85B41F6BBE351119D4ACBA3BCAE98E244F182253785FF4373DB46D38b7Y8L" TargetMode="External"/><Relationship Id="rId113" Type="http://schemas.openxmlformats.org/officeDocument/2006/relationships/hyperlink" Target="consultantplus://offline/ref=F3DC6D7F7040C12BAB11A5FF25394B1D1886E3136DBA3E47468BF7E76CC3E3D97100197E142D4CF73F3DB665247BCCB2bBY2L" TargetMode="External"/><Relationship Id="rId114" Type="http://schemas.openxmlformats.org/officeDocument/2006/relationships/hyperlink" Target="consultantplus://offline/ref=F3DC6D7F7040C12BAB11BBF2335514181D85B41F6BBE351119D4ACBA3BCAE98E244F182253785FF4373DB46D38b7Y8L" TargetMode="External"/><Relationship Id="rId115" Type="http://schemas.openxmlformats.org/officeDocument/2006/relationships/hyperlink" Target="consultantplus://offline/ref=F3DC6D7F7040C12BAB11BBF2335514181D85B41F6BBE351119D4ACBA3BCAE98E244F182253785FF4373DB46D38b7Y8L" TargetMode="External"/><Relationship Id="rId116" Type="http://schemas.openxmlformats.org/officeDocument/2006/relationships/hyperlink" Target="consultantplus://offline/ref=F3DC6D7F7040C12BAB11A5FF25394B1D1886E31369B939454388AAED649AEFDB760F467B013C14F93C23A86D3267CEB0B1b9Y0L" TargetMode="External"/><Relationship Id="rId117" Type="http://schemas.openxmlformats.org/officeDocument/2006/relationships/hyperlink" Target="consultantplus://offline/ref=F3DC6D7F7040C12BAB11BBF2335514181D85BE1B6ABD351119D4ACBA3BCAE98E244F182253785FF4373DB46D38b7Y8L" TargetMode="External"/><Relationship Id="rId118" Type="http://schemas.openxmlformats.org/officeDocument/2006/relationships/hyperlink" Target="consultantplus://offline/ref=F3DC6D7F7040C12BAB11BBF2335514181D85BE1B6ABD351119D4ACBA3BCAE98E244F182253785FF4373DB46D38b7Y8L" TargetMode="External"/><Relationship Id="rId119" Type="http://schemas.openxmlformats.org/officeDocument/2006/relationships/hyperlink" Target="consultantplus://offline/ref=F3DC6D7F7040C12BAB11BBF2335514181C85BA1B63EF62134881A2BF339AB39E20064E2F4E7849EA3D23B4b6YCL" TargetMode="External"/><Relationship Id="rId120" Type="http://schemas.openxmlformats.org/officeDocument/2006/relationships/hyperlink" Target="consultantplus://offline/ref=F3DC6D7F7040C12BAB11BBF2335514181D85B4196BB0351119D4ACBA3BCAE98E364F402E507842F53A28E23C7E2CC1B3B38F5C2146AEE107bBY7L" TargetMode="External"/><Relationship Id="rId121" Type="http://schemas.openxmlformats.org/officeDocument/2006/relationships/hyperlink" Target="consultantplus://offline/ref=F3DC6D7F7040C12BAB11BBF2335514181D85B4196BB0351119D4ACBA3BCAE98E364F402E507840F73A28E23C7E2CC1B3B38F5C2146AEE107bBY7L" TargetMode="External"/><Relationship Id="rId122" Type="http://schemas.openxmlformats.org/officeDocument/2006/relationships/hyperlink" Target="consultantplus://offline/ref=F3DC6D7F7040C12BAB11BBF2335514181D85B4196BB0351119D4ACBA3BCAE98E364F402E507315A57B76BB6E3A67CCB8AD935C2Bb5Y9L" TargetMode="External"/><Relationship Id="rId123" Type="http://schemas.openxmlformats.org/officeDocument/2006/relationships/hyperlink" Target="consultantplus://offline/ref=F3DC6D7F7040C12BAB11BBF2335514181D85B41D6BBB351119D4ACBA3BCAE98E244F182253785FF4373DB46D38b7Y8L" TargetMode="External"/><Relationship Id="rId124" Type="http://schemas.openxmlformats.org/officeDocument/2006/relationships/hyperlink" Target="consultantplus://offline/ref=F3DC6D7F7040C12BAB11BBF2335514181D85B41D6BBB351119D4ACBA3BCAE98E244F182253785FF4373DB46D38b7Y8L" TargetMode="External"/><Relationship Id="rId125" Type="http://schemas.openxmlformats.org/officeDocument/2006/relationships/hyperlink" Target="consultantplus://offline/ref=F3DC6D7F7040C12BAB11BBF2335514181D85B41D6BBB351119D4ACBA3BCAE98E244F182253785FF4373DB46D38b7Y8L" TargetMode="External"/><Relationship Id="rId126" Type="http://schemas.openxmlformats.org/officeDocument/2006/relationships/hyperlink" Target="consultantplus://offline/ref=F3DC6D7F7040C12BAB11BBF2335514181D85B41D6BBB351119D4ACBA3BCAE98E244F182253785FF4373DB46D38b7Y8L" TargetMode="External"/><Relationship Id="rId127" Type="http://schemas.openxmlformats.org/officeDocument/2006/relationships/hyperlink" Target="consultantplus://offline/ref=F3DC6D7F7040C12BAB11BBF2335514181D85B41D6BBB351119D4ACBA3BCAE98E244F182253785FF4373DB46D38b7Y8L" TargetMode="External"/><Relationship Id="rId128" Type="http://schemas.openxmlformats.org/officeDocument/2006/relationships/hyperlink" Target="consultantplus://offline/ref=F3DC6D7F7040C12BAB11BBF2335514181D85B41D6BBB351119D4ACBA3BCAE98E244F182253785FF4373DB46D38b7Y8L" TargetMode="External"/><Relationship Id="rId129" Type="http://schemas.openxmlformats.org/officeDocument/2006/relationships/hyperlink" Target="consultantplus://offline/ref=F3DC6D7F7040C12BAB11BBF2335514181D85B41F6BBE351119D4ACBA3BCAE98E244F182253785FF4373DB46D38b7Y8L" TargetMode="External"/><Relationship Id="rId130" Type="http://schemas.openxmlformats.org/officeDocument/2006/relationships/hyperlink" Target="consultantplus://offline/ref=F3DC6D7F7040C12BAB11BBF2335514181C85BA1B63EF62134881A2BF339AB39E20064E2F4E7849EA3D23B4b6YCL" TargetMode="External"/><Relationship Id="rId131" Type="http://schemas.openxmlformats.org/officeDocument/2006/relationships/hyperlink" Target="consultantplus://offline/ref=F3DC6D7F7040C12BAB11A5FF25394B1D1886E31369B83D434384AAED649AEFDB760F467B013C14F93C23A86D3267CEB0B1b9Y0L" TargetMode="External"/><Relationship Id="rId132" Type="http://schemas.openxmlformats.org/officeDocument/2006/relationships/hyperlink" Target="consultantplus://offline/ref=F3DC6D7F7040C12BAB11BBF2335514181C85BA1B63EF62134881A2BF339AB39E20064E2F4E7849EA3D23B4b6YCL" TargetMode="External"/><Relationship Id="rId133" Type="http://schemas.openxmlformats.org/officeDocument/2006/relationships/hyperlink" Target="consultantplus://offline/ref=F3DC6D7F7040C12BAB11A5FF25394B1D1886E31369B83D434384AAED649AEFDB760F467B013C14F93C23A86D3267CEB0B1b9Y0L" TargetMode="External"/><Relationship Id="rId134" Type="http://schemas.openxmlformats.org/officeDocument/2006/relationships/hyperlink" Target="consultantplus://offline/ref=F3DC6D7F7040C12BAB11BBF2335514181D85B41F6BBE351119D4ACBA3BCAE98E244F182253785FF4373DB46D38b7Y8L" TargetMode="External"/><Relationship Id="rId135" Type="http://schemas.openxmlformats.org/officeDocument/2006/relationships/hyperlink" Target="consultantplus://offline/ref=F3DC6D7F7040C12BAB11BBF2335514181D85B41F6BBE351119D4ACBA3BCAE98E364F402E507849F43D28E23C7E2CC1B3B38F5C2146AEE107bBY7L" TargetMode="External"/><Relationship Id="rId136" Type="http://schemas.openxmlformats.org/officeDocument/2006/relationships/hyperlink" Target="consultantplus://offline/ref=F3DC6D7F7040C12BAB11BBF2335514181D85B41F6BBE351119D4ACBA3BCAE98E364F402E507849F43C28E23C7E2CC1B3B38F5C2146AEE107bBY7L" TargetMode="External"/><Relationship Id="rId137" Type="http://schemas.openxmlformats.org/officeDocument/2006/relationships/hyperlink" Target="consultantplus://offline/ref=F3DC6D7F7040C12BAB11BBF2335514181D85B41F6BBE351119D4ACBA3BCAE98E244F182253785FF4373DB46D38b7Y8L" TargetMode="External"/><Relationship Id="rId138" Type="http://schemas.openxmlformats.org/officeDocument/2006/relationships/hyperlink" Target="consultantplus://offline/ref=F3DC6D7F7040C12BAB11BBF2335514181D85B81E6BBA351119D4ACBA3BCAE98E244F182253785FF4373DB46D38b7Y8L" TargetMode="External"/><Relationship Id="rId139" Type="http://schemas.openxmlformats.org/officeDocument/2006/relationships/hyperlink" Target="consultantplus://offline/ref=F3DC6D7F7040C12BAB11BBF2335514181D88B5166FBF351119D4ACBA3BCAE98E244F182253785FF4373DB46D38b7Y8L" TargetMode="External"/><Relationship Id="rId140" Type="http://schemas.openxmlformats.org/officeDocument/2006/relationships/hyperlink" Target="consultantplus://offline/ref=F3DC6D7F7040C12BAB11BBF2335514181D85B81E6BBB351119D4ACBA3BCAE98E244F182253785FF4373DB46D38b7Y8L" TargetMode="External"/><Relationship Id="rId141" Type="http://schemas.openxmlformats.org/officeDocument/2006/relationships/hyperlink" Target="consultantplus://offline/ref=F3DC6D7F7040C12BAB11BBF2335514181D85B41F6BBE351119D4ACBA3BCAE98E364F402E507849F43D28E23C7E2CC1B3B38F5C2146AEE107bBY7L" TargetMode="External"/><Relationship Id="rId142" Type="http://schemas.openxmlformats.org/officeDocument/2006/relationships/hyperlink" Target="consultantplus://offline/ref=F3DC6D7F7040C12BAB11BBF2335514181D85B41F6BBE351119D4ACBA3BCAE98E364F402E507849F43C28E23C7E2CC1B3B38F5C2146AEE107bBY7L" TargetMode="External"/><Relationship Id="rId143" Type="http://schemas.openxmlformats.org/officeDocument/2006/relationships/hyperlink" Target="consultantplus://offline/ref=F3DC6D7F7040C12BAB11BBF2335514181D85B41F6BBE351119D4ACBA3BCAE98E364F402E507846FD3628E23C7E2CC1B3B38F5C2146AEE107bBY7L" TargetMode="External"/><Relationship Id="rId144" Type="http://schemas.openxmlformats.org/officeDocument/2006/relationships/footer" Target="footer1.xml"/><Relationship Id="rId145" Type="http://schemas.openxmlformats.org/officeDocument/2006/relationships/footer" Target="footer2.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57:00Z</dcterms:created>
  <dc:creator>admin</dc:creator>
  <dc:description/>
  <dc:language>en-US</dc:language>
  <cp:lastModifiedBy>User</cp:lastModifiedBy>
  <cp:lastPrinted>2021-09-28T09:54:00Z</cp:lastPrinted>
  <dcterms:modified xsi:type="dcterms:W3CDTF">2021-09-29T13:57:00Z</dcterms:modified>
  <cp:revision>2</cp:revision>
  <dc:subject/>
  <dc:title/>
</cp:coreProperties>
</file>