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</w:rPr>
      </w:pPr>
      <w:r>
        <w:rPr>
          <w:rFonts w:cs="Times New Roman"/>
          <w:b/>
          <w:bCs/>
          <w:spacing w:val="-1"/>
        </w:rPr>
      </w:r>
    </w:p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</w:rPr>
      </w:pPr>
      <w:r>
        <w:rPr>
          <w:rFonts w:cs="Times New Roman"/>
          <w:b/>
          <w:bCs/>
          <w:spacing w:val="-1"/>
        </w:rPr>
      </w:r>
    </w:p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  <w:sz w:val="22"/>
          <w:szCs w:val="22"/>
        </w:rPr>
      </w:pPr>
      <w:r>
        <w:rPr>
          <w:rFonts w:cs="Times New Roman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Заключение (итоговый документ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о результатах публичных слушани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несению изменений в проект планировки и межевания территор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реконструкции линейного объекта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еконструкция канализационной сети города Новошахтинска от фекальной станции, расположенной по адресу: 3 060 м от х. Нижнесоленый по направлению на северо-восток Родионово-Несветайского района Ростовской области до камеры самотечного коллектора                              в п. Радио» (в административных границах города Новошахтинска) </w:t>
      </w:r>
    </w:p>
    <w:p>
      <w:pPr>
        <w:pStyle w:val="Normal"/>
        <w:shd w:fill="FFFFFF" w:val="clear"/>
        <w:spacing w:lineRule="exact" w:line="240" w:before="5" w:after="0"/>
        <w:ind w:left="24" w:hanging="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shd w:fill="FFFFFF" w:val="clear"/>
        <w:spacing w:before="5" w:after="0"/>
        <w:ind w:left="24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15.05.2017</w:t>
      </w:r>
    </w:p>
    <w:p>
      <w:pPr>
        <w:pStyle w:val="Normal"/>
        <w:shd w:fill="FFFFFF" w:val="clear"/>
        <w:spacing w:before="5" w:after="0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постановлением </w:t>
      </w:r>
      <w:r>
        <w:rPr>
          <w:rFonts w:eastAsia="Arial Unicode MS" w:cs="Times New Roman" w:ascii="Times New Roman" w:hAnsi="Times New Roman"/>
          <w:sz w:val="24"/>
          <w:szCs w:val="24"/>
        </w:rPr>
        <w:t>Администрации города</w:t>
      </w:r>
      <w:r>
        <w:rPr>
          <w:rFonts w:cs="Times New Roman" w:ascii="Times New Roman" w:hAnsi="Times New Roman"/>
          <w:sz w:val="24"/>
          <w:szCs w:val="24"/>
        </w:rPr>
        <w:t xml:space="preserve"> от 07.04.2017 № 284 «О назначении публичных слушаний по внесению изменений в проект  планировки и межевания территории для реконструкции  линейного объекта (канализационной сети)» (далее – изменения в проект ППМ)  комиссией по подго</w:t>
        <w:softHyphen/>
        <w:t>товке правил землепользования и застройки муниципального образования «Город Новошахтинск» (далее - комиссия) были проведены публичные слушания по заявленной тем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ициатор публичных слушаний Мэр города И.Н. Сороки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убличные слушания проведены в целях соблюдения  прав жителей  города Новошахтинска  на благоприятные условия жизнедеятельности, прав и законных интересов правообладателей земельных участков и объектов капитального строи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Вопрос, вынесенный на обсуждение – обсуждение изменений в проект ПП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 xml:space="preserve">Ранее </w:t>
      </w:r>
      <w:r>
        <w:rPr>
          <w:rFonts w:cs="Times New Roman" w:ascii="Times New Roman" w:hAnsi="Times New Roman"/>
          <w:sz w:val="24"/>
          <w:szCs w:val="24"/>
        </w:rPr>
        <w:t xml:space="preserve">проект ППМ разработан на основании постановления Администрации города от 19.08.2016  № 775 «О подготовке проекта планировки и межевания территорий для реконструкции линейного объекта (канализационной сети)».  Проект ППМ был подготовлен в соответствии  с документами  территориального планирования и градостроительного зонирования: Генеральным планом городского округа муниципального образования «Город Новошахтинск» на 2006-2026 годы и правилами землепользования и застройки муниципального образования «Город Новошахтинск».  Изменения в проекте ППМ связаны с изменением  проектируемой трассы  канализационной сети, проходящей по территории города Новошахтинска в его административных границах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работчик проекта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Квадро М» город Шахты Ростовской области  (заказчик ООО «Жилстройпроект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Заявленные мероприятия слушаний проходили в помещениях отдела главного архитектора Администрации город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Мероприятия публичных слушаний выполнен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ана и проведена выставка-экспозиция в отделе главного архитектора Администрации города, в период с 07.04.2017 по 11.05.2017 (представлены сшив чертежей, пояснительная записка к проекту)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об объявлении слушаний было размещено на официальном сайте Администрации города Новошахтинска в сети Интернет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еление города также уведомлено через СМИ о дате и месте проведения слушаний (постановление об объявлении слушаний опубликовано в бюллетене «Новошахтинский вестник»  от 07.04.2017 № 180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сле размещения постановления в сети Интернет и его публикации в комиссию предложений и замечаний от жителей города не поступил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обрание по теме слушаний состоялось 11.05.2017 г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регистрации в  собрании по теме слушаний, с учетом присутствующих на собрании членов комиссии, приняли участие 17 челове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собрании по теме публичных слушаний об изменениях в проект ППМ доложил представитель разработчика – директор ООО «Квадро М» Фатуллаева С.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ссмотрев материалы изменений в  проект ППМ, материалы публичных слушаний по заявленной теме и информацию разработчика,  руководствуясь Градостроительным кодексом Российской Федерации, статьей 28 Федерального закона от 06.10.2003   № 131-ФЗ «Об общих принципах местного самоуправления в Российской Федерации»  и решением Новошахтинской городской Думы от 03.10.2016 № 272 «Об утверждении Положения «О публичных слушаниях в муниципальном образовании «Город Новошахтинск»,  в соответствии с протоколом публичных  слушаний от 11.05.2017, участники публичных слушаний и комиссия  решили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нять настоящее заключение (итоговый документ) публичных слушаний по заявленной теме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править  проект Мэру города для принятия им решения в соответствии с градостроительны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тоги голосования участников собрания по теме слушаний по принятию заключения о результатах публичных слушаний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–  17  чел.; против – нет; воздержались – нет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тоги голосования членов комиссии по направлению изменений в проект ППМ Мэру города  для принятия им решения в соответствии с градостроительным законодательством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–  9  чел.; против – нет; воздержались – нет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Заместитель председателя комиссии,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архитектор города</w:t>
        <w:tab/>
        <w:tab/>
        <w:tab/>
        <w:tab/>
        <w:tab/>
        <w:tab/>
        <w:tab/>
        <w:tab/>
        <w:t>Е.Б. Кузнецова</w:t>
        <w:tab/>
        <w:t xml:space="preserve">                                                                                   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ab/>
        <w:t xml:space="preserve">Секретарь комиссии,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ачальник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тдела главного </w:t>
      </w:r>
      <w:r>
        <w:rPr>
          <w:rFonts w:cs="Times New Roman" w:ascii="Times New Roman" w:hAnsi="Times New Roman"/>
          <w:spacing w:val="-1"/>
          <w:sz w:val="24"/>
          <w:szCs w:val="24"/>
        </w:rPr>
        <w:t>архитекто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Администрации города                        А.И. Бобрицкая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883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ab/>
        <w:t xml:space="preserve">                                                                                       </w:t>
      </w:r>
    </w:p>
    <w:p>
      <w:pPr>
        <w:pStyle w:val="Normal"/>
        <w:shd w:fill="FFFFFF" w:val="clear"/>
        <w:spacing w:lineRule="exact" w:line="230"/>
        <w:ind w:right="883" w:hanging="0"/>
        <w:rPr>
          <w:rFonts w:cs="Times New Roman"/>
          <w:spacing w:val="-1"/>
        </w:rPr>
      </w:pPr>
      <w:r>
        <w:rPr>
          <w:rFonts w:eastAsia="Arial" w:cs="Arial"/>
          <w:spacing w:val="-1"/>
        </w:rPr>
        <w:t xml:space="preserve">  </w:t>
      </w:r>
    </w:p>
    <w:p>
      <w:pPr>
        <w:pStyle w:val="Normal"/>
        <w:shd w:fill="FFFFFF" w:val="clear"/>
        <w:spacing w:lineRule="exact" w:line="230"/>
        <w:ind w:right="-1" w:hanging="0"/>
        <w:rPr>
          <w:rFonts w:eastAsia="Arial" w:cs="Arial"/>
          <w:spacing w:val="-1"/>
        </w:rPr>
      </w:pPr>
      <w:r>
        <w:rPr>
          <w:rFonts w:eastAsia="Arial" w:cs="Arial"/>
          <w:spacing w:val="-1"/>
        </w:rPr>
        <w:t xml:space="preserve"> </w:t>
      </w:r>
    </w:p>
    <w:p>
      <w:pPr>
        <w:sectPr>
          <w:type w:val="nextPage"/>
          <w:pgSz w:w="11906" w:h="16838"/>
          <w:pgMar w:left="1368" w:right="903" w:gutter="0" w:header="0" w:top="0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2" w:after="0"/>
        <w:ind w:left="14" w:hanging="0"/>
        <w:rPr/>
      </w:pPr>
      <w:r>
        <w:rPr/>
      </w:r>
    </w:p>
    <w:sectPr>
      <w:type w:val="nextPage"/>
      <w:pgSz w:w="11906" w:h="16838"/>
      <w:pgMar w:left="1368" w:right="1974" w:gutter="0" w:header="0" w:top="1440" w:footer="0" w:bottom="720"/>
      <w:pgNumType w:fmt="decimal"/>
      <w:cols w:num="2" w:equalWidth="false" w:sep="false">
        <w:col w:w="4766" w:space="2318"/>
        <w:col w:w="148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25:00Z</dcterms:created>
  <dc:creator>111</dc:creator>
  <dc:description/>
  <cp:keywords/>
  <dc:language>en-US</dc:language>
  <cp:lastModifiedBy>user</cp:lastModifiedBy>
  <cp:lastPrinted>2017-05-15T15:50:00Z</cp:lastPrinted>
  <dcterms:modified xsi:type="dcterms:W3CDTF">2017-05-16T12:31:00Z</dcterms:modified>
  <cp:revision>6</cp:revision>
  <dc:subject/>
  <dc:title/>
</cp:coreProperties>
</file>