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планировки и межевания территории для строительства линейного объек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азопровода) по объекту: «Газопровод низкого давления для газификации жилых домов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Б. Хмельницкого, ул.  Большевистская, ул. Ключевая,  ул. Выгонная, ул. Минаева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Верещагина,  ул. Урицкая, ул. Лопатина, ул. Плиева, пер. Солнечный, пер. Бугровой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. Коммунальный, п. Пролетарский  в г. Новошахтинске Ростовской области»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1.08.2017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07.07.2017 № 628 «О назначении публичных слушаний по проекту планировки и межевания территории для строительства  линейного объекта (газопровода)»  (далее – проект ППМ)  комиссией по подго</w:t>
        <w:softHyphen/>
        <w:t>товке правил землепользования и застройки муниципального образования «Город Новошахтинск» (далее - комиссия) были проведены публичные слушания по заявленн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 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прос, вынесенный на обсуждение – обсуждение проекта ППМ.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 ППМ разработан на основании постановления Администрации города от 09.06.2017  № 533 «О подготовке проекта планировки и межевания территорий для строительства линейного объекта (газопровода)».  Проект ППМ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вадро М» город Шахты Ростовской области  (заказчик ООО «Жилстройпроек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, в период с 07.07.2017 по 09.08.2017 (представлены сшив чертежей, пояснительная записка к проекту ПП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было размещено на официальном сайте Администрации города Новошахтинска в сети Интерне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»  от 12.07.2017 № 183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рание по теме слушаний состоялось 09.08.2017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в  собрании по теме слушаний, с учетом присутствующих на собрании членов комиссии, приняли участие 19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обрании по теме публичных слушаний прошла презентация проекта ППМ, о проектных решениях доложил представитель разработчика –   ООО «Квадро М» А.Ф.Бойк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проекта ППМ,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                   № 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09.08.2017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а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ен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 имуществом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  <w:tab/>
        <w:t xml:space="preserve">                                                                                   Т.Г. Авраменко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</w:r>
    </w:p>
    <w:p>
      <w:pPr>
        <w:pStyle w:val="Normal"/>
        <w:shd w:fill="FFFFFF" w:val="clear"/>
        <w:ind w:right="88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8:00Z</dcterms:created>
  <dc:creator>111</dc:creator>
  <dc:description/>
  <cp:keywords/>
  <dc:language>en-US</dc:language>
  <cp:lastModifiedBy>user</cp:lastModifiedBy>
  <cp:lastPrinted>2016-08-05T12:00:00Z</cp:lastPrinted>
  <dcterms:modified xsi:type="dcterms:W3CDTF">2017-08-15T10:14:00Z</dcterms:modified>
  <cp:revision>10</cp:revision>
  <dc:subject/>
  <dc:title/>
</cp:coreProperties>
</file>