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spacing w:val="-3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ам планировки и межевания территорий кварталов 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0.11.2017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29.09.2017 № 944 «О назначении публичных слушаний по проектам планировки и межевания территорий» (далее – проекты ППМ)  комиссией по подго</w:t>
        <w:softHyphen/>
        <w:t>товке правил землепользования и застройки муниципального образования «Город Новошахтинск» (далее - комиссия) были проведены публичные слушания по заявленн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 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прос, вынесенный на обсуждение – обсуждение проектов ППМ.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ы ППМ разработаны на основании постановлений Администрации гор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09.12.2016 № 1206 «О подготовке проекта планировки и межевания территор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02.05.2017 № 368 «О подготовке проекта планировки и межевания территор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09.06.2017 № 534 «О подготовке проектов планировки и межевания территори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29.06.2017 № 610 «О подготовке проекта планировки и межевания территор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31.08.2017 № 834 «О подготовке проекта планировки и межевания территор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, в период с 29.09.2017 по 07.11.2017 (представлены сшивы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было размещено на официальном сайте Администрации города Новошахтинска в сети Интерне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»  от 29.09.2017 № 185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ланировки и межевания территории, включающий земельный участок по улице Крупской, 2-д, был отозван заявителем для внесения в него изме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рание по теме слушаний состоялось 07.11.2017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регистрирован 21 участник собр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ов ПП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ых   проектов ППМ, 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31.10.2016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1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ий публичных слушаний                                                              А.И. Мулл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арь публичных слушаний                                                              А.И. Бобрицк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6:00Z</dcterms:created>
  <dc:creator>111</dc:creator>
  <dc:description/>
  <cp:keywords/>
  <dc:language>en-US</dc:language>
  <cp:lastModifiedBy>user</cp:lastModifiedBy>
  <cp:lastPrinted>2016-08-05T12:00:00Z</cp:lastPrinted>
  <dcterms:modified xsi:type="dcterms:W3CDTF">2017-11-13T14:36:00Z</dcterms:modified>
  <cp:revision>7</cp:revision>
  <dc:subject/>
  <dc:title/>
</cp:coreProperties>
</file>