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lineRule="exact" w:line="240"/>
        <w:jc w:val="center"/>
        <w:rPr>
          <w:rFonts w:cs="Times New Roman"/>
          <w:b/>
          <w:b/>
          <w:bCs/>
          <w:spacing w:val="-1"/>
          <w:sz w:val="22"/>
          <w:szCs w:val="22"/>
        </w:rPr>
      </w:pPr>
      <w:r>
        <w:rPr>
          <w:rFonts w:cs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лючение (итоговый докумен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 результатах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оекту планировки и межевания территор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конструкции линейного объекта (участки системы водоснабжения)</w:t>
      </w:r>
    </w:p>
    <w:p>
      <w:pPr>
        <w:pStyle w:val="Normal"/>
        <w:shd w:fill="FFFFFF" w:val="clear"/>
        <w:spacing w:lineRule="exact" w:line="240" w:before="5" w:after="0"/>
        <w:ind w:left="24" w:hanging="0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2.09.2016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Администрации города </w:t>
      </w:r>
      <w:r>
        <w:rPr>
          <w:rFonts w:cs="Times New Roman" w:ascii="Times New Roman" w:hAnsi="Times New Roman"/>
          <w:sz w:val="24"/>
          <w:szCs w:val="24"/>
        </w:rPr>
        <w:t>от 15.08.2016 № 761 «О назначении публичных слушаний по проекту планировки и межевания территории для реконструкции  линейного объекта (участки системы водоснабжения)» комиссией по подго</w:t>
        <w:softHyphen/>
        <w:t>товке правил землепользования и застройки муниципального образования «Город Новошахтинск» (далее - комиссия) были проведены публичные слушания по заявленной те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 Мэр города И.Н. Сорок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бличные слушания проведены в целях соблюдения  прав жителей  города Новошахт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опрос, вынесенный на обсуждение – обсуждение проекта планировки и межевания территории для реконструкции  линейного объекта: «Реконструкция участков системы водоснабжения г. Новошахтинска Ростовской области» (далее – проект).</w:t>
      </w:r>
    </w:p>
    <w:p>
      <w:pPr>
        <w:pStyle w:val="Normal"/>
        <w:ind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ект разработан на основании постановления Администрации города от 17.05.2016  № 394 «О подготовке проектов планировки и межевания территорий для реконструкции линейных объектов (водоводов)». Проект подготовлен в соответствии  с документами  территориального планирования и градостроительного зонирования: Генеральным планом городского округа муниципального образования «Город Новошахтинск» на 2006-2026 годы и правилами землепользования и застройки муниципального образования «Город Новошахтинс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а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Южная Строительная Лаборатория» г. Ростов-на-Д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явленные мероприятия слушаний проходили в помещениях отдела главного архитектора Администрации город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я публичных слушаний выполне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а и проведена выставка-экспозиция в отделе главного архитектора Администрации города, в период с 15.08.2016 по 16.09.2016 (представлены сшивы чертежей, пояснительная записка к проекту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объявлении слушаний было размещено на официальном сайте Администрации города Новошахтинска в сети Интернет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еление города также уведомлено через СМИ о дате и месте проведения слушаний (постановление об объявлении слушаний опубликовано в бюллетене «Новошахтинский вестник»  от 15.08.2016 № 170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ле размещения постановления в сети Интернет и его публикации в комиссию предложений и замечаний от жителей города не поступи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брание по теме слушаний состоялось 16.09.2016 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регистрации в  собрании по теме слушаний, с учетом присутствующих на собрании членов комиссии, приняли участие 20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обрании по теме публичных слушаний прошла презентация проекта, о проектных решениях доложил представитель разработчика, главный инженер проекта Картунов А.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зентация проекта вызвала интерес участников собр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материалы  предоставленного  проекта,  материалы публичных слушаний по обсуждению данного проекта и информацию разработчика проекта, руководствуясь Градостроительным кодексом Российской Федерации, статьей 28 Федерального закона от 06.10.2003 № 131-ФЗ «Об общих принципах местного самоуправления в Российской Федерации»  и решением Новошахтинской городской Думы от 25.08.2005 № 30  «Об утверждении  Положения «О публичных слушаниях в муниципальном образовании «Город Новошахтинск»,  в соответствии с протоколом публичных  слушаний от 01.08.2016, комиссия и участники публичных слушаний  решил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нять настоящее заключение (итоговый документ) публичных слушаний по заявленной тем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ить  проект Мэру города для принятия им решения в соответствии с градостроите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участников собрания по теме слушаний по принятию заключения о результатах публичных слушаний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20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и голосования членов комиссии  по теме слушаний по направлению проекта Мэру города  для принятия им решения, в соответствии с градостроительным законодательством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–  9  чел.; против – нет; воздержались – н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ле установленных трех рабочих дней со дня проведения собрания возражений и замечаний в комиссию не поступи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,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главный архитектор города</w:t>
        <w:tab/>
        <w:t xml:space="preserve">                                                                                     Е.Б. Кузнецова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Секретарь комиссии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чальни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дела главного </w:t>
      </w:r>
      <w:r>
        <w:rPr>
          <w:rFonts w:cs="Times New Roman" w:ascii="Times New Roman" w:hAnsi="Times New Roman"/>
          <w:spacing w:val="-1"/>
          <w:sz w:val="24"/>
          <w:szCs w:val="24"/>
        </w:rPr>
        <w:t>архитект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дминистрации города                         А.И. Бобрицкая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88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                                                                                       </w:t>
      </w:r>
    </w:p>
    <w:p>
      <w:pPr>
        <w:pStyle w:val="Normal"/>
        <w:shd w:fill="FFFFFF" w:val="clear"/>
        <w:spacing w:lineRule="exact" w:line="230"/>
        <w:ind w:right="883" w:hanging="0"/>
        <w:rPr>
          <w:rFonts w:cs="Times New Roman"/>
          <w:spacing w:val="-1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shd w:fill="FFFFFF" w:val="clear"/>
        <w:spacing w:lineRule="exact" w:line="230"/>
        <w:ind w:right="-1" w:hanging="0"/>
        <w:rPr>
          <w:rFonts w:eastAsia="Arial" w:cs="Arial"/>
          <w:spacing w:val="-1"/>
        </w:rPr>
      </w:pPr>
      <w:r>
        <w:rPr>
          <w:rFonts w:eastAsia="Arial" w:cs="Arial"/>
          <w:spacing w:val="-1"/>
        </w:rPr>
        <w:t xml:space="preserve"> </w:t>
      </w:r>
    </w:p>
    <w:p>
      <w:pPr>
        <w:sectPr>
          <w:type w:val="nextPage"/>
          <w:pgSz w:w="11906" w:h="16838"/>
          <w:pgMar w:left="1368" w:right="903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14" w:hanging="0"/>
        <w:rPr/>
      </w:pPr>
      <w:r>
        <w:rPr/>
      </w:r>
    </w:p>
    <w:sectPr>
      <w:type w:val="nextPage"/>
      <w:pgSz w:w="11906" w:h="16838"/>
      <w:pgMar w:left="1368" w:right="1974" w:gutter="0" w:header="0" w:top="1440" w:footer="0" w:bottom="720"/>
      <w:pgNumType w:fmt="decimal"/>
      <w:cols w:num="2" w:equalWidth="false" w:sep="false">
        <w:col w:w="4766" w:space="231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22:00Z</dcterms:created>
  <dc:creator>111</dc:creator>
  <dc:description/>
  <cp:keywords/>
  <dc:language>en-US</dc:language>
  <cp:lastModifiedBy>user</cp:lastModifiedBy>
  <cp:lastPrinted>2016-08-05T12:00:00Z</cp:lastPrinted>
  <dcterms:modified xsi:type="dcterms:W3CDTF">2016-09-22T11:35:00Z</dcterms:modified>
  <cp:revision>3</cp:revision>
  <dc:subject/>
  <dc:title/>
</cp:coreProperties>
</file>