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екту планировки и межевания территор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конструкции линейного объекта (магистрального водовода)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05.08.2016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Администрации города </w:t>
      </w:r>
      <w:r>
        <w:rPr>
          <w:rFonts w:cs="Times New Roman" w:ascii="Times New Roman" w:hAnsi="Times New Roman"/>
          <w:sz w:val="24"/>
          <w:szCs w:val="24"/>
        </w:rPr>
        <w:t>от 01.07.2016 № 611 «О назначении публичных слушаний по проекту планировки и межевания территории для реконструкции  линейного объекта (магистрального водовода)»  комиссией по подго</w:t>
        <w:softHyphen/>
        <w:t>товке правил землепользования и застройки муниципального образования «Город Новошахтинск» (далее - комиссия) были проведены публичные слушания по заявленн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 Мэр города И.Н.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опрос, вынесенный на обсуждение – обсуждение проекта планировки и межевания территории для реконструкции  линейного объекта: «Реконструкция магистрального водовода города Новошахтинск от участка «Водострой» до НС № 2» (далее – проект).</w:t>
      </w:r>
    </w:p>
    <w:p>
      <w:pPr>
        <w:pStyle w:val="Normal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 разработан на основании постановления Администрации города от 17.05.2016  № 394 «О подготовке проектов планировки и межевания территорий для реконструкции линейных объектов (водоводов)». Проект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НПП «Союз» г.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, в период с 01.07.2016 по 30.07.2016 (представлены сшив чертежей, пояснительная записка к проекту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было размещено на официальном сайте Администрации города Новошахтинска в сети Интернет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города также уведомлено через СМИ о дате и месте проведения слушаний (постановление об объявлении слушаний опубликовано в бюллетене «Новошахтинский вестник»  от 01.07.2016 № 168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 размещения постановления в сети Интернет и его публикации в комиссию предложений и замечаний от жителей города не поступил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ходе проведения публичных слушаний от разработчика проекта  ООО НПП «Союз» 11.07.2016 поступило предложение рассмотреть на слушаниях вопрос о внесении изменений в наименование объекта (копия письма прилагается к протоколу публичных слушаний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тся изменить наименование объекта на следующее:  «Реконструкция магистрального водовода г. Новошахтинска Ростовской области,  от участка «Водострой» до насосной станции  № 2» (предыдущее наименование объекта:  «Реконструкция магистрального водовода города Новошахтинск от участка «Водострой» до НС № 2»).  Изменение наименования обусловлено изменением задания на проектирование и подписанием договора на проектные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рание по теме слушаний состоялось 01.08.2016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егистрации в  собрании по теме слушаний, с учетом присутствующих на собрании членов комиссии, приняли участие 31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, о проектных решениях доложил представитель разработчика – главный архитектор проекта Залуни-                   на И,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зентация проекта вызвала интерес участников собр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ого  проекта, материалы публичных слушаний по обсуждению данного проекта и информацию разработчика проекта,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  и решением Новошахтинской городской Думы от 25.08.2005 № 30  «Об утверждении  Положения «О публичных слушаниях в муниципальном образовании «Город Новошахтинск»,  в соответствии с протоколом публичных  слушаний от 01.08.2016, комиссия и участники публичных слушаний  решил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ить наименование объекта на следующее:  «Реконструкция магистрального водовода г. Новошахтинска Ростовской области,  от участка «Водострой» до насосной станции  № 2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изменению наименования объекта: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а  –  31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31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направлению проекта Мэру города  для принятия им решения,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31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е установленных трех рабочих дней со дня проведения собрания возражений и замечаний в комиссию не поступи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главный архитектор города</w:t>
        <w:tab/>
        <w:t xml:space="preserve">                                                                                    Е.Б. Кузнецова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Секретарь комиссии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дела главного </w:t>
      </w:r>
      <w:r>
        <w:rPr>
          <w:rFonts w:cs="Times New Roman" w:ascii="Times New Roman" w:hAnsi="Times New Roman"/>
          <w:spacing w:val="-1"/>
          <w:sz w:val="24"/>
          <w:szCs w:val="24"/>
        </w:rPr>
        <w:t>архитект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ции города                        А.И. Бобрицкая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88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14:00Z</dcterms:created>
  <dc:creator>111</dc:creator>
  <dc:description/>
  <cp:keywords/>
  <dc:language>en-US</dc:language>
  <cp:lastModifiedBy>user</cp:lastModifiedBy>
  <cp:lastPrinted>2016-08-05T12:00:00Z</cp:lastPrinted>
  <dcterms:modified xsi:type="dcterms:W3CDTF">2016-08-08T12:27:00Z</dcterms:modified>
  <cp:revision>10</cp:revision>
  <dc:subject/>
  <dc:title/>
</cp:coreProperties>
</file>