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color w:val="FF0000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  <w:t xml:space="preserve">                                   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б утверждении порядка осмотра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бъекта индивидуального жилищного строительства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или дома блокированной застройки строительство (реконструкция) которых осуществляется с привлечением средств материнского капитала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на территории города Новошахтинска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18"/>
          <w:szCs w:val="28"/>
        </w:rPr>
      </w:pPr>
      <w:r>
        <w:rPr>
          <w:rFonts w:eastAsia="Arial Unicode MS"/>
          <w:b/>
          <w:sz w:val="18"/>
          <w:szCs w:val="28"/>
        </w:rPr>
      </w:r>
    </w:p>
    <w:p>
      <w:pPr>
        <w:pStyle w:val="Normal"/>
        <w:jc w:val="both"/>
        <w:rPr>
          <w:rFonts w:eastAsia="Arial Unicode MS"/>
          <w:sz w:val="16"/>
          <w:szCs w:val="22"/>
        </w:rPr>
      </w:pPr>
      <w:r>
        <w:rPr>
          <w:rFonts w:eastAsia="Arial Unicode MS"/>
          <w:sz w:val="28"/>
          <w:szCs w:val="28"/>
        </w:rPr>
        <w:tab/>
        <w:t>В соответствии с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Федеральным законом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rFonts w:eastAsia="Arial Unicode MS"/>
          <w:sz w:val="16"/>
          <w:szCs w:val="22"/>
        </w:rPr>
      </w:pPr>
      <w:r>
        <w:rPr>
          <w:rFonts w:eastAsia="Arial Unicode MS"/>
          <w:sz w:val="16"/>
          <w:szCs w:val="22"/>
        </w:rPr>
      </w:r>
    </w:p>
    <w:p>
      <w:pPr>
        <w:pStyle w:val="Normal"/>
        <w:jc w:val="center"/>
        <w:rPr>
          <w:rFonts w:eastAsia="Arial Unicode MS"/>
          <w:color w:val="FF0000"/>
          <w:sz w:val="18"/>
          <w:szCs w:val="22"/>
        </w:rPr>
      </w:pPr>
      <w:r>
        <w:rPr>
          <w:rFonts w:eastAsia="Arial Unicode MS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color w:val="FF0000"/>
          <w:sz w:val="18"/>
          <w:szCs w:val="22"/>
        </w:rPr>
      </w:pPr>
      <w:r>
        <w:rPr>
          <w:rFonts w:eastAsia="Arial Unicode MS"/>
          <w:color w:val="FF0000"/>
          <w:sz w:val="18"/>
          <w:szCs w:val="22"/>
        </w:rPr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  <w:tab/>
      </w:r>
      <w:r>
        <w:rPr>
          <w:rFonts w:eastAsia="Arial Unicode MS"/>
          <w:sz w:val="28"/>
          <w:szCs w:val="28"/>
        </w:rPr>
        <w:t>1. Утвердить Порядок осмотра объекта индивидуального жилищного строительства или дома блокированной застройки строительство (реконструкция) которых осуществляется с привлечением средств материнского капитала на территории города Новошахтинска согласно приложению № 1 к настоящему постановлению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  <w:tab/>
      </w:r>
      <w:r>
        <w:rPr>
          <w:rFonts w:eastAsia="Arial Unicode MS"/>
          <w:sz w:val="28"/>
          <w:szCs w:val="28"/>
        </w:rPr>
        <w:t>2. Создать и утвердить состав комиссии по освидетельствованию проведения основных работ по строительству (реконструкции) объекта индивидуального жилищного строительства, по реконструкции дома блокированной жилой застройки, осуществляемых с привлечением средств материнского (семейного) капитала, согласно приложению № 2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.</w:t>
      </w:r>
      <w:r>
        <w:rPr>
          <w:sz w:val="28"/>
          <w:szCs w:val="28"/>
        </w:rPr>
        <w:t xml:space="preserve">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rFonts w:eastAsia="Arial Unicode MS"/>
          <w:color w:val="FF0000"/>
          <w:sz w:val="16"/>
          <w:szCs w:val="28"/>
        </w:rPr>
      </w:pPr>
      <w:r>
        <w:rPr>
          <w:rFonts w:eastAsia="Arial Unicode MS"/>
          <w:sz w:val="28"/>
          <w:szCs w:val="28"/>
        </w:rPr>
        <w:tab/>
        <w:t>4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rFonts w:eastAsia="Arial Unicode MS"/>
          <w:color w:val="FF0000"/>
          <w:sz w:val="16"/>
          <w:szCs w:val="28"/>
        </w:rPr>
      </w:pPr>
      <w:r>
        <w:rPr>
          <w:rFonts w:eastAsia="Arial Unicode MS"/>
          <w:color w:val="FF0000"/>
          <w:sz w:val="16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4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Администрации города                 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мотра объекта индивидуального жилищного строительства, дома блокированной застройки с целью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стоящий Порядок регламентирует процесс организации осмотра объекта индивидуального жилищного строительства или дома блокированной жилой застройки (далее – Объект), строительство или реконструкция которых осуществляется с привлечением средств материнского</w:t>
      </w:r>
      <w:r>
        <w:rPr>
          <w:sz w:val="28"/>
          <w:szCs w:val="28"/>
        </w:rPr>
        <w:t xml:space="preserve"> (семейного) капитала на территории города Новошахти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Лицо, получившее государственный сертификат на материнский (семейный) капитал (далее – застройщик), либо его представитель обращаются в отдел главного архитектора Администрации города (далее - Отдел) с заявлением о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 (далее – акт освидетельствования). К заявлению может быть приложен документ, подтверждающий факт создания объекта индивидуального жилищного строительства или дома блокированной застройки (кадастровый паспорт здания, сооружения, объекта незавершенного строительства или кадастровая выписка об объекте недвижимости).</w:t>
        <w:tab/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я, утвержденная настоящим постановлением, в течение пяти рабочих дней со дня поступления в Отдел заявления, указанного в пункте 2, осуществляет осмотр Объекта с выездом на место в присутствии застройщика, либо его представителя на основании документа, подтверждающего полномочия застройщика, на предмет освидетельствования проведения основных работ по строительству или реконструкции Объек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процессу осмотра могут привлекаться представители организации-застройщика (при необходимости)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освидетельствовании проведения работ по строительству Объекта производится визуальный осмотр с фиксацией перечня и краткой характеристики конструкций Объекта, а также проверка выполнения в полном объеме основных работ (монтаж фундамента, возведение стен, кровли) - степени готовности проведения основных работ, обмеры и обследования (при необходимости)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свидетельствовании работ по реконструкции Объекта производятся обследование (при необходимости) и обмеры общей площади жилого помещения (жилых помещений), определяется показатель увеличения общей площади, образовавшейся в результате проведения работ по реконструкции, устанавливается факт увеличения общей площади реконструируемого объекта на учетную норму, установленную решением Новошахтинской городской Думы Ростовской области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ы обмеров и обследований фиксируются в виде информации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оответствии с  пунктом  4 Порядка, с указанием</w:t>
      </w:r>
      <w:r>
        <w:rPr/>
        <w:t xml:space="preserve"> </w:t>
      </w:r>
      <w:r>
        <w:rPr>
          <w:sz w:val="28"/>
          <w:szCs w:val="28"/>
        </w:rPr>
        <w:t>общей площади жилого помещения (жилых помещений) после завершения работ по  строительству, описанием результатов обследования (при необходимости)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соответствии с  пунктом  5 Порядка, с указанием</w:t>
      </w:r>
      <w:r>
        <w:rPr/>
        <w:t xml:space="preserve"> </w:t>
      </w:r>
      <w:r>
        <w:rPr>
          <w:sz w:val="28"/>
          <w:szCs w:val="28"/>
        </w:rPr>
        <w:t xml:space="preserve">общей площади жилого помещения (жилых помещений), согласно правоустанавливающим документам на жилое помещение (жилые помещения), площади, на которую увеличивается образовавшейся в результате проведения работ по реконструкции Объект и площади Объекта после завершения работ по  реконструкции, а также описанием результатов обследования (при необходимости)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нформация, указанная в подпунктах 6.1 и 6.2 Порядка, готовится муниципальным казенным учреждением города Новошахтинска «Бюро технической инвентаризации» и предоставляется в Отдел в течение двух рабочих дней со дня проведения осмотра и обследования Объекта.</w:t>
      </w:r>
    </w:p>
    <w:p>
      <w:pPr>
        <w:pStyle w:val="Normal"/>
        <w:ind w:right="0" w:firstLine="709"/>
        <w:jc w:val="both"/>
        <w:rPr>
          <w:rFonts w:eastAsia="Arial Unicode MS"/>
          <w:color w:val="FF0000"/>
          <w:sz w:val="18"/>
          <w:szCs w:val="28"/>
        </w:rPr>
      </w:pPr>
      <w:r>
        <w:rPr>
          <w:sz w:val="28"/>
          <w:szCs w:val="28"/>
        </w:rPr>
        <w:t xml:space="preserve">7. По результатам осмотра Объекта и информации, полученной по результатам осмотра и обследования, Отделом составляется акт освидетельствования по форме, утвержд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. Акт освидетельствования либо решение об отказе в его выдаче выдается застройщику либо его представителю на основании документа, подтверждающего полномочия застройщика, не позднее десяти дней с момента подачи заявления в Отдел. </w:t>
      </w:r>
    </w:p>
    <w:p>
      <w:pPr>
        <w:pStyle w:val="Normal"/>
        <w:jc w:val="both"/>
        <w:rPr>
          <w:rFonts w:eastAsia="Arial Unicode MS"/>
          <w:color w:val="FF0000"/>
          <w:sz w:val="18"/>
          <w:szCs w:val="28"/>
        </w:rPr>
      </w:pPr>
      <w:r>
        <w:rPr>
          <w:rFonts w:eastAsia="Arial Unicode MS"/>
          <w:color w:val="FF0000"/>
          <w:sz w:val="18"/>
          <w:szCs w:val="28"/>
        </w:rPr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        Ю.А. Лубенцов</w:t>
      </w:r>
      <w:r>
        <w:br w:type="page"/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right="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__________  № 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свидетельствованию проведения основных работ по строительству (реконструкции) объекта индивидуального жилищного строительства, по реконструкции дома блокированной жилой застройки, осуществляемых с привлечением средств материнского (семейного) капитала </w:t>
      </w:r>
    </w:p>
    <w:p>
      <w:pPr>
        <w:pStyle w:val="Normal"/>
        <w:jc w:val="center"/>
        <w:rPr>
          <w:rFonts w:eastAsia="Arial Unicode MS"/>
          <w:color w:val="FF0000"/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color w:val="FF0000"/>
          <w:sz w:val="28"/>
          <w:szCs w:val="28"/>
        </w:rPr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нфилова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главный архитектор города,  председатель комиссии</w:t>
            </w:r>
          </w:p>
          <w:p>
            <w:pPr>
              <w:pStyle w:val="Normal"/>
              <w:ind w:left="176" w:right="0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нькина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ера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42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заместитель начальника отдела главного архитектора Администрации города, заместитель председателя комиссии</w:t>
            </w:r>
          </w:p>
          <w:p>
            <w:pPr>
              <w:pStyle w:val="Normal"/>
              <w:ind w:left="176" w:right="0" w:hanging="142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rFonts w:eastAsia="Arial Unicode MS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алиулина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4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ведущий инженер отдела главного архитектора Администрации города, секретарь комиссии</w:t>
            </w:r>
          </w:p>
          <w:p>
            <w:pPr>
              <w:pStyle w:val="Normal"/>
              <w:ind w:left="176" w:right="0" w:hanging="14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молякова 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24"/>
                <w:szCs w:val="24"/>
              </w:rPr>
              <w:t>Елена Васильевна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0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ым казенным учреждением города Новошахтинска «Бюро технической инвентаризации»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Управляющий делами</w:t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19:00Z</dcterms:created>
  <dc:creator>Elena</dc:creator>
  <dc:description/>
  <dc:language>en-US</dc:language>
  <cp:lastModifiedBy>master</cp:lastModifiedBy>
  <cp:lastPrinted>2020-01-17T11:31:00Z</cp:lastPrinted>
  <dcterms:modified xsi:type="dcterms:W3CDTF">2025-07-29T12:40:00Z</dcterms:modified>
  <cp:revision>76</cp:revision>
  <dc:subject/>
  <dc:title> </dc:title>
</cp:coreProperties>
</file>