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28"/>
          <w:szCs w:val="28"/>
        </w:rPr>
        <w:t>Администрации города от 06.03.2020 № 167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 xml:space="preserve">в соответствие </w:t>
      </w:r>
      <w:r>
        <w:rPr>
          <w:sz w:val="28"/>
          <w:szCs w:val="28"/>
        </w:rPr>
        <w:t xml:space="preserve"> с законодательством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6.03.2020 № 167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Администрацией города Новошахтинска «Предоставление градостроительного плана земельного участка»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Администрации города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. тел. 2-23-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>отпуск с 21.03.2025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4"/>
          <w:szCs w:val="24"/>
        </w:rPr>
        <w:t>Главный специалист</w:t>
        <w:tab/>
        <w:t xml:space="preserve"> юридического отдела                                                                                                        Администрации города</w:t>
        <w:tab/>
        <w:tab/>
        <w:tab/>
        <w:tab/>
        <w:tab/>
        <w:tab/>
        <w:tab/>
        <w:tab/>
        <w:t xml:space="preserve">                      А.Г. Мязина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от </w:t>
      </w:r>
      <w:r>
        <w:rPr>
          <w:sz w:val="28"/>
          <w:szCs w:val="28"/>
        </w:rPr>
        <w:t>06.03.2020 № 167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     С.Я. Панфилова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06.03.2020 № 167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 Администрацией города Новошахтинска «Предоставление градостроительного плана земельного участка»</w:t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(далее – Регламент)</w:t>
      </w:r>
    </w:p>
    <w:p>
      <w:pPr>
        <w:pStyle w:val="Normal"/>
        <w:ind w:left="180" w:right="0" w:firstLine="18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нкт 3 изложить в следующей редакции: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Получателями  муниципальной услуги являются физические и юридические лица, обратившиеся в отдел главного архитектора Администрации города с заявлением о предоставлении муниципальной услуги в отношении земельных участков, расположенных на территории города Новошахтинска, выраженным в письменной форме, (далее </w:t>
      </w:r>
      <w:r>
        <w:rPr>
          <w:spacing w:val="-1"/>
          <w:sz w:val="28"/>
          <w:szCs w:val="28"/>
        </w:rPr>
        <w:t xml:space="preserve">– </w:t>
      </w:r>
      <w:r>
        <w:rPr>
          <w:sz w:val="28"/>
          <w:szCs w:val="28"/>
        </w:rPr>
        <w:t>заявители) или иные лица, имеющие право, в соответствии с законодательством Российской Федерации, представлять интересы заявителей (далее – представители заявителей).».</w:t>
      </w:r>
    </w:p>
    <w:p>
      <w:pPr>
        <w:pStyle w:val="Normal"/>
        <w:ind w:right="0" w:firstLine="708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2.Пункт 3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ind w:right="0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31. Запрещается требовать от заявителя:</w:t>
      </w:r>
    </w:p>
    <w:p>
      <w:pPr>
        <w:pStyle w:val="Normal"/>
        <w:shd w:fill="FFFFFF" w:val="clear"/>
        <w:ind w:right="0" w:firstLine="1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документов и информации или осуществления действий с учетом положений  части 1 статьи 7 ФЗ № 210;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before="5" w:after="0"/>
        <w:ind w:left="19" w:righ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».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де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Регламенту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Ю.А. Лубенц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лавный архитектор города</w:t>
        <w:tab/>
        <w:tab/>
        <w:tab/>
        <w:tab/>
        <w:tab/>
        <w:t xml:space="preserve">                                                       С.Я. Панфилова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>отпуск с 21.03.2025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</w:t>
        <w:tab/>
        <w:t xml:space="preserve"> юридического отдела                                                                                                        Администрации города</w:t>
        <w:tab/>
        <w:tab/>
        <w:tab/>
        <w:tab/>
        <w:tab/>
        <w:tab/>
        <w:tab/>
        <w:tab/>
        <w:t xml:space="preserve">                      А.Г. Мязина</w:t>
        <w:tab/>
        <w:tab/>
        <w:tab/>
        <w:t xml:space="preserve">                            </w:t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04:00Z</dcterms:created>
  <dc:creator>1</dc:creator>
  <dc:description/>
  <dc:language>en-US</dc:language>
  <cp:lastModifiedBy>Бобрицкая А.И.</cp:lastModifiedBy>
  <cp:lastPrinted>2023-12-18T15:46:00Z</cp:lastPrinted>
  <dcterms:modified xsi:type="dcterms:W3CDTF">2025-04-30T10:40:00Z</dcterms:modified>
  <cp:revision>18</cp:revision>
  <dc:subject/>
  <dc:title> </dc:title>
</cp:coreProperties>
</file>