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21.03.2019 № 29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Выдача разрешения на строительство (в том числе внесение изменений в разрешение на строительство)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8"/>
          <w:szCs w:val="28"/>
        </w:rPr>
        <w:t>С.А. Бондаренко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 23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21.03.2019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№ 292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№ 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right="0" w:firstLine="180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(в том числе внесение изменений в разрешение на строительство)»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ind w:right="0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 изложить в следующей редакции: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2. Получателями муниципальной услуги являются физические, юридические лица, обратившиеся в отдел главного архитектора Администрации города с заявлением о предоставлении муниципальной услуги в отношении объектов капитального строительства, расположенных на территории города Новошахтинска,  выраженным в письменной форме,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, за исключением случаев строительства или реконструкции объектов индивидуального жилищного строительства или садовых домов, при которых подается  уведомление о планируемых строительстве или реконструкции объекта индивидуального жилищного строительства или садового дома в соответствии с пунктом 21 настоящего Регламента.»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ламента исключить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С.Я. Панфил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        отпуск с 21.04.2025</w:t>
        <w:tab/>
        <w:tab/>
        <w:tab/>
        <w:tab/>
        <w:tab/>
        <w:t>И.Н. Сурк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А.Г. Мязина</w:t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5:00Z</dcterms:created>
  <dc:creator>1</dc:creator>
  <dc:description/>
  <dc:language>en-US</dc:language>
  <cp:lastModifiedBy>Бобрицкая А.И.</cp:lastModifiedBy>
  <cp:lastPrinted>2025-04-30T11:51:00Z</cp:lastPrinted>
  <dcterms:modified xsi:type="dcterms:W3CDTF">2025-04-30T11:06:00Z</dcterms:modified>
  <cp:revision>34</cp:revision>
  <dc:subject/>
  <dc:title> </dc:title>
</cp:coreProperties>
</file>