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26.04.2024 № 437 «О внесении изменений в постановление Администрации города от 07.12.2018 № 1230».</w:t>
      </w:r>
    </w:p>
    <w:p>
      <w:pPr>
        <w:pStyle w:val="Normal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С.А. Бондар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bookmarkStart w:id="0" w:name="_Hlk39668861"/>
      <w:bookmarkEnd w:id="0"/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        Т.В. Коденцова</w:t>
      </w:r>
    </w:p>
    <w:p>
      <w:pPr>
        <w:pStyle w:val="Normal"/>
        <w:rPr>
          <w:color w:val="0D0D0D"/>
          <w:sz w:val="28"/>
          <w:szCs w:val="28"/>
        </w:rPr>
      </w:pPr>
      <w:bookmarkStart w:id="1" w:name="_Hlk39668861"/>
      <w:bookmarkEnd w:id="1"/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Ирина Викторовна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 </w:t>
      </w:r>
      <w:bookmarkStart w:id="2" w:name="_Hlk2238851"/>
      <w:r>
        <w:rPr>
          <w:color w:val="0D0D0D"/>
          <w:sz w:val="28"/>
          <w:szCs w:val="28"/>
        </w:rPr>
        <w:t>стратегического планирования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регулирования тарифных отношений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End w:id="2"/>
      <w:r>
        <w:rPr>
          <w:color w:val="0D0D0D"/>
          <w:sz w:val="28"/>
          <w:szCs w:val="28"/>
        </w:rPr>
        <w:t>Администрации города             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Start w:id="3" w:name="_Hlk515613297"/>
      <w:bookmarkStart w:id="4" w:name="_Hlk39668838"/>
      <w:bookmarkEnd w:id="3"/>
      <w:bookmarkEnd w:id="4"/>
      <w:r>
        <w:rPr>
          <w:color w:val="0D0D0D"/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5" w:name="_Hlk515613297"/>
      <w:bookmarkStart w:id="6" w:name="_Hlk515613297"/>
      <w:bookmarkEnd w:id="6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bookmarkStart w:id="7" w:name="_Hlk164157290"/>
      <w:r>
        <w:rPr>
          <w:color w:val="0D0D0D"/>
          <w:sz w:val="28"/>
          <w:szCs w:val="28"/>
        </w:rPr>
        <w:t xml:space="preserve">Администрации города           </w:t>
      </w:r>
      <w:bookmarkEnd w:id="7"/>
      <w:r>
        <w:rPr>
          <w:color w:val="0D0D0D"/>
          <w:sz w:val="28"/>
          <w:szCs w:val="28"/>
        </w:rPr>
        <w:t xml:space="preserve">                                                                     И.Н. Сурков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8" w:name="_Hlk39668838"/>
      <w:bookmarkStart w:id="9" w:name="_Hlk39668838"/>
      <w:bookmarkEnd w:id="9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к постановлению Администрации города от 07.12.2018  № 1230 «Об утверждении муниципальной програм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6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«Ресурсное обеспечение программы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     финансирования программы в 2019 – 2030 годах,   составляет всего 297 819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 год – 21 095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20 004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19 03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22 675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3 год – 24 328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4 год – 28 116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35 409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6 год – 36 423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297 819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</w:rPr>
            </w:pPr>
            <w:r>
              <w:rPr>
                <w:color w:val="0D0D0D"/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9"/>
                <w:tab w:val="left" w:pos="34" w:leader="none"/>
              </w:tabs>
              <w:suppressAutoHyphens w:val="tru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</w:rPr>
              <w:t>подпрограмма № 2 «Нормативно-методическое обеспечение и организация бюджетного процесса» –    231 987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дпрограмма № 3 «Управление муниципальным долгом города Новошахтинска» – 65 832,6 тыс. руб.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vanish/>
          <w:color w:val="0D0D0D"/>
          <w:sz w:val="28"/>
          <w:szCs w:val="28"/>
        </w:rPr>
      </w:pPr>
      <w:r>
        <w:rPr>
          <w:vanish/>
          <w:color w:val="0D0D0D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0"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. </w:t>
      </w:r>
      <w:r>
        <w:rPr>
          <w:sz w:val="28"/>
          <w:szCs w:val="28"/>
        </w:rPr>
        <w:t>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right="0"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финансирования подпрограммы № 2 в 2019 – 2030 годах, составляет всего 231 987,0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 год – 15 43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14 57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15 09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20 236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3 год – 21 273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4 год – 22 726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22 957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6 год – 22 962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231 987,0 тыс. руб.»</w:t>
            </w:r>
          </w:p>
        </w:tc>
      </w:tr>
    </w:tbl>
    <w:p>
      <w:pPr>
        <w:pStyle w:val="ConsPlus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left="0" w:right="0"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left="0" w:right="0"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финансирования подпрограммы № 3 в 2019 – 2030 годах, составляет всего 65 832,6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9 год – 5 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3 94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2 438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3 год – 3 054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4 год – 5 390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12 451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6 год – 13 461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65 832,6 тыс. руб.»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2" w:right="851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suppressAutoHyphens w:val="tru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_Hlk5288738"/>
      <w:bookmarkStart w:id="11" w:name="_Hlk5288738"/>
      <w:bookmarkEnd w:id="11"/>
    </w:p>
    <w:p>
      <w:pPr>
        <w:pStyle w:val="ConsPlusNormal"/>
        <w:suppressAutoHyphens w:val="true"/>
        <w:ind w:left="0" w:right="0" w:hanging="0"/>
        <w:jc w:val="both"/>
        <w:rPr>
          <w:rFonts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0"/>
        <w:rPr>
          <w:rFonts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12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>
          <w:sz w:val="24"/>
          <w:szCs w:val="24"/>
        </w:rPr>
      </w:pPr>
      <w:r>
        <w:rPr>
          <w:sz w:val="28"/>
          <w:szCs w:val="28"/>
        </w:rPr>
        <w:t>муниципальными финансами</w:t>
      </w:r>
      <w:bookmarkEnd w:id="12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/>
            </w:pPr>
            <w:bookmarkStart w:id="13" w:name="_Hlk528075930"/>
            <w:bookmarkEnd w:id="1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autoSpaceDE w:val="false"/>
              <w:ind w:left="-121" w:right="0" w:hanging="0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анные для расчета значений показателя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4" w:name="_Hlk528075746"/>
            <w:bookmarkEnd w:id="14"/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9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right="0" w:firstLine="251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lang w:val="en-US"/>
              </w:rPr>
              <w:t>478</w:t>
            </w:r>
            <w:r>
              <w:rPr/>
              <w:t xml:space="preserve"> </w:t>
            </w:r>
            <w:r>
              <w:rPr>
                <w:lang w:val="en-US"/>
              </w:rPr>
              <w:t>92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8 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4" w:hanging="0"/>
              <w:jc w:val="center"/>
              <w:rPr/>
            </w:pPr>
            <w:r>
              <w:rPr/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711 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rPr/>
            </w:pPr>
            <w:r>
              <w:rPr/>
              <w:t>800 5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4" w:hanging="0"/>
              <w:rPr/>
            </w:pPr>
            <w:r>
              <w:rPr/>
              <w:t>951 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114" w:hanging="0"/>
              <w:rPr/>
            </w:pPr>
            <w:r>
              <w:rPr/>
              <w:t xml:space="preserve"> </w:t>
            </w:r>
            <w:r>
              <w:rPr/>
              <w:t>916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/>
              <w:t>963 2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2" w:hanging="0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6" w:hanging="0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4" w:hanging="0"/>
              <w:rPr/>
            </w:pPr>
            <w:r>
              <w:rPr/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8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5. Приложение № 3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15" w:name="_Hlk5288738"/>
      <w:bookmarkEnd w:id="15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00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7"/>
        <w:gridCol w:w="1270"/>
        <w:gridCol w:w="576"/>
        <w:gridCol w:w="576"/>
        <w:gridCol w:w="1297"/>
        <w:gridCol w:w="435"/>
        <w:gridCol w:w="1009"/>
        <w:gridCol w:w="865"/>
        <w:gridCol w:w="721"/>
        <w:gridCol w:w="720"/>
        <w:gridCol w:w="721"/>
        <w:gridCol w:w="865"/>
        <w:gridCol w:w="720"/>
        <w:gridCol w:w="721"/>
        <w:gridCol w:w="721"/>
        <w:gridCol w:w="864"/>
        <w:gridCol w:w="721"/>
        <w:gridCol w:w="721"/>
        <w:gridCol w:w="727"/>
      </w:tblGrid>
      <w:tr>
        <w:trPr>
          <w:trHeight w:val="85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7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right="-78" w:hanging="51"/>
              <w:jc w:val="center"/>
              <w:rPr/>
            </w:pPr>
            <w:r>
              <w:rPr/>
              <w:t xml:space="preserve"> </w:t>
            </w:r>
            <w:r>
              <w:rPr/>
              <w:t>ГРБС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599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6"/>
        <w:gridCol w:w="1285"/>
        <w:gridCol w:w="571"/>
        <w:gridCol w:w="571"/>
        <w:gridCol w:w="1286"/>
        <w:gridCol w:w="525"/>
        <w:gridCol w:w="992"/>
        <w:gridCol w:w="769"/>
        <w:gridCol w:w="791"/>
        <w:gridCol w:w="708"/>
        <w:gridCol w:w="786"/>
        <w:gridCol w:w="774"/>
        <w:gridCol w:w="797"/>
        <w:gridCol w:w="714"/>
        <w:gridCol w:w="714"/>
        <w:gridCol w:w="857"/>
        <w:gridCol w:w="714"/>
        <w:gridCol w:w="714"/>
        <w:gridCol w:w="714"/>
      </w:tblGrid>
      <w:tr>
        <w:trPr>
          <w:tblHeader w:val="true"/>
          <w:trHeight w:val="27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6" w:name="_Hlk528156536"/>
            <w:bookmarkEnd w:id="16"/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819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28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16,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09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23,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819,6</w:t>
            </w:r>
          </w:p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28,0</w:t>
            </w:r>
          </w:p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16,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09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23,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1 «Долгосрочное финансовое планировани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2 «Нормативно-методическое обеспечение и организация бюджетного процесс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/>
            </w:pPr>
            <w:r>
              <w:rPr/>
              <w:t>231 987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430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4 57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5 091,6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0 236,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4" w:hanging="0"/>
              <w:rPr/>
            </w:pPr>
            <w:r>
              <w:rPr/>
              <w:t xml:space="preserve"> </w:t>
            </w:r>
            <w:r>
              <w:rPr/>
              <w:t>21 273,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2 726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22 957,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22 962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191 687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363,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571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3 342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7 833,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20 266,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21 939,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22 844,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22 844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right="-132" w:hanging="0"/>
              <w:jc w:val="center"/>
              <w:rPr/>
            </w:pPr>
            <w:r>
              <w:rPr/>
              <w:t>2,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61,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,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1,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22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right="-132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68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9,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4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165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5,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 559,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0" w:hanging="0"/>
              <w:jc w:val="center"/>
              <w:rPr/>
            </w:pPr>
            <w:r>
              <w:rPr/>
              <w:t>1 430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0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0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3 «Управление муниципальным долгом города Новошахтинск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 832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0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0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0" w:hanging="0"/>
              <w:jc w:val="center"/>
              <w:rPr/>
            </w:pPr>
            <w:r>
              <w:rPr/>
              <w:t>3 054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/>
            </w:pPr>
            <w:r>
              <w:rPr/>
              <w:t>5 39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127" w:hanging="0"/>
              <w:jc w:val="center"/>
              <w:rPr/>
            </w:pPr>
            <w:r>
              <w:rPr/>
              <w:t>12 451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13 461,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0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 832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0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0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0" w:hanging="0"/>
              <w:jc w:val="center"/>
              <w:rPr/>
            </w:pPr>
            <w:r>
              <w:rPr/>
              <w:t>3 054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/>
            </w:pPr>
            <w:r>
              <w:rPr/>
              <w:t>5 39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127" w:hanging="0"/>
              <w:jc w:val="center"/>
              <w:rPr/>
            </w:pPr>
            <w:r>
              <w:rPr/>
              <w:t>12 451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13 461,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0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0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0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0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0"/>
        <w:rPr>
          <w:sz w:val="28"/>
          <w:szCs w:val="28"/>
        </w:rPr>
      </w:pPr>
      <w:bookmarkStart w:id="17" w:name="_Hlk528587969"/>
      <w:bookmarkEnd w:id="17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4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     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схо-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(тыс, рублей)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3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81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2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1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2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2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81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2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1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2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Нормативно-методическое обеспечение и организация бюджетного проце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9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9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Управление муниципальным долгом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8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8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993" w:right="0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18" w:name="_Hlk528587969"/>
      <w:bookmarkStart w:id="19" w:name="Par981"/>
      <w:bookmarkStart w:id="20" w:name="_Hlk528587969"/>
      <w:bookmarkStart w:id="21" w:name="Par981"/>
      <w:bookmarkEnd w:id="20"/>
      <w:bookmarkEnd w:id="21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Ю</w:t>
      </w:r>
      <w:r>
        <w:rPr>
          <w:sz w:val="28"/>
          <w:szCs w:val="28"/>
        </w:rPr>
        <w:t>.А. Лубенцов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Т.В.  Коденцова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bookmarkStart w:id="22" w:name="_Hlk110440010"/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rPr>
          <w:color w:val="0D0D0D"/>
          <w:sz w:val="28"/>
          <w:szCs w:val="28"/>
        </w:rPr>
      </w:pPr>
      <w:bookmarkStart w:id="23" w:name="_Hlk110440010"/>
      <w:r>
        <w:rPr>
          <w:sz w:val="28"/>
          <w:szCs w:val="28"/>
        </w:rPr>
        <w:t xml:space="preserve">Администрации города                                                                </w:t>
      </w:r>
      <w:bookmarkEnd w:id="23"/>
      <w:r>
        <w:rPr>
          <w:sz w:val="28"/>
          <w:szCs w:val="28"/>
        </w:rPr>
        <w:t xml:space="preserve">                                                                               И.Н. Сурков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06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Noto San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47:00Z</dcterms:created>
  <dc:creator>Финансовый отдел</dc:creator>
  <dc:description/>
  <dc:language>en-US</dc:language>
  <cp:lastModifiedBy>master</cp:lastModifiedBy>
  <cp:lastPrinted>2024-12-20T11:09:00Z</cp:lastPrinted>
  <dcterms:modified xsi:type="dcterms:W3CDTF">2024-12-20T08:34:00Z</dcterms:modified>
  <cp:revision>323</cp:revision>
  <dc:subject/>
  <dc:title>АДМИНИСТРАЦИЯ ГОРОДА НОВОШАХТИНСКА</dc:title>
</cp:coreProperties>
</file>