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дол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от 20.06.2024        № 665 «Об утверждении порядка и сроков составления проекта бюджета      города Новошахтинска на 2025 год и на плановый период 2026 и 2027 годов»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долговой политики города            Новошахтинска на 2025 год и плановый период 2026 и 2027 годов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           Коденцов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</w:t>
        <w:tab/>
        <w:tab/>
        <w:t xml:space="preserve">     </w:t>
        <w:tab/>
        <w:tab/>
        <w:t xml:space="preserve">       Т.В.Коденцова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– главный бухгалтер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41-77                                                            Ирина Викторовна Карнаухо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 xml:space="preserve">     </w:t>
        <w:tab/>
        <w:tab/>
        <w:tab/>
        <w:tab/>
        <w:tab/>
        <w:tab/>
        <w:t xml:space="preserve">     Ю.А. Лубенцов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Style1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И.Н. Суркова</w:t>
      </w:r>
    </w:p>
    <w:p>
      <w:pPr>
        <w:pStyle w:val="Normal"/>
        <w:ind w:left="6521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521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Лист рассылки: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управление Администрации города – 1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Интернет – 1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ние – 1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Т.В.Коденцова</w:t>
      </w:r>
    </w:p>
    <w:p>
      <w:pPr>
        <w:pStyle w:val="Normal"/>
        <w:spacing w:lineRule="auto" w:line="480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вой политик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олговой политикой города Новошахтинска понимается                 деятельность органов местного самоуправления, направленная на обеспечение потребностей города Новошахтинска в заемном финансировании,               своевременном и полном исполнении долговых обязательств при минимизации расходов на обслуживание долга, поддержание объема и структуры               обязательств, исключающих их неисполнение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политика города Новошахтинска на 2025 год и плановый      период 2026 и 2027 годов (далее – долговая политика) определяет основные факторы, характер и направления долговой политики, цели и задачи долговой политики, инструменты ее реализации, риски для бюджета, возникающие в процессе управления муниципальным долгом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тоги реализации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тогам 2023 года муниципальный долг Новошахтинска составил      48 440,05 тыс. рублей или 7,8 процента от максимально возможной величины, установленной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находится на безопасном уровн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период 2023 года муниципальный долг  уменьшился на 21 681,95 тыс. руб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говых обязательств в 2023 году не осуществля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факторы, определяющие характер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направления долговой политики определяются уровнем     муниципального долга города Новошахтинска, требованиями бюджетного    законодательства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муниципального образования «Город Новошахтинск»   осуществлять муниципальные заимствования на максимально выгодных    условиях и в объемах, необходимых для финансирования дефицита бюджета города, а также погашения долговых обязательств, будет являться основным направлением долговой политики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 установлены ограничения к объему муниципального долга и расходам на его обслуж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олговой политики – обеспечение потребности бюджета города в кредитных ресурсах для обеспечения сбалансированности бюджета, своевременного и полного  исполнения долговых обязательств при сохранении финансовой устойчивости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олговой политики являются: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параметров муниципального долга города Новошахтинска на экономически безопасном уровне при соблюдении ограничений,            установленных бюджетным законодательством Российской Федерации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сполнение долговых обязательств в полном объеме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асходов на обслуживание муниципального  долга города Новошахтинска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асходов на обслуживание муниципального долга города Новошахтинска за счет досрочного исполнения долговых обязательств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, направленными на достижение целей долговой политики, являются: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бюджетного законодательства Российской     Федерации по предельному размеру дефицита, объему муниципального долга и расходам на его обслуживание, а также недопущение нарушений в части предельного объема заимствований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обязательств, установленных соглашениями о          привлечении бюджетных кредитов из областного бюджета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лговых обязательств в полном объеме и в установленные сроки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вышение эффективности операций по управлению остатками средств на едином счете бюджета города Новошахтинск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Инструменты реализации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вой политики будет осуществляться с использованием следующих мероприятий и инструментов: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принятия новых расходных обязательств муниципального образования, не обеспеченных стабильными источниками доходов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изация привлечения кредитов кредитных организаций с              соблюдением ограничения по их облуживанию; 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остоянного мониторинга соответствия параметров      дефицита и муниципального долга города Новошахтинска ограничениям,  установленным Бюджет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Анализ рисков для бюджета, возникающих в процессе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долгом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роста процентной ставки и изменения стоимости заимствований в зависимости от времени и объема потребности в заемных ресурсах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иск недостаточного поступления доходов в бюджет города;</w:t>
      </w:r>
    </w:p>
    <w:p>
      <w:pPr>
        <w:pStyle w:val="Style21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лияние ухудшения экономической ситуации на развитие отраслей    экономики в условиях санкционного давления, внешних и финансовых      ограничений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нижения указанных выше рисков и сохранения их на           приемлемом уровне реализация долговой политики будет осуществляться на основе прогнозов поступления доходов, финансирования расходов,         привлечения муниципальных заимствований, а также анализа исполнения бюджета предыдущи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BBFCBC37DE1628098A19495A6681FBBCC20A4D17FB960FDD6E1161A3p8T5M" TargetMode="External"/><Relationship Id="rId3" Type="http://schemas.openxmlformats.org/officeDocument/2006/relationships/hyperlink" Target="consultantplus://offline/ref=4CBBFCBC37DE1628098A19495A6681FBBCC20A4D17FB960FDD6E1161A3p8T5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19:00Z</dcterms:created>
  <dc:creator>Elena</dc:creator>
  <dc:description/>
  <dc:language>en-US</dc:language>
  <cp:lastModifiedBy>user</cp:lastModifiedBy>
  <cp:lastPrinted>2023-10-09T14:40:00Z</cp:lastPrinted>
  <dcterms:modified xsi:type="dcterms:W3CDTF">2024-10-10T06:58:00Z</dcterms:modified>
  <cp:revision>13</cp:revision>
  <dc:subject/>
  <dc:title> </dc:title>
</cp:coreProperties>
</file>