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КА ПРЕДЛО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сылка на проект: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та проведения публичного обсуждения: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экспертов, участвовавших в обсуждении: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87"/>
        <w:gridCol w:w="3192"/>
        <w:gridCol w:w="29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 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обсужд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иция участн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ентар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27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тупивших предлож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тенных предлож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тично учтенных предлож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неучтенных предлож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   «__»____________ 202_ г.     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(Ф.И.О. руководителя)                                (дата)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18:00Z</dcterms:created>
  <dc:creator>semp</dc:creator>
  <dc:description/>
  <dc:language>en-US</dc:language>
  <cp:lastModifiedBy>IRONMANN (AKA SHAMAN)</cp:lastModifiedBy>
  <cp:lastPrinted>2021-03-03T10:44:00Z</cp:lastPrinted>
  <dcterms:modified xsi:type="dcterms:W3CDTF">2023-06-29T08:18:00Z</dcterms:modified>
  <cp:revision>2</cp:revision>
  <dc:subject/>
  <dc:title/>
</cp:coreProperties>
</file>