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3.2021</w:t>
        <w:tab/>
        <w:tab/>
        <w:tab/>
        <w:tab/>
        <w:t xml:space="preserve">             № 226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Об утверждении порядков проведения оценки регулирующего воздействия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проектов муниципальных правовых актов и экспертизы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муниципальных правовых акт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24.12.2021 № 1401, от 01.06.2023 № 576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kern w:val="2"/>
          <w:sz w:val="28"/>
          <w:szCs w:val="28"/>
        </w:rPr>
        <w:t>В соответствии с постановлением Правительства Ростовской области от 07.09.2020 № 783 «Об утверждении порядков проведения оценки регулирующего воздействия проектов муниципальных правовых актов Ростовской области, экспертизы муниципальных правовых актов Ростовской области и оценки применения обязательных требований, в том числе оценки фактического воздействия муниципальных правовых актов Ростовской област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проведения оценки регулирующего воздействия проектов муниципальных правовых актов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орядок проведения экспертизы муниципальных правовых актов согласно приложению № 2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 xml:space="preserve">3. Признать утратившими силу постановления Администрации города: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 xml:space="preserve">1) от 15.06.2018 № 549 «Об утверждении порядков проведения оценки регулирующего воздействия проектов муниципальных правовых актов города Новошахтинска и экспертизы муниципальных правовых актов города Новошахтинска»;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2) от 14.02.2019 № 117 «О внесении изменений в постановление Администрации города от 15.06.2018 № 549»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4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21 № 226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ценки регулирующего воз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ов муниципаль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определяет механизм проведения оценки регулирующего воздействия проектов муниципальных правовых актов (далее – соответственно ОРВ, проект муниципального правового а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Для целей настоящего Порядка используются следующие терми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й орган – отдел развития предпринимательства и инвестиций Администрации города, ответственный за внедрение и развитие процедур ОРВ, выполняющий функции нормативно-правового, информационного и методического обеспечения ОРВ, осуществляющий подготовку заключений об О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чик – структурные подразделения, отраслевые (функциональные) органы Администрации города, Новошахтинская городская Дума, муниципальные предприятия и учреждения города, ответственные за нормативное правовое регулирование в установленной сфере общественных отношений, внесшие проект муниципаль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публичных консультаций – физические и юридические лица, общественные объединения в сфере предпринимательской и иной экономической деятельности, заинтересованные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чные консультации – открытое обсуждение с участниками публичных консультаций проекта муниципального правового акта, организуемое разработчиком и (или) уполномоченным органом в ходе проведения процедуры ОРВ и подготовки заключения об О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уведомления о разработке предлагаемого правового регулирования (далее – уведомление) – этап процедуры ОРВ, в ходе которого разработчик и (или) уполномоченный орган организует обсуждение идеи (концепции) предлагаемого им правового регулирования с участниками публичных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дный отчет о результатах проведения ОРВ проекта муниципального правового акта (далее – сводный отчет) – документ, содержащий выводы по итогам проведения разработчиком и (или) уполномоченным органом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е требования – содержащиеся в нормативных правовых актах требования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РВ (далее – заключение) – документ, завершающий процедуру ОРВ, подготавливаемый уполномоченным органом и содержащий выводы о наличии либо отсутствии положений устанавливающих новые или изменяющих ранее предусмотренные муниципальными правовыми актами обязательные требования, связанные с осуществлением предпринимательской и иной экономической деятельности, устанавливающих новые или изменяющих ранее предусмотренные обязанности и запреты для субъектов предпринимательской и инвестиционной деятельности, устанавливающих или изменяющих ответственность за нарушение муниципальных правовых актов, затрагивающих вопросы осуществления предпринимательской и иной экономической деятельности, приводящих к возникновению необоснованных расходов физических и юридических лиц в сфере предпринимательской и иной экономической деятельности, а также бюджета города, о наличии либо отсутствии достаточного обоснования решения проблемы предложенным способом правового регул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РВ осуществляе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РВ подлежат проекты муниципальных правовых ак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авливающие новые или изменяющие ранее предусмотренные муниципальными правовыми актами обязательные требования, </w:t>
      </w:r>
      <w:r>
        <w:rPr>
          <w:kern w:val="2"/>
          <w:sz w:val="28"/>
          <w:szCs w:val="28"/>
        </w:rPr>
        <w:t xml:space="preserve">связанные с осуществлением предпринимательской и иной экономической деятельности, </w:t>
      </w:r>
      <w:r>
        <w:rPr>
          <w:bCs/>
          <w:kern w:val="2"/>
          <w:sz w:val="28"/>
          <w:szCs w:val="28"/>
        </w:rPr>
        <w:t xml:space="preserve">оценка соблюдения которых осуществляется </w:t>
      </w:r>
      <w:r>
        <w:rPr>
          <w:bCs/>
          <w:spacing w:val="-4"/>
          <w:sz w:val="28"/>
          <w:szCs w:val="28"/>
        </w:rPr>
        <w:t>в рамках муниципального контроля, привлечения к административной</w:t>
      </w:r>
      <w:r>
        <w:rPr>
          <w:bCs/>
          <w:kern w:val="2"/>
          <w:sz w:val="28"/>
          <w:szCs w:val="28"/>
        </w:rPr>
        <w:t xml:space="preserve"> ответственности, предоставления иных раз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ющие новые или изменяющие ранее предусмотренные муниципальными правовыми актами обязанности и запреты для субъектов предпринимательской  и инвестицион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авливающих или изменяющих ответственность за нарушение муниципальных правовых актов, затрагивающих вопросы осуществления </w:t>
      </w:r>
      <w:r>
        <w:rPr>
          <w:kern w:val="2"/>
          <w:sz w:val="28"/>
          <w:szCs w:val="28"/>
        </w:rPr>
        <w:t>предпринимательской и иной экономической деятельности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В не проводитс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в решений Новошахтинской городской Думы,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в решений Новошахтинской городской Думы, регулирующих бюджетны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в нормативных правовых актов, устанавливающих, изменяющих, отменяющих подлежащие регулированию цены (тарифы) на продукцию (товары, услуги), торговые надбавки (наценки) к таким ценам (тарифам) в соответствии с региональными, федеральными законами, определяющими порядок ценообразования в области регулируемых цен (тарифов) на продукцию (товары, услуги), торговых надбавок (наценок) к таким ценам (тарифам)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роектов нормативных правовых актов, подлежащих принятию при угрозе возникновения и (или) возникновении отдельных чрезвычайных ситуаций, введении режима повышенной готовности, чрезвычайной ситуации или разрабатываемых в целях реализации мер, принимаемых в рамках особых режимов, вводимых в целях реализации положений Федерального конституционного закона от 30.01.2002 № 1-ФКЗ «О военном положении», </w:t>
      </w:r>
      <w:r>
        <w:rPr>
          <w:sz w:val="28"/>
          <w:szCs w:val="28"/>
        </w:rPr>
        <w:t>на всей территории Российской Федерации либо на ее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в нормативных правовых актов, содержащих сведения, составляющие государственную или иную охраняемую законом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целях проведения ОРВ проектов муниципальных правовых актов разработчики до 30 января текущего года направляют перечни вопросов, подлежащих регулированию путем принятия новых или изменения действующих муниципальных правовых актов,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олномоченный орган на основании перечня вопросов, подлежащих регулированию и представленных разработчиками, ежегодно, не позднее 10 февраля, формирует сводный план работ по ОРВ проектов правовых актов на текущий календарный год (далее − сводный план), который утверждается заместителем Главы Администрации города по вопросам экономики и содержи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проектов муниципальных правовых актов, подлежащих ОР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ю о заявителях предложений, содержащих указанные нормативные правовые акты, или указание на поручение, либо указание на инициативный порядок проведения ОР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разработч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сроках проведения ОР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0 рабочих дней с даты формирования сводный план размещается уполномоченным органом на официальном сайте Администрации города Новошахтинска в сети Интернет (www.novoshakhtinsk.org) (далее – официальный сайт). Изменения и дополнения в сводный план вносятся уполномоченным органом в течение двух рабочих дней после поступления предложений разработч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РВ проводится разработчиком после принятия им решения о подготовке проекта муниципаль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РВ в общем порядке состоит из следующих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1. Размещение уведомления о разработке проекта муниципаль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 Составление сводки предложений, поступивших в связи с размещением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3. Разработка муниципального правового акта, составление сводного отчета об ОР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4. Подготовка заключения об ОР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утратил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тратил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утратил сил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случае, если уполномоченным органом сделан вывод о том, что разработчиком при подготовке проекта муниципального правового акта соблюден порядок проведения ОРВ, уполномоченный орган в течение пяти рабочих дней подготавливает заключение об ОРВ и направляет разработч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б ОРВ подлежит размещению разработчиком на официальном сайте не позднее трех рабочих дней со дня его подгот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В целях обеспечения актуальности регулирования при принятии новых муниципальных правовых актов, содержащих обязательные требования, может быть установлен срок их действия, не превышающий шес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В целях обеспечения предсказуемости выбранного варианта регулирования может быть установлен отлагательный период не менее 180 дней между принятием муниципального правового акта и его вступлением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ри проведении ОРВ разработчику рекомендуется определить показатели, на основании которых можно сделать вывод о достижении или недостижении целей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оценки показателей не должен превышать пяти лет с момента вступления в силу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мещение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аботке проекта муниципального правового ак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целях проведения анализа альтернативных вариантов решения проблемы, выявленной в соответствующей сфере общественных отношений, существование которой затрагивает права и законные интересы участников общественных отношений (далее – проблема), разработчик проводит публичные консультации с заинтересованными лицами в целях уточнения содержания данной проблемы, определения возможных вариантов ее решения, уточнения круга лиц, на которых будет распространено действие предлагаемого нормативного правового регулирования, и возможности возникновения у данных лиц необоснованных издержек в связи с его введением, а также в целях получения предложений о других возможных вариантах решения указанной пробл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Разработчик размещает уведомление по форме согласно приложению № 1 к настоящему Порядку на официальном сайте в разделе «Оценка регулирующего воздейств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рок, в течение которого разработчиком принимаются предложения в связи с размещением уведомления, составляет не менее пяти рабочих дней со дня размещения уведомления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Разработчик в срок не позднее рабочего дня, следующего за днем размещения уведомления, извещает о размещении уведомления с указанием сведений о месте такого размещения (полный электронный адрес) </w:t>
      </w:r>
      <w:r>
        <w:rPr>
          <w:kern w:val="2"/>
          <w:sz w:val="28"/>
          <w:szCs w:val="28"/>
        </w:rPr>
        <w:t>уполномоченный орган, представителя Уполномоченного по защите прав предпринимателей в Ростовской области по городу Новошахтинску и иных участников публичных консультаций</w:t>
      </w:r>
      <w:r>
        <w:rPr>
          <w:sz w:val="28"/>
          <w:szCs w:val="28"/>
        </w:rPr>
        <w:t>, в соответствии с абзацем третьим пункта 1.2 раздела 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Разработчик обязан рассмотреть предложения, поступившие в установленный срок в связи с размещением уведомления, и в срок не позднее пяти рабочих дней со дня окончания срока, указанного в пункте 2.3 настоящего раздела, составить сводку предложений по форме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Сводка предложений размещается на официальном сайте не позднее следующего рабочего дня со дня ее составления</w:t>
      </w:r>
      <w:r>
        <w:rPr>
          <w:kern w:val="2"/>
          <w:sz w:val="28"/>
          <w:szCs w:val="28"/>
        </w:rPr>
        <w:t xml:space="preserve"> на срок не менее трех рабочих дн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о результатам рассмотрения предложений, поступивших в связи с размещением уведомления, разработчик в течение трех рабочих дней со дня размещения сводки предложений принимает мотивированное решение о разработке проекта муниципального правового акта либо об отказе от разработки проекта муниципального правового акта, если его разработка планировалась по инициативе разработ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В случае принятия решения об отказе от разработки проекта муниципального правового акта разработчик в срок не более трех рабочих дней с даты принятия такого решения размещает на официальном сайте соответствующую информацию и извещает о принятом решении участников публичных консультаций, которые ранее извещались о размещении уведомле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азработка проекта муниципального правового ак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е сводного отчета об ОР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е публичных консультац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случае принятия решения о разработке проекта муниципального правового акта разработчик выбирает наилучший из имеющихся вариантов правового регулирования и подготавливает текст проекта муниципального правового акта и сводный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ыбор наилучшего варианта правового регулирования осуществляется с учетом следующих критери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ложительного результата от введения предлагаемого варианта правов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едполагаемых затрат субъектов предпринимательской и иной экономической деятельности, инвестиционной деятельности, а также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 целях организации публичных консультаций разработчик размещает на официальном сайте проект муниципального правового акта и сводный отчет по форме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оведение публичных консультаций начинается одновременно с размещением разработчиком проекта муниципального правового акта и сводного отчета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чик в срок не позднее рабочего дня, следующего за днем размещения проекта муниципального правового акта и сводного отчета на официальном сайте, извещает о начале публичных консультаций участников публичных консульт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извещении о начале публичных консультаций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месте размещения проекта муниципального правового акта и сводного отчета (полный электронный адре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оведения публичных консультаций, в течение которого разработчиком принимаются предложения, и наиболее удобный способ их пред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Срок проведения публичных консультаций устанавливается разработчиком с учетом степени регулирующего воздействия положений, содержащихся в проекте муниципального правового ак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 рабочих дней – для проектов муниципальных правовых актов с высокой степенью регулирующего воз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рабочих дней – для проектов муниципальных правовых актов со средней степенью регулирующего воз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рабочих дней – для проектов муниципальных правовых актов с низкой степенью регулирующе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К высокой степени регулирующего воздействия относятся проекты муниципальных правовых актов, которые </w:t>
      </w:r>
      <w:bookmarkStart w:id="0" w:name="_Hlk80511045"/>
      <w:r>
        <w:rPr>
          <w:sz w:val="28"/>
          <w:szCs w:val="28"/>
        </w:rPr>
        <w:t>устанавлива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новые обязательные требования для субъектов предпринимательской и иной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и запреты для субъектов предпринимательской и 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тветственность за нарушение </w:t>
      </w:r>
      <w:r>
        <w:rPr>
          <w:sz w:val="28"/>
          <w:szCs w:val="28"/>
        </w:rPr>
        <w:t>муниципальных</w:t>
      </w:r>
      <w:r>
        <w:rPr>
          <w:kern w:val="2"/>
          <w:sz w:val="28"/>
          <w:szCs w:val="28"/>
        </w:rPr>
        <w:t xml:space="preserve">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К средней степени регулирующего воздействия относятся проекты муниципальных правовых актов, которые изменяют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нее предусмотренные </w:t>
      </w:r>
      <w:r>
        <w:rPr>
          <w:sz w:val="28"/>
          <w:szCs w:val="28"/>
        </w:rPr>
        <w:t>муниципальными</w:t>
      </w:r>
      <w:r>
        <w:rPr>
          <w:kern w:val="2"/>
          <w:sz w:val="28"/>
          <w:szCs w:val="28"/>
        </w:rPr>
        <w:t xml:space="preserve"> правовыми актами обязательные требования для субъектов предпринимательской и иной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ранее предусмотренные </w:t>
      </w:r>
      <w:r>
        <w:rPr>
          <w:sz w:val="28"/>
          <w:szCs w:val="28"/>
        </w:rPr>
        <w:t>муниципальными</w:t>
      </w:r>
      <w:r>
        <w:rPr>
          <w:kern w:val="2"/>
          <w:sz w:val="28"/>
          <w:szCs w:val="28"/>
        </w:rPr>
        <w:t xml:space="preserve"> правовыми актами обязанности и запреты для субъектов предпринимательской и 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тветственность за нарушение </w:t>
      </w:r>
      <w:r>
        <w:rPr>
          <w:sz w:val="28"/>
          <w:szCs w:val="28"/>
        </w:rPr>
        <w:t>муниципальных</w:t>
      </w:r>
      <w:r>
        <w:rPr>
          <w:kern w:val="2"/>
          <w:sz w:val="28"/>
          <w:szCs w:val="28"/>
        </w:rPr>
        <w:t xml:space="preserve">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К низкой степени регулирующего воздействия относятся проекты муниципальных правовых актов, котор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ждают административные регламенты предоставления муниципальных услуг, затрагивающих вопросы осуществления предпринимательской, инвестиционной и иной экономической деятельности, и устанавливают новые или изменяют действующие обязанности субъектов предпринимательской и иной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аны в целях приведения муниципальных правовых актов в соответствие с требованиями законода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содержат иные положения, не предусмотренные пунктами 3.7, 3.8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В случае получения разработчиком мотивированного требования о продлении срока публичных консультаций от участников публичных консультаций, срок проведения публичных консультаций продлевается на срок не более 10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б основаниях и сроке продления публичных консультаций разработчик размещает на официальном сайте не позднее рабочего дня, следующего за днем принятия решения о продлении срока публичных консуль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Разработчик в течение пяти дней со дня окончания срока проведения публичных консультаций обязан рассмотреть предложения, поступившие в срок, указанный в абзаце третьем пункта 3.6 настоящего раздела, в связи с проведением публичных консультаций проекта муниципального правового акта и сводного отчета, и составить сводку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По результатам публичных консультаций разработчик дополняет сводный отчет следующими све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роках проведения публичных консультаций проекта муниципаль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лицах, представивших пред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представленны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рассмотрения предложений, поступивших в связи с проведением публичных консультаций, разработчик в течение двух рабочих дней со дня окончания проведения публичных консультаций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направлении проекта муниципального правового акта в уполномоченный орган для подготовки заклю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отказе от разработки проекта муниципального правового акта, разработка которого планировалась по инициативе разработ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направлении проекта муниципального правового акта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В случае принятия решения об отказе от разработки проекта муниципального правового акта разработчик в срок не более двух рабочих дней со дня принятия такого решения размещает на официальном сайте соответствующую информацию и извещает о принятом решении участников публичных консуль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 В случае принятия решения о направлении проекта муниципального правового акта на доработку разработчик вносит изменения в проект муниципального правового акта, сводный отчет и осуществляет последующее их размещение в рамках новой версии существующего проекта на официальном сайте в порядке, установленном настоящим раздело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одготовка заключения об ОР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срок не позднее следующего рабочего дня с даты принятия решения по результатам проведения публичных консультаций о направлении проекта муниципального правового акта в уполномоченный орган для подготовки заключения об ОРВ разработчик направляет в уполномоченный орган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муниципаль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сводный отчет.</w:t>
      </w:r>
    </w:p>
    <w:p>
      <w:pPr>
        <w:pStyle w:val="Style18"/>
        <w:spacing w:before="0" w:after="0"/>
        <w:rPr/>
      </w:pPr>
      <w:r>
        <w:rPr>
          <w:szCs w:val="28"/>
        </w:rPr>
        <w:t xml:space="preserve">4.2. Уполномоченный орган осуществляет проверку соблюдения разработчиком требований, установленных настоящим Порядком, к проведению ОРВ, подготовку заключения об ОРВ </w:t>
      </w:r>
      <w:r>
        <w:rPr>
          <w:kern w:val="2"/>
          <w:szCs w:val="28"/>
          <w:lang w:eastAsia="ar-SA"/>
        </w:rPr>
        <w:t xml:space="preserve">в течение 10 рабочих дней с даты поступления проекта </w:t>
      </w:r>
      <w:r>
        <w:rPr>
          <w:szCs w:val="28"/>
        </w:rPr>
        <w:t>муниципального</w:t>
      </w:r>
      <w:r>
        <w:rPr>
          <w:kern w:val="2"/>
          <w:szCs w:val="28"/>
          <w:lang w:eastAsia="ar-SA"/>
        </w:rPr>
        <w:t xml:space="preserve"> правового акта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 заключении об ОРВ описывается предлагаемый разработчиком вариант правового регулирования, содержащийся в сводном отчете, делаются выводы о наличии либо отсутствии в проекте муниципального правового акта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города, о наличии либо отсутствии достаточного обоснования решения проблемы предложенным способом регулирования, а также отражается оценка уполномоченного органа достижения заявленных целей предлагаемого правов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б ОРВ отражаются сведения о соблюдении разработчиком процедур, предусмотренных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заключения уполномоченный орган вправе проводить дополнительные публичные консультации по проекту муниципального правового акта в случае отсутствия достаточного обоснования решения проблемы предложенным способом правового регулирования, в том числе в случае отсутствия предложений в рамках публичных консультаций, проведенных разработ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случае, если в заключении сделан вывод о том, что разработчиком при подготовке проекта муниципального правового акта не соблюден порядок проведения ОР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1. Уполномоченный орган в срок, указанный в пункте 4.2 настоящего раздела, письменно извещает разработчика о несоблюдении порядка проведения ОР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Разработчик проводит процедуры, предусмотренные разделами 2 и 3 настоящего Порядка (начиная с невыполненной процедуры), в установленные этими процедурами сроки и дорабатывает проект муниципального правового акта по их результатам (в случае необходимости), после чего повторно направляет проект муниципального правового акта и сводный отчет в уполномоченный орган для подготовки заключ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4.5. В случае, если в заключении сделан вывод о наличии положений, вводящих избыточные обязанности, запреты и ограничения для субъектов пред- принимательской и (или) </w:t>
      </w:r>
      <w:r>
        <w:rPr>
          <w:kern w:val="2"/>
          <w:sz w:val="28"/>
          <w:szCs w:val="28"/>
        </w:rPr>
        <w:t xml:space="preserve">иной экономической деятельности </w:t>
      </w:r>
      <w:r>
        <w:rPr>
          <w:kern w:val="2"/>
          <w:sz w:val="28"/>
          <w:szCs w:val="28"/>
          <w:lang w:eastAsia="ar-SA"/>
        </w:rPr>
        <w:t xml:space="preserve">и (или) способствующих их введению, положений, способствующих возникновению необоснованных расходов субъектов предпринимательской и (или) </w:t>
      </w:r>
      <w:r>
        <w:rPr>
          <w:kern w:val="2"/>
          <w:sz w:val="28"/>
          <w:szCs w:val="28"/>
        </w:rPr>
        <w:t>иной экономической деятельности</w:t>
      </w:r>
      <w:r>
        <w:rPr>
          <w:kern w:val="2"/>
          <w:sz w:val="28"/>
          <w:szCs w:val="28"/>
          <w:lang w:eastAsia="ar-SA"/>
        </w:rPr>
        <w:t xml:space="preserve"> и (или) бюджета города, и (или) об отсутствии достаточного обоснования решения проблемы предложенным способом правового регулирования, разработчик вносит в текст проекта муниципального правового акта соответствующие поправки и в срок не позднее пяти рабочих дней со дня поступления заключения представляет его в уполномоченный орган для подготовки заключения повторно.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4.6. При невозможности внесения изменений в проект муниципального правового акта разработчик в течение пяти рабочих дней со дня получения заключения направляет в уполномоченный орган письмо с мотивированным обоснованием невозможности внесения изменений в проект муниципального правового акт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4.7. Уполномоченный орган в течение пяти рабочих дней со дня получения </w:t>
      </w:r>
      <w:r>
        <w:rPr>
          <w:spacing w:val="-2"/>
          <w:sz w:val="28"/>
          <w:szCs w:val="28"/>
          <w:lang w:eastAsia="ar-SA"/>
        </w:rPr>
        <w:t>письма, указанного в пункте 4.6 настоящего раздела, подготавливает заключение с</w:t>
      </w:r>
      <w:r>
        <w:rPr>
          <w:kern w:val="2"/>
          <w:sz w:val="28"/>
          <w:szCs w:val="28"/>
          <w:lang w:eastAsia="ar-SA"/>
        </w:rPr>
        <w:t xml:space="preserve"> информацией о разногласиях к проекту муниципального правового акта и направляет его разработчику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4.8. Разрешение разногласий, возникающих по результатам проведения ОРВ, в случае несогласия разработчика </w:t>
      </w:r>
      <w:r>
        <w:rPr>
          <w:spacing w:val="-4"/>
          <w:kern w:val="2"/>
          <w:sz w:val="28"/>
          <w:szCs w:val="28"/>
          <w:lang w:eastAsia="ar-SA"/>
        </w:rPr>
        <w:t>с итоговым заключением уполномоченного органа, осуществляется на заседаниях</w:t>
      </w:r>
      <w:r>
        <w:rPr>
          <w:kern w:val="2"/>
          <w:sz w:val="28"/>
          <w:szCs w:val="28"/>
          <w:lang w:eastAsia="ar-SA"/>
        </w:rPr>
        <w:t xml:space="preserve"> межведомственной комиссии по снижению административных барьеров с участием разработчика и заинтересованных лиц, где принимается окончательное решение по результатам проведения ОР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4.9. В случае отсутствия замечаний к проекту </w:t>
      </w:r>
      <w:r>
        <w:rPr>
          <w:sz w:val="28"/>
          <w:szCs w:val="28"/>
        </w:rPr>
        <w:t>муниципального</w:t>
      </w:r>
      <w:r>
        <w:rPr>
          <w:kern w:val="2"/>
          <w:sz w:val="28"/>
          <w:szCs w:val="28"/>
          <w:lang w:eastAsia="ar-SA"/>
        </w:rPr>
        <w:t xml:space="preserve"> правового </w:t>
      </w:r>
      <w:r>
        <w:rPr>
          <w:spacing w:val="-4"/>
          <w:kern w:val="2"/>
          <w:sz w:val="28"/>
          <w:szCs w:val="28"/>
          <w:lang w:eastAsia="ar-SA"/>
        </w:rPr>
        <w:t>акта уполномоченный орган направляет разработчику положительное 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4.10. Заключение подлежит размещению на официальном сайте Администрации города в сети Интернет в разделе «Оценка регулирующего воздействия» в срок не позднее трех рабочих дней со дня его подготовки.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5. Проведение ОРВ проектов решения Новошахтинской городской Думы, 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разработанных депутатами Новошахтинской городской Думы, Председателем городской Думы </w:t>
      </w:r>
      <w:r>
        <w:rPr>
          <w:rFonts w:eastAsia="Symbol" w:cs="Symbol" w:ascii="Symbol" w:hAnsi="Symbol"/>
          <w:kern w:val="2"/>
          <w:sz w:val="28"/>
          <w:szCs w:val="28"/>
          <w:lang w:eastAsia="ar-SA"/>
        </w:rPr>
        <w:t></w:t>
      </w:r>
      <w:r>
        <w:rPr>
          <w:kern w:val="2"/>
          <w:sz w:val="28"/>
          <w:szCs w:val="28"/>
          <w:lang w:eastAsia="ar-SA"/>
        </w:rPr>
        <w:t xml:space="preserve"> главой города Новошахтинска</w:t>
      </w:r>
    </w:p>
    <w:p>
      <w:pPr>
        <w:pStyle w:val="Normal"/>
        <w:jc w:val="center"/>
        <w:rPr>
          <w:kern w:val="2"/>
          <w:sz w:val="18"/>
          <w:szCs w:val="28"/>
          <w:lang w:eastAsia="ar-SA"/>
        </w:rPr>
      </w:pPr>
      <w:r>
        <w:rPr>
          <w:kern w:val="2"/>
          <w:sz w:val="1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5.1. Проект решения Новошахтинской городской Думы, разработанный депутатами Новошахтинской городской Думы, Председателем городской Думы </w:t>
      </w:r>
      <w:r>
        <w:rPr>
          <w:rFonts w:eastAsia="Symbol" w:cs="Symbol" w:ascii="Symbol" w:hAnsi="Symbol"/>
          <w:kern w:val="2"/>
          <w:sz w:val="28"/>
          <w:szCs w:val="28"/>
          <w:lang w:eastAsia="ar-SA"/>
        </w:rPr>
        <w:t></w:t>
      </w:r>
      <w:r>
        <w:rPr>
          <w:kern w:val="2"/>
          <w:sz w:val="28"/>
          <w:szCs w:val="28"/>
          <w:lang w:eastAsia="ar-SA"/>
        </w:rPr>
        <w:t xml:space="preserve"> главой города Новошахтинска </w:t>
      </w:r>
      <w:r>
        <w:rPr>
          <w:sz w:val="28"/>
        </w:rPr>
        <w:t>(далее – проект</w:t>
      </w:r>
      <w:r>
        <w:rPr/>
        <w:t xml:space="preserve"> </w:t>
      </w:r>
      <w:r>
        <w:rPr>
          <w:sz w:val="28"/>
        </w:rPr>
        <w:t>Новошахтинской городской Думы), вместе с пояснительной запиской</w:t>
      </w:r>
      <w:r>
        <w:rPr>
          <w:kern w:val="2"/>
          <w:sz w:val="28"/>
          <w:szCs w:val="28"/>
          <w:lang w:eastAsia="ar-SA"/>
        </w:rPr>
        <w:t xml:space="preserve"> направляется</w:t>
      </w:r>
      <w:r>
        <w:rPr/>
        <w:t xml:space="preserve"> </w:t>
      </w:r>
      <w:r>
        <w:rPr>
          <w:kern w:val="2"/>
          <w:sz w:val="28"/>
          <w:szCs w:val="28"/>
          <w:lang w:eastAsia="ar-SA"/>
        </w:rPr>
        <w:t xml:space="preserve">депутатами Новошахтинской городской Думы, Председателем городской Думы </w:t>
      </w:r>
      <w:r>
        <w:rPr>
          <w:rFonts w:eastAsia="Symbol" w:cs="Symbol" w:ascii="Symbol" w:hAnsi="Symbol"/>
          <w:kern w:val="2"/>
          <w:sz w:val="28"/>
          <w:szCs w:val="28"/>
          <w:lang w:eastAsia="ar-SA"/>
        </w:rPr>
        <w:t></w:t>
      </w:r>
      <w:r>
        <w:rPr>
          <w:kern w:val="2"/>
          <w:sz w:val="28"/>
          <w:szCs w:val="28"/>
          <w:lang w:eastAsia="ar-SA"/>
        </w:rPr>
        <w:t xml:space="preserve"> главой города Новошахтинска </w:t>
      </w:r>
      <w:r>
        <w:rPr>
          <w:sz w:val="28"/>
        </w:rPr>
        <w:t xml:space="preserve">(далее – инициатор проекта) </w:t>
      </w:r>
      <w:r>
        <w:rPr>
          <w:kern w:val="2"/>
          <w:sz w:val="28"/>
          <w:szCs w:val="28"/>
          <w:lang w:eastAsia="ar-SA"/>
        </w:rPr>
        <w:t>в структурное подразделение или отраслевой (функциональный) орган Администрации города, ответственный за реализацию данного направления (далее – орган, ответственный за реализацию), для проведения процедуры ОРВ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2. Орган, ответственный за реализацию, в течение семи рабочих дней со дня поступления проекта решения Новошахтинской городской Думы и пояснительной записки к нему организует проведение ОРВ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3. Орган, ответственный за реализацию, проводит обсуждение проекта решения Новошахтинской городской Думы в соответствии с разделом 2 настоящего Порядк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ри составлении сводного отчета дополнительно указывается наименование инициатора проекта решения Новошахтинской городской Ду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ри отсутствии информации, необходимой для подготовки сводного отчета, орган, ответственный за реализацию, направляет запрос инициатору проекта для ее получ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4. Сводку предложений, поступивших в процессе проведения публичных консультаций, в течение одного рабочего дня со дня окончания срока проведения публичных консультаций орган, ответственный за реализацию, направляет инициатору проекта для подготовки информации о результатах рассмотрения предложений и доработки проекта решения Новошахтинской городской Ду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5. В течение трех рабочих дней со дня получения сводки предложений инициатор проекта представляет в орган, ответственный за реализацию, информацию о результатах рассмотрения предложений, поступивших в ходе публичных консультаций, и доработанный проект решения Новошахтинской городской Думы либо информацию об отказе инициатора проекта решения Новошахтинской городской Думы от его подготовки по результатам публичных консультац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6. В течение пяти рабочих дней со дня получения от инициатора проекта информации, указанной в пункте 5.5 настоящего раздела, орган, ответственный за реализацию, дорабатывает сводный отчет и сводку предложений, подписывает доработанные сводный отчет и сводку предложений руководителем органа, ответственного за реализацию, и направляет в уполномоченный орган для подготовки заключения об ОР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7. Уполномоченный орган подготавливает заключение об ОРВ в соответствии с разделом 4 настоящего Порядк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8. Заключение об ОРВ направляется в орган, ответственный за реализацию, и размещается уполномоченным органом на официальном сайте в разделе «Оценка регулирующего воздействия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9. Полученное от уполномоченного органа заключение об ОРВ направляется органом, ответственным за реализацию, инициатору проекта в течение двух рабочих дней со дня его</w:t>
      </w:r>
      <w:r>
        <w:rPr>
          <w:sz w:val="28"/>
          <w:szCs w:val="28"/>
        </w:rPr>
        <w:t> </w:t>
      </w:r>
      <w:r>
        <w:rPr>
          <w:kern w:val="2"/>
          <w:sz w:val="28"/>
          <w:szCs w:val="28"/>
          <w:lang w:eastAsia="ar-SA"/>
        </w:rPr>
        <w:t>получ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5.10. Проведение процедур в соответствии с подпунктом 4.4.2 пункта 4.4, пунктами 4.5 – 4.8 раздела 4 настоящего Порядка обеспечивает инициатор проекта.</w:t>
      </w:r>
    </w:p>
    <w:p>
      <w:pPr>
        <w:pStyle w:val="Normal"/>
        <w:jc w:val="both"/>
        <w:rPr>
          <w:sz w:val="40"/>
          <w:szCs w:val="28"/>
        </w:rPr>
      </w:pPr>
      <w:r>
        <w:rPr>
          <w:kern w:val="2"/>
          <w:sz w:val="28"/>
          <w:szCs w:val="28"/>
          <w:lang w:eastAsia="ar-SA"/>
        </w:rPr>
        <w:tab/>
        <w:t xml:space="preserve">5.11. В случае проведения заседания межведомственной комиссии </w:t>
      </w:r>
      <w:r>
        <w:rPr>
          <w:spacing w:val="-4"/>
          <w:kern w:val="2"/>
          <w:sz w:val="28"/>
          <w:szCs w:val="28"/>
          <w:lang w:eastAsia="ar-SA"/>
        </w:rPr>
        <w:t>по снижению административных барьеров в соответствии с пунктом 4.8 раздела 4</w:t>
      </w:r>
      <w:r>
        <w:rPr>
          <w:kern w:val="2"/>
          <w:sz w:val="28"/>
          <w:szCs w:val="28"/>
          <w:lang w:eastAsia="ar-SA"/>
        </w:rPr>
        <w:t xml:space="preserve"> настоящего Порядка уполномоченный орган приглашает для участия инициатора проекта.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ценк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гулирующего воздействия проек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аботке предлагаемого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м 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-разработчика)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ае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принимаются по адресу: 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по адресу электронной почты: 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приема предложений: 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размещения уведомления в информационно-телекоммуникационной сети «Интернет» 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/>
        <w:t>(полный электрон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поступившие предложения будут рассмотрены. Сводка предложений будет размещена на сайте 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>(адрес официального сай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__________________________________________________________. </w:t>
      </w:r>
    </w:p>
    <w:p>
      <w:pPr>
        <w:pStyle w:val="Normal"/>
        <w:jc w:val="center"/>
        <w:rPr/>
      </w:pPr>
      <w:r>
        <w:rPr/>
        <w:t>(число, месяц, год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именование муниципального правового акта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. </w:t>
      </w:r>
      <w:r>
        <w:rPr/>
        <w:t>(место для текстового описа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едлагаемое правовое регулирование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место для текстового опис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Цели предлагаемого правового регулирования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место для текстового описа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жидаемый результат (выраженный установленными разработчиком показателями) предлагаемого правового регулирования: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место для текстового описани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ланируемый срок вступления в силу предлагаемого правового регулирования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место для текстового описа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руг лиц, на которых будет распространено действие правового регулирования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>(место для текстового описани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ведения о необходимости или отсутствии необходимости установления переходного периода: 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место для текстового описания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8. Альтернативные способы решения выявленной проблемы: 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место для текстового описа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Иная информация по решению органа-разработчика, относящаяся к сведениям о подготовке идеи (концепции) предлагаемого правового регулирования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место для текстового опис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_____________________   «_____»______________ 202_ г.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(Ф.И.О. руководителя)                                            (дата)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ценк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гулирующего воздействия проек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сылка на проект: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та проведения публичного обсуждения: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личество экспертов, участвовавших в обсуждении: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7"/>
        <w:gridCol w:w="3192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обсужд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иция участн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бсу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нта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разработч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2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поступивши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учтенны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частично учтенны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неучтенных предлож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_____________________   «___»____________ 202__ г.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Ф.И.О. руководителя)                                    (дата)  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ценк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гулирующего воздействия проек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Й ОТ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оведения оценки регулирующего воздействия проек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правового акта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Степень регулирующего воздействия проекта правового акта: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Описание проблемы, на решение которой направлен проект правового акта: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сновные группы субъектов предпринимательской и </w:t>
      </w:r>
      <w:r>
        <w:rPr>
          <w:sz w:val="28"/>
          <w:szCs w:val="28"/>
        </w:rPr>
        <w:t>иной экономической деятельности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инвестиционной деятельности, </w:t>
      </w:r>
      <w:r>
        <w:rPr>
          <w:sz w:val="28"/>
        </w:rPr>
        <w:t>иные заинтересованные лица, интересы которых будут затронуты предлагаемым регулированием, оценка количества таких субъектов: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. Новые функции, полномочия, обязанности и права структурных подразделений и отраслевых (функциональных) органов Администрации города или сведения об их изменении, а также порядок их реализации: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Новые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либо изменение содержания существующих обязанностей, а также порядок организации их исполнения</w:t>
      </w:r>
      <w:r>
        <w:rPr>
          <w:sz w:val="28"/>
        </w:rPr>
        <w:t>: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 Оценка соответствующих расходов (возможных поступлений) бюджета города: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7. Оценка расходов субъектов предпринимательской и </w:t>
      </w:r>
      <w:r>
        <w:rPr>
          <w:sz w:val="28"/>
          <w:szCs w:val="28"/>
        </w:rPr>
        <w:t>иной экономической деятельности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инвестиционной деятельности, </w:t>
      </w:r>
      <w:r>
        <w:rPr>
          <w:sz w:val="28"/>
        </w:rPr>
        <w:t>связанных с необходимостью соблюдения установленных обязанностей либо с изменением содержания таких обязанностей: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8. Сведения о размещении уведомления, сроках представления предложений, лицах, представивших предложения, и обобщенных результатах их рассмотрения разработчиком: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</w:rPr>
        <w:t>9. Предполагаемая дата вступления в силу проекта правового акта, оценка необходимости установления переходного периода и (или) отсрочки вступления в силу проекта правового акта, либо необходимости распространения предлагаемого регулирования на ранее возникшие отношения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«__»____________ 202_ г.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(Ф.И.О. руководителя)                                 (дата)                                                             (подпись)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21 № 226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РЯДОК </w:t>
      </w:r>
    </w:p>
    <w:p>
      <w:pPr>
        <w:pStyle w:val="Normal"/>
        <w:jc w:val="center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 xml:space="preserve">проведения экспертизы </w:t>
      </w:r>
    </w:p>
    <w:p>
      <w:pPr>
        <w:pStyle w:val="Normal"/>
        <w:jc w:val="center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 xml:space="preserve">муниципальных правовых актов 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(далее – Порядок)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1.1. Настоящим Порядком определяется механизм проведения экспертизы муниципальных правовых актов (далее – МПА) в целях выявления в них положений, необоснованно затрудняющих осуществление предпринимательской и </w:t>
      </w:r>
      <w:r>
        <w:rPr>
          <w:sz w:val="28"/>
          <w:szCs w:val="28"/>
        </w:rPr>
        <w:t>иной экономической деятельности, инвестиционной деятельности</w:t>
      </w:r>
      <w:r>
        <w:rPr>
          <w:kern w:val="2"/>
          <w:sz w:val="28"/>
          <w:szCs w:val="28"/>
          <w:lang w:eastAsia="ar-SA"/>
        </w:rPr>
        <w:t xml:space="preserve"> (далее также – экспертиза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.2. Уполномоченным органом на проведение экспертизы является отдел развития предпринимательства и инвестиций Администрации города (далее –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1.3. Экспертизе подлежат МПА, регулирующие отношения, участниками которых являются или могут являться субъекты предпринимательской и </w:t>
      </w:r>
      <w:r>
        <w:rPr>
          <w:sz w:val="28"/>
          <w:szCs w:val="28"/>
        </w:rPr>
        <w:t>иной экономической деятельности, инвестиционной деятельности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.4. При проведении экспертизы уполномоченный орган взаимодействует со структурными подразделениями, отраслевыми (функциональными) органами Администрации города, Новошахтинской городской Думой, муниципальными предприятиями и учреждениями города, разработавшими МПА, (далее – разработчики) а также с представителями предпринимательского сообщества и иными заинтересованными лицам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.5. Экспертиза осуществляется в соответствии с планом проведения экспертизы МПА (далее – план), который утверждается заместителем Главы Администрации города по вопросам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1.6. </w:t>
      </w:r>
      <w:r>
        <w:rPr>
          <w:sz w:val="28"/>
          <w:szCs w:val="28"/>
        </w:rPr>
        <w:t xml:space="preserve">План ежегодно формируется уполномоченным органом не позднее 1 апреля текущего года и размещается на </w:t>
      </w:r>
      <w:r>
        <w:rPr>
          <w:kern w:val="2"/>
          <w:sz w:val="28"/>
          <w:szCs w:val="28"/>
          <w:lang w:eastAsia="ar-SA"/>
        </w:rPr>
        <w:t>официальном сайте Администрации города Новошахтинска в сети Интернет (www.novoshakhtinsk.org) (далее – официальный сайт) в разделе «Оценка регулирующего воздейств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В целях формирования плана лица, указанные в пункте 1.4 настоящего раздела, до 1 марта текущего года представляют предложения о включении </w:t>
      </w:r>
      <w:r>
        <w:rPr>
          <w:kern w:val="2"/>
          <w:sz w:val="28"/>
          <w:szCs w:val="28"/>
          <w:lang w:eastAsia="ar-SA"/>
        </w:rPr>
        <w:t>М</w:t>
      </w:r>
      <w:r>
        <w:rPr>
          <w:sz w:val="28"/>
          <w:szCs w:val="28"/>
        </w:rPr>
        <w:t>ПА в план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На основе полученных предложений уполномоченным органом формируется план, содержащ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kern w:val="2"/>
          <w:sz w:val="28"/>
          <w:szCs w:val="28"/>
          <w:lang w:eastAsia="ar-SA"/>
        </w:rPr>
        <w:t>М</w:t>
      </w:r>
      <w:r>
        <w:rPr>
          <w:sz w:val="28"/>
          <w:szCs w:val="28"/>
        </w:rPr>
        <w:t xml:space="preserve">ПА, подлежащих экспертиз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ю о заявителях предложений, содержащих указанные </w:t>
      </w:r>
      <w:r>
        <w:rPr>
          <w:kern w:val="2"/>
          <w:sz w:val="28"/>
          <w:szCs w:val="28"/>
          <w:lang w:eastAsia="ar-SA"/>
        </w:rPr>
        <w:t>М</w:t>
      </w:r>
      <w:r>
        <w:rPr>
          <w:sz w:val="28"/>
          <w:szCs w:val="28"/>
        </w:rPr>
        <w:t xml:space="preserve">ПА, или указание на поручение, либо указание на инициативный порядок проведения экспертиз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разработч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сроках проведения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1.9. В ходе экспертизы уполномоченным органом проводятся публичные консультации, анализ МПА на предмет наличия положений, необоснованно затрудняющих ведение предпринимательской и </w:t>
      </w:r>
      <w:r>
        <w:rPr>
          <w:sz w:val="28"/>
          <w:szCs w:val="28"/>
        </w:rPr>
        <w:t>иной экономической деятельности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 xml:space="preserve">инвестиционной деятельности, </w:t>
      </w:r>
      <w:r>
        <w:rPr>
          <w:kern w:val="2"/>
          <w:sz w:val="28"/>
          <w:szCs w:val="28"/>
          <w:lang w:eastAsia="ar-SA"/>
        </w:rPr>
        <w:t>и составляется заключение по результатам экспертизы МПА (далее – заключение).</w:t>
      </w:r>
    </w:p>
    <w:p>
      <w:pPr>
        <w:pStyle w:val="Normal"/>
        <w:jc w:val="center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Экспертиза НПА</w:t>
      </w:r>
    </w:p>
    <w:p>
      <w:pPr>
        <w:pStyle w:val="Normal"/>
        <w:jc w:val="both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1. Экспертиза МПА включает в себ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размещение уведомления об экспертизе и публичные консультации по М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анализ МПА на предмет наличия в нем положений, необоснованно затрудняющих осуществление предпринимательской и </w:t>
      </w:r>
      <w:r>
        <w:rPr>
          <w:sz w:val="28"/>
          <w:szCs w:val="28"/>
        </w:rPr>
        <w:t>иной экономической деятельности, инвестиционной деятельности,</w:t>
      </w:r>
      <w:r>
        <w:rPr>
          <w:kern w:val="2"/>
          <w:sz w:val="28"/>
          <w:szCs w:val="28"/>
          <w:lang w:eastAsia="ar-SA"/>
        </w:rPr>
        <w:t xml:space="preserve"> (далее – анализ МПА)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дготовку заключ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2. Уведомление об экспертизе МПА с указанием срока проведения публичных консультаций размещается на официальном сайте по форме согласно приложению к настоящему Порядку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рок проведения публичных консультаций по МПА составляет не менее 30 рабочих дн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3. Уполномоченный орган, в случае необходимости, запрашивает у разработчиков материалы, необходимые для проведения экспертизы, которые представляются в течение пяти рабочих дней с даты получения указанного запр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2.4. При проведении анализа МПА рассмотрению подлежа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, анализируются положения МПА во взаимосвязи со сложившейся практикой их применения, учитывается их соответствие принципам правового регулирования, установленным законодательством Российской Федерации, Ростовской области, определяется характер и степень воздействия положений МПА на регулируемые отношения в сфере предпринимательской и </w:t>
      </w:r>
      <w:r>
        <w:rPr>
          <w:sz w:val="28"/>
          <w:szCs w:val="28"/>
        </w:rPr>
        <w:t>иной экономической деятельности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 xml:space="preserve">инвестиционной деятельности, </w:t>
      </w:r>
      <w:r>
        <w:rPr>
          <w:kern w:val="2"/>
          <w:sz w:val="28"/>
          <w:szCs w:val="28"/>
          <w:lang w:eastAsia="ar-SA"/>
        </w:rPr>
        <w:t>устанавливается наличие затруднений в ее осуществлении, вызванных применением положений МПА, а также их обоснованность и целесообразность для целей правового регулирования соответствующих отношений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5. В ходе экспертизы изучаются следующие вопросы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5.1. Наличие в МПА избыточных требований по подготовке и (или) представлению документов, сведений, информации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5.2. Отсутствие, неточность или избыточность полномочий лиц, наделе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обязатель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2.5.3. Отсутствие необходимых организационных или технических условий, приводящих к невозможности реализации органом местного самоуправления установленных функций в отношении субъектов предпринимательской и </w:t>
      </w:r>
      <w:r>
        <w:rPr>
          <w:sz w:val="28"/>
          <w:szCs w:val="28"/>
        </w:rPr>
        <w:t>иной экономической деятельности, инвестиционной деятельности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6. В течение пяти рабочих дней со дня окончания публичный консультаций уполномоченный орган составляет проект заключения по результатам экспертизы, в котором указываются сведени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о МП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о разработчике М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о выявленных положениях МПА, необоснованно затрудняющих осуществление предпринимательской и </w:t>
      </w:r>
      <w:r>
        <w:rPr>
          <w:sz w:val="28"/>
          <w:szCs w:val="28"/>
        </w:rPr>
        <w:t>иной экономической деятельности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 xml:space="preserve">инвестиционной деятельности, </w:t>
      </w:r>
      <w:r>
        <w:rPr>
          <w:kern w:val="2"/>
          <w:sz w:val="28"/>
          <w:szCs w:val="28"/>
          <w:lang w:eastAsia="ar-SA"/>
        </w:rPr>
        <w:t>или об отсутствии таких положений, а также обоснование сделанных выводов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 проведенных публичных консультациях и результатах их рассмотр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7. В течение трех рабочих дней после подписания заключения по результатам экспертизы уполномоченный орган размещает его на официальном сайте и направляет разработчику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8. Разработчик вправе в течение пяти рабочих дней со дня получения заключения по результатам экспертизы представить в уполномоченный орган в письменном виде свои возражения на заключение по результатам экспертизы, которые подлежат рассмотрению уполномоченным органом в течение 10 рабочих дней со дня их получ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9. В случае несогласия уполномоченного органа с возражениями разработчика, уполномоченный орган подготавливает информацию о разногласиях к положениям НПА и направляет ее разработчику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Разработчик в течение пяти рабочих дней со дня получения информации о разногласиях, указанной в абзаце первом настоящего пункта, направляет в адрес уполномоченного органа итоговый ответ по результатам ее рассмотрения (далее – итоговый ответ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10. Разрешение разногласий, возникающих по результатам проведения экспертизы, в случае несогласия уполномоченного органа с представленным итоговым ответом разработчика осуществляется на заседаниях межведомственной комиссии по снижению административных барьеров с участием разработчика и заинтересованных лиц, где принимается окончательное решение по результатам проведения экспертизы МПА.</w:t>
      </w:r>
    </w:p>
    <w:p>
      <w:pPr>
        <w:pStyle w:val="Normal"/>
        <w:ind w:firstLine="709"/>
        <w:jc w:val="both"/>
        <w:rPr>
          <w:kern w:val="2"/>
          <w:sz w:val="22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11. Разработчик не позднее трех месяцев со дня получения решения межведомственной комиссии по снижению административных барьеров, при наличии в нем поручения об отмене или изменении НПА, направляет в уполномоченный орган информацию о результатах исполнения решения межведомственной комиссии по снижению административных барьеров.</w:t>
      </w:r>
    </w:p>
    <w:p>
      <w:pPr>
        <w:pStyle w:val="Normal"/>
        <w:jc w:val="both"/>
        <w:rPr>
          <w:kern w:val="2"/>
          <w:sz w:val="18"/>
          <w:szCs w:val="28"/>
          <w:lang w:eastAsia="ar-SA"/>
        </w:rPr>
      </w:pPr>
      <w:r>
        <w:rPr>
          <w:kern w:val="2"/>
          <w:sz w:val="18"/>
          <w:szCs w:val="28"/>
          <w:lang w:eastAsia="ar-SA"/>
        </w:rPr>
      </w:r>
    </w:p>
    <w:p>
      <w:pPr>
        <w:pStyle w:val="Normal"/>
        <w:jc w:val="both"/>
        <w:rPr>
          <w:kern w:val="2"/>
          <w:sz w:val="18"/>
          <w:szCs w:val="28"/>
          <w:lang w:eastAsia="ar-SA"/>
        </w:rPr>
      </w:pPr>
      <w:r>
        <w:rPr>
          <w:kern w:val="2"/>
          <w:sz w:val="18"/>
          <w:szCs w:val="28"/>
          <w:lang w:eastAsia="ar-SA"/>
        </w:rPr>
      </w:r>
    </w:p>
    <w:p>
      <w:pPr>
        <w:pStyle w:val="Normal"/>
        <w:jc w:val="both"/>
        <w:rPr>
          <w:kern w:val="2"/>
          <w:sz w:val="18"/>
          <w:szCs w:val="28"/>
          <w:lang w:eastAsia="ar-SA"/>
        </w:rPr>
      </w:pPr>
      <w:r>
        <w:rPr>
          <w:kern w:val="2"/>
          <w:sz w:val="18"/>
          <w:szCs w:val="28"/>
          <w:lang w:eastAsia="ar-SA"/>
        </w:rPr>
      </w:r>
    </w:p>
    <w:p>
      <w:pPr>
        <w:pStyle w:val="Normal"/>
        <w:jc w:val="both"/>
        <w:rPr>
          <w:kern w:val="2"/>
          <w:sz w:val="18"/>
          <w:szCs w:val="28"/>
          <w:lang w:eastAsia="ar-SA"/>
        </w:rPr>
      </w:pPr>
      <w:r>
        <w:rPr>
          <w:kern w:val="2"/>
          <w:sz w:val="18"/>
          <w:szCs w:val="28"/>
          <w:lang w:eastAsia="ar-SA"/>
        </w:rPr>
      </w:r>
    </w:p>
    <w:p>
      <w:pPr>
        <w:pStyle w:val="Normal"/>
        <w:jc w:val="both"/>
        <w:rPr>
          <w:kern w:val="2"/>
          <w:sz w:val="18"/>
          <w:szCs w:val="28"/>
          <w:lang w:eastAsia="ar-SA"/>
        </w:rPr>
      </w:pPr>
      <w:r>
        <w:rPr>
          <w:kern w:val="2"/>
          <w:sz w:val="18"/>
          <w:szCs w:val="28"/>
          <w:lang w:eastAsia="ar-SA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экспертиз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 МУНИЦИПАЛЬ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квизиты муниципального правового акта: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Электронная ссылка на текст муниципального правового акта в действующей редакции: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ab/>
        <w:t xml:space="preserve">3. Срок начала и окончания публичных консультаций: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нформация о заявителях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Информация о наличии положений, необоснованно затрудняющих ведение предпринимательской и иной экономической деятельности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>инвестиционной деятельности, а также о потенциальных участниках публичных консульт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spacing w:before="100" w:after="100"/>
        <w:jc w:val="both"/>
        <w:rPr/>
      </w:pPr>
      <w:r>
        <w:rPr/>
        <w:tab/>
        <w:t xml:space="preserve">6. Форма для направления предложений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877"/>
        <w:gridCol w:w="2460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об участник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относящиеся 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мету публичных консультац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й</w:t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   «__»____________ 202_ г.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(Ф.И.О. руководителя)                                  (дата)                                                                   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br/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>
      <w:sz w:val="28"/>
      <w:szCs w:val="22"/>
    </w:rPr>
  </w:style>
  <w:style w:type="character" w:styleId="1">
    <w:name w:val="Текст примечания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0:00Z</dcterms:created>
  <dc:creator>Elena</dc:creator>
  <dc:description/>
  <dc:language>en-US</dc:language>
  <cp:lastModifiedBy>IRONMANN (AKA SHAMAN)</cp:lastModifiedBy>
  <cp:lastPrinted>2021-03-19T13:19:00Z</cp:lastPrinted>
  <dcterms:modified xsi:type="dcterms:W3CDTF">2023-06-29T08:00:00Z</dcterms:modified>
  <cp:revision>2</cp:revision>
  <dc:subject/>
  <dc:title/>
</cp:coreProperties>
</file>