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ноября 2017 года</w:t>
        <w:tab/>
        <w:tab/>
        <w:t xml:space="preserve">               </w:t>
        <w:tab/>
        <w:tab/>
        <w:tab/>
        <w:t xml:space="preserve">                                                  № 365</w:t>
      </w:r>
      <w:r>
        <w:rPr>
          <w:sz w:val="6"/>
          <w:szCs w:val="6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04774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76.1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04774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76.3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bookmarkStart w:id="0" w:name="_Hlk499642587"/>
      <w:bookmarkEnd w:id="0"/>
      <w:r>
        <w:rPr>
          <w:b/>
          <w:bCs/>
          <w:sz w:val="28"/>
          <w:szCs w:val="28"/>
          <w:lang w:eastAsia="en-US"/>
        </w:rPr>
        <w:t>Об утверждении Положения о порядке регистрации Устава территориального общественного самоуправления, осуществляемого на территории муниципального образования «Город Новошахтинск»</w:t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  <w:bookmarkStart w:id="1" w:name="_Hlk499642587"/>
      <w:bookmarkStart w:id="2" w:name="_Hlk499642587"/>
      <w:bookmarkEnd w:id="2"/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8 ноября 2017 года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cs="Arial"/>
          <w:bCs/>
        </w:rPr>
      </w:pPr>
      <w:r>
        <w:rPr>
          <w:rFonts w:cs="Arial"/>
          <w:bCs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Город Новошахтинск», Новошахтинская городская Дума</w:t>
      </w:r>
    </w:p>
    <w:p>
      <w:pPr>
        <w:pStyle w:val="Normal"/>
        <w:autoSpaceDE w:val="false"/>
        <w:ind w:firstLine="708"/>
        <w:jc w:val="both"/>
        <w:rPr>
          <w:rFonts w:cs="Arial"/>
          <w:b/>
          <w:b/>
          <w:bCs/>
          <w:lang w:eastAsia="en-US"/>
        </w:rPr>
      </w:pPr>
      <w:r>
        <w:rPr>
          <w:rFonts w:cs="Arial"/>
          <w:b/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ШИЛА:</w:t>
      </w:r>
    </w:p>
    <w:p>
      <w:pPr>
        <w:pStyle w:val="Normal"/>
        <w:spacing w:before="0" w:after="0"/>
        <w:contextualSpacing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Cs/>
          <w:lang w:eastAsia="en-US"/>
        </w:rPr>
        <w:t>1. Утвердить Положение о порядке регистрации Устава территориального общественного самоуправления, осуществляемого на территории муниципального образования «Город Новошахтинск</w:t>
      </w:r>
      <w:r>
        <w:rPr>
          <w:b/>
          <w:bCs/>
          <w:lang w:eastAsia="en-US"/>
        </w:rPr>
        <w:t xml:space="preserve">» </w:t>
      </w:r>
      <w:r>
        <w:rPr>
          <w:bCs/>
          <w:lang w:eastAsia="en-US"/>
        </w:rPr>
        <w:t>согласно приложению.</w:t>
      </w:r>
    </w:p>
    <w:p>
      <w:pPr>
        <w:pStyle w:val="Normal"/>
        <w:tabs>
          <w:tab w:val="clear" w:pos="708"/>
          <w:tab w:val="left" w:pos="-3848" w:leader="none"/>
        </w:tabs>
        <w:spacing w:before="0" w:after="0"/>
        <w:contextualSpacing/>
        <w:jc w:val="both"/>
        <w:rPr/>
      </w:pPr>
      <w:r>
        <w:rPr>
          <w:bCs/>
          <w:lang w:eastAsia="en-US"/>
        </w:rPr>
        <w:t xml:space="preserve">      </w:t>
      </w:r>
      <w:r>
        <w:rPr>
          <w:bCs/>
          <w:lang w:eastAsia="en-US"/>
        </w:rPr>
        <w:tab/>
        <w:t>2</w:t>
      </w:r>
      <w:r>
        <w:rPr>
          <w:lang w:eastAsia="en-US"/>
        </w:rPr>
        <w:t>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»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аместитель председателя</w:t>
        <w:tab/>
        <w:tab/>
        <w:tab/>
        <w:tab/>
        <w:tab/>
        <w:t xml:space="preserve">             Мэр города Новошахтинска</w:t>
      </w:r>
    </w:p>
    <w:p>
      <w:pPr>
        <w:pStyle w:val="Normal"/>
        <w:jc w:val="both"/>
        <w:rPr/>
      </w:pPr>
      <w:r>
        <w:rPr/>
        <w:t>Новошахтинской городской Думы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         </w:t>
      </w:r>
      <w:r>
        <w:rPr/>
        <w:t>М.Н. Пархоменко</w:t>
        <w:tab/>
        <w:tab/>
        <w:tab/>
        <w:t xml:space="preserve">                          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Заместителем председателя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 xml:space="preserve">           30 ноября 2017 года                                                                                                     </w:t>
      </w:r>
    </w:p>
    <w:p>
      <w:pPr>
        <w:pStyle w:val="Normal"/>
        <w:rPr/>
      </w:pPr>
      <w:r>
        <w:rPr/>
        <w:t>28 ноября 2017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lang w:eastAsia="en-US"/>
        </w:rPr>
        <w:t xml:space="preserve">           </w:t>
      </w:r>
      <w:r>
        <w:rPr/>
        <w:t xml:space="preserve">Приложение </w:t>
      </w:r>
    </w:p>
    <w:p>
      <w:pPr>
        <w:pStyle w:val="ConsNormal"/>
        <w:widowControl/>
        <w:ind w:left="524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Новошахтинской городской Думы от 30.11.2017 № 365 «Об утверждении Положения о порядке регистрации Устава территориального общественного самоуправления, осуществляемого на территории муниципального образования «Город Новошахтинск»</w:t>
      </w:r>
    </w:p>
    <w:p>
      <w:pPr>
        <w:pStyle w:val="ConsNormal"/>
        <w:widowControl/>
        <w:ind w:left="524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en-US"/>
        </w:rPr>
        <w:t xml:space="preserve">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олож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о порядке регистрации Устава территориального общественного самоуправления, осуществляемого на территор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ого образования «Город Новошахтинск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 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муниципального образования «Город Новошахтинск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определяет процедуру регистрации устава территориального общественного самоуправления, осуществляемого на территории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муниципального образования «Город Новошахтинск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(далее – устав ТОС), уполномоченным органом местного самоуправления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муниципального образования «Город Новошахтинск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готовка устава ТОС осуществляется населением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муниципального образования «Город Новошахтинск»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и за свой сче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полномоченным органом местного самоуправления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муниципального образования «Город Новошахтинск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»</w:t>
      </w:r>
      <w:r>
        <w:rPr>
          <w:rFonts w:cs="Times New Roman" w:ascii="Times New Roman" w:hAnsi="Times New Roman"/>
          <w:sz w:val="24"/>
          <w:szCs w:val="24"/>
        </w:rPr>
        <w:t>, осуществляющим регистрацию устава ТОС, осуществляемого на территории г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орода</w:t>
      </w:r>
      <w:r>
        <w:rPr>
          <w:rFonts w:cs="Times New Roman" w:ascii="Times New Roman" w:hAnsi="Times New Roman"/>
          <w:sz w:val="24"/>
          <w:szCs w:val="24"/>
        </w:rPr>
        <w:t>, является Администрация города Новошахтинс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вы ТОС, изменения в уставы ТОС, сведения, включенные в реестр уставов ТОС, являются открытыми и общедоступ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Порядок представления устава ТОС для рег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21"/>
      <w:bookmarkEnd w:id="3"/>
      <w:r>
        <w:rPr>
          <w:rFonts w:cs="Times New Roman" w:ascii="Times New Roman" w:hAnsi="Times New Roman"/>
          <w:sz w:val="24"/>
          <w:szCs w:val="24"/>
        </w:rPr>
        <w:t>1. Устав ТОС направляется органами ТОС или иными лицами, уполномоченными гражданами, проживающими на соответствующей территории и обладающими правом на осуществление ТОС, в регистрирующий орган в течение 14 дней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регистрации устава ТОС лицо, уполномоченное собранием (конференцией) граждан, осуществляющих ТОС (далее - заявитель), представляет в Администрацию города Новошахтинска следующий комплект документо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%D0%9F%D0%A0%D0%9E%D0%95%D0%9A%D0%A2%D0%AB%20%D0%A0%D0%95%D0%A8%D0%95%D0%9D%D0%98%D0%99/2017/%D0%BD%D0%BE%D1%8F%D0%B1%D1%80%D1%8C/%D0%BF%D1%80%D0%BE%D0%B5%D0%BA%D1%82%20%D0%BF%D0%BE%20%D1%80%D0%B5%D0%B3%D0%B8%D1%81%D1%82%D1%80%D0%B0%D1%86.%20%D1%83%D1%81%D1%82%D0%B0%D0%B2%D0%B0%20%D0%A2%D0%9E%D0%A1%20%D0%B8%20%D0%BF%D0%BE%D1%8F%D1%81%D0%BD%D0%B8%D1%82..doc" \l "Par11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явлени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регистрации устава ТОС по форме, установленной приложением 1 к настоящему Положению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токол собрания (конференции) граждан, осуществляющих учреждаемое ТОС (подлинник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а экземпляра текста устава, принятого собранием или конференцией граждан, осуществляющих учреждаемое ТОС, прошитого, пронумерованного и заверенного подписью заявителя на последнем листе каждого экземпля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подаче заявления и представлении пакета документов для регистрации заявитель предъявляет документ, удостоверяющий личнос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 получении комплекта документов оформляются два экземпляра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%D0%9F%D0%A0%D0%9E%D0%95%D0%9A%D0%A2%D0%AB%20%D0%A0%D0%95%D0%A8%D0%95%D0%9D%D0%98%D0%99/2017/%D0%BD%D0%BE%D1%8F%D0%B1%D1%80%D1%8C/%D0%BF%D1%80%D0%BE%D0%B5%D0%BA%D1%82%20%D0%BF%D0%BE%20%D1%80%D0%B5%D0%B3%D0%B8%D1%81%D1%82%D1%80%D0%B0%D1%86.%20%D1%83%D1%81%D1%82%D0%B0%D0%B2%D0%B0%20%D0%A2%D0%9E%D0%A1%20%D0%B8%20%D0%BF%D0%BE%D1%8F%D1%81%D0%BD%D0%B8%D1%82..doc" \l "Par14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расписки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 форме, установленной приложением 2 к настоящему Положению, один из которых выдается заявителю, второй приобщается к представленному комплекту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иске указывается дата получения комплекта документов уполномоченным органом, а также дата выдачи решения о регистрации либо решения об отказе в регист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 представлении неполного перечня документов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%D0%9F%D0%A0%D0%9E%D0%95%D0%9A%D0%A2%D0%AB%20%D0%A0%D0%95%D0%A8%D0%95%D0%9D%D0%98%D0%99/2017/%D0%BD%D0%BE%D1%8F%D0%B1%D1%80%D1%8C/%D0%BF%D1%80%D0%BE%D0%B5%D0%BA%D1%82%20%D0%BF%D0%BE%20%D1%80%D0%B5%D0%B3%D0%B8%D1%81%D1%82%D1%80%D0%B0%D1%86.%20%D1%83%D1%81%D1%82%D0%B0%D0%B2%D0%B0%20%D0%A2%D0%9E%D0%A1%20%D0%B8%20%D0%BF%D0%BE%D1%8F%D1%81%D0%BD%D0%B8%D1%82..doc" \l "Par2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унктом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 настоящего раздела, сотрудник, осуществляющий прием документов, с разъяснением о необходимости представления недостающих документов возвращает пакет документов заявител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министрация города Новошахтинска не вправе требовать представления других документов, кроме документов, установленных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Порядок рассмотрения заявления и принятия решения о регистрации устава ТОС либо об отказе в рег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я города Новошахтинска рассматривает представленный пакет документов, проводит правовую экспертизу устава ТОС и подготавливает проект постановления Администрации города о регистрации устава ТОС либо об отказе в регистрации с указанием оснований отказ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об отказе в регистрации устава ТОС может быть принято только при несоответствии представленных документов требованиям устава ТОС, а также действующего законод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ри наличии одного либо нескольких оснований рассмотрение документов может быть приостановлено до устранения нарушений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неполного перечня документов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%D0%9F%D0%A0%D0%9E%D0%95%D0%9A%D0%A2%D0%AB%20%D0%A0%D0%95%D0%A8%D0%95%D0%9D%D0%98%D0%99/2017/%D0%BD%D0%BE%D1%8F%D0%B1%D1%80%D1%8C/%D0%BF%D1%80%D0%BE%D0%B5%D0%BA%D1%82%20%D0%BF%D0%BE%20%D1%80%D0%B5%D0%B3%D0%B8%D1%81%D1%82%D1%80%D0%B0%D1%86.%20%D1%83%D1%81%D1%82%D0%B0%D0%B2%D0%B0%20%D0%A2%D0%9E%D0%A1%20%D0%B8%20%D0%BF%D0%BE%D1%8F%D1%81%D0%BD%D0%B8%D1%82..doc" \l "Par2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унктом 2 раздела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 настоящего Полож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а заявления неуполномоченным лиц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блюдение порядка принятия представленных документов, в том числе представленного для регистрации устава ТОС, требованиям действующего законод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о регистрации устава ТОС или об отказе в регистрации оформляется постановлением Администрации города. Датой регистрации является дата принятия соответствующего решения уполномоченным органом. В случае принятия решения о регистрации устава ТОС запись о регистрации вноси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%D0%9F%D0%A0%D0%9E%D0%95%D0%9A%D0%A2%D0%AB%20%D0%A0%D0%95%D0%A8%D0%95%D0%9D%D0%98%D0%99/2017/%D0%BD%D0%BE%D1%8F%D0%B1%D1%80%D1%8C/%D0%BF%D1%80%D0%BE%D0%B5%D0%BA%D1%82%20%D0%BF%D0%BE%20%D1%80%D0%B5%D0%B3%D0%B8%D1%81%D1%82%D1%80%D0%B0%D1%86.%20%D1%83%D1%81%D1%82%D0%B0%D0%B2%D0%B0%20%D0%A2%D0%9E%D0%A1%20%D0%B8%20%D0%BF%D0%BE%D1%8F%D1%81%D0%BD%D0%B8%D1%82..doc" \l "Par19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журнал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регистрации уставов ТОС, форма которого установлена приложением 3 к настоящему Положени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реестр уставов ТОС, форма которого установлена приложением 4 к настоящему Положению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дминистрация города Новошахтинска обеспечивает учет и хранение документов, представленных для регистрации устава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</w:t>
      </w:r>
      <w:r>
        <w:rPr>
          <w:rFonts w:cs="Times New Roman" w:ascii="Times New Roman" w:hAnsi="Times New Roman"/>
          <w:sz w:val="24"/>
          <w:szCs w:val="24"/>
        </w:rPr>
        <w:t xml:space="preserve"> Порядок выдачи заявителю документов о регистрации устава ТОС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ение о регистрации устава ТОС либо об отказе в регистрации принимается и выдается (направляется) заявителю в течение 30 календарных дней с даты получения Администрацией города Новошахтинска пакета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ление Администрации города о регистрации устава ТОС либо об отказе в регистрации выдается заявителю или уполномоченному им в соответствии с требованиями законодательства лиц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обращении заявителя за получением решения о регистрации либо об отказе в регистрации в расписках о получении документов делаются отметки о выдаче реш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в течение 7 дней с установленной в расписке даты выдачи решения о регистрации либо решения об отказе в регистрации не обратился за получением постановления Администрации города о регистрации устава ТОС либо об отказе в регистрации направляется заявителю заказным письмом с уведомлением о вручении и описью вложения. При возвращении уведомления оно хранится в материалах дела в Администрации города Новошахтинс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Администрации города о регистрации устава ТОС либо об отказе в регистрации выдается (направляется) заявителю вместе с одним экземпляром представленного на регистрацию устава ТОС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нятия решения о регистрации - скрепленный печатью Администрации города Новошахтинска, с подписью управляющего делами Администрации горо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нятия решения об отказе в регистрации - в представленном вид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документы, представленные на регистрацию, не возвращаются и хранятся в материалах дела в Администрации города Новошахтинс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каз Администрации города Новошахтинска в регистрации устава ТОС (изменений в устав ТОС) не является препятствием для повторного представления устава ТОС для регистрации после устранения нарушений, послуживших основанием для отказа в регистрации устава ТОС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каз в регистрации или нарушение срока регистрации устава ТОС (изменений в устав ТОС) могут быть обжалованы гражданами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5.</w:t>
      </w:r>
      <w:r>
        <w:rPr>
          <w:rFonts w:cs="Times New Roman" w:ascii="Times New Roman" w:hAnsi="Times New Roman"/>
          <w:sz w:val="24"/>
          <w:szCs w:val="24"/>
        </w:rPr>
        <w:t xml:space="preserve"> Регистрация изменений в устав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внесении изменений в устав ТОС процедура регистрации таких изменений производится в порядке, предусмотренном настоящим Положением для регистрации устава, с учетом следующих особенносте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месте с заявлением о регистрации изменений представляются две копии устава в новой редакции и оригинал ранее зарегистрированного уста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случае регистрации изменений заявителю выдаются устав в новой редакции, прошитый и скрепленный печатью Администрации города Новошахтинска, с подписью управляющего делами Администрации города и ранее зарегистрированный устав, на титульном листе которого проставляется отметка «Утратил силу в связи с регистрацией в новой редакции», с печатью Администрации города Новошахтинска, с подписью управляющего делами Администрации города, второй экземпляр устава в новой редакции хранится в материалах дела в Администрации города Новошахтинс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каза в регистрации заявителю возвращаются оригинал ранее зарегистрированного устава и один экземпляр представленного на регистрацию устава в новой редакции, остальные документы не возвращаются и хранятся в материалах дела в Администрации города Новошахтинск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6.</w:t>
      </w:r>
      <w:r>
        <w:rPr>
          <w:rFonts w:cs="Times New Roman" w:ascii="Times New Roman" w:hAnsi="Times New Roman"/>
          <w:sz w:val="24"/>
          <w:szCs w:val="24"/>
        </w:rPr>
        <w:t xml:space="preserve"> Выдача копий устава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лица, уполномоченного ТОС или законодательством, за выдачей копии устава такого ТОС копия устава ТОС заверяется печатью Администрации города Новошахтинска с подписью управляющего делами Администрации города и отметкой на титульном листе «КОП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</w:t>
      </w:r>
      <w:r>
        <w:rPr>
          <w:rFonts w:cs="Times New Roman" w:ascii="Times New Roman" w:hAnsi="Times New Roman"/>
          <w:sz w:val="24"/>
          <w:szCs w:val="24"/>
        </w:rPr>
        <w:t xml:space="preserve"> Прекращение деятельности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прекращении деятельности ТОС в месячный срок с момента принятия соответствующего решения уполномоченным органом ТОС заявитель представляет в Администрацию города Новошахтинск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с уведомлением о прекращении осуществления ТОС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уполномоченного органа ТОС о прекращении осуществления ТОС (подлинник либо нотариально заверенная копия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заявителя совершать данные действия от имени ТОС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земпляр устава ТОС, выданный при регистрации устава (изменений в устав) ТОС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если все документы приняты и оформлены в соответствии с действующим законодательством и уставом ТОС, правовой акт о регистрации устава ТОС в установленном порядке признается утратившим силу и соответствующая запись вносится в журнал регистрации уставов ТОС и реестр уставов ТОС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ой прекращения осуществления деятельности ТОС является дата принятия решения о признании утратившим силу правового акта о регистрации устава ТОС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499636076"/>
      <w:bookmarkStart w:id="5" w:name="_Hlk499636076"/>
      <w:bookmarkEnd w:id="5"/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ab/>
        <w:t xml:space="preserve">        А.В. Колесников</w:t>
      </w:r>
      <w:r>
        <w:br w:type="page"/>
      </w:r>
    </w:p>
    <w:p>
      <w:pPr>
        <w:pStyle w:val="ConsPlus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6" w:name="_Hlk499636076"/>
      <w:bookmarkEnd w:id="6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349"/>
      <w:bookmarkEnd w:id="7"/>
      <w:r>
        <w:rPr>
          <w:rFonts w:cs="Times New Roman" w:ascii="Times New Roman" w:hAnsi="Times New Roman"/>
          <w:sz w:val="24"/>
          <w:szCs w:val="24"/>
        </w:rPr>
        <w:t>к Положению о порядке регистрации устава территориального общественного самоуправления, осуществляемого на территории муниципального образования «Город Новошахтинск»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 должностного лица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принимать решение о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или об отказе в регистрации устава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,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решения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 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брания/конференции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отокол № ____  от «___» _________ 20___ г.)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мени территориального общественного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управления, осуществляемого на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,  установленной решением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 от «___» ________ 20___ г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ar115"/>
      <w:bookmarkStart w:id="9" w:name="Par115"/>
      <w:bookmarkEnd w:id="9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ИСТРАЦИИ УСТАВА ТЕРРИТОРИ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ас зарегистрировать устав территориального общественного самоуправления, осуществляемого на территории, установленной решением Новошахтинской городской Думы № _______ от «____» _______________ 20___ г., принятый решением ______________________ протокол № ___________ от «__» 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брания/конферен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«___» ____________ 20___ г.    </w:t>
        <w:tab/>
        <w:tab/>
        <w:t xml:space="preserve">                                   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  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ab/>
        <w:t xml:space="preserve">        А.В. Колесников</w:t>
      </w:r>
      <w:r>
        <w:br w:type="page"/>
      </w:r>
    </w:p>
    <w:p>
      <w:pPr>
        <w:pStyle w:val="ConsPlus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регистрации устава территориального общественного самоуправления, осуществляемого на территории муниципального образования «Город Новошахтинск»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146"/>
      <w:bookmarkEnd w:id="10"/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 О РЕГИСТРАЦИИ УСТА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.______   </w:t>
        <w:tab/>
        <w:tab/>
        <w:tab/>
        <w:t xml:space="preserve">                          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(наименование муниципального образо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расписка выдана _______________________________________________________, </w:t>
      </w:r>
    </w:p>
    <w:p>
      <w:pPr>
        <w:pStyle w:val="ConsPlusNonformat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ъявившему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а, удостоверяющего лич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им в Администрацию города Новошахтинска подано   заявление о регистрации    устава территориального общественного самоуправления, осуществляемого на территории, установленной решением Новошахтинской городской Думы  № от «___» __________ 20__ г., принятого решением ___________ протокол № _______   от «___» ______ 20__ г., к которому представлен следующий пакет документ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яются полученные от заявителя докумен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еречисленные документы подал: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еречисленные документы принял: 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сотрудни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документов «___» _______ 20___ г. 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сотрудни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лучил: «___» _______ 20___ г. 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ыдал «___» _______ 20___ г. 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сотрудник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ab/>
        <w:t xml:space="preserve">        А.В. Колесников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nformat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регистрации устава территориального общественного самоуправления, осуществляемого на территории муниципального образования «Город Новошахтинск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192"/>
      <w:bookmarkEnd w:id="11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А РЕГИСТРАЦИИ УСТАВОВ ТЕРРИТОРИ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1. Форма титульного листа                                     2. Внутреннее оформление</w:t>
      </w: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6819900" cy="30359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1693"/>
                              <w:gridCol w:w="1698"/>
                              <w:gridCol w:w="2072"/>
                              <w:gridCol w:w="1181"/>
                              <w:gridCol w:w="1781"/>
                              <w:gridCol w:w="1645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ата и номер правового акта о регистрации устава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и дата решения городской Думы (Собрания депутатов) об установлении территории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именование территориального общественного самоуправления (полное и сокращенное)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одпись лица, внесшего запись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тметка о ликвид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2" w:hRule="atLeast"/>
                              </w:trPr>
                              <w:tc>
                                <w:tcPr>
                                  <w:tcW w:w="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ата и номер правового акта о признании утратившим силу правового акта о регистрации устава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одпись лица, внесшего зап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39.05pt;mso-wrap-distance-left:9pt;mso-wrap-distance-right:0pt;mso-wrap-distance-top:0pt;mso-wrap-distance-bottom:0pt;margin-top:17.8pt;mso-position-vertical-relative:text;margin-left:19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1693"/>
                        <w:gridCol w:w="1698"/>
                        <w:gridCol w:w="2072"/>
                        <w:gridCol w:w="1181"/>
                        <w:gridCol w:w="1781"/>
                        <w:gridCol w:w="1645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6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Дата и номер правового акта о регистрации устава</w:t>
                            </w:r>
                          </w:p>
                        </w:tc>
                        <w:tc>
                          <w:tcPr>
                            <w:tcW w:w="16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и дата решения городской Думы (Собрания депутатов) об установлении территории</w:t>
                            </w:r>
                          </w:p>
                        </w:tc>
                        <w:tc>
                          <w:tcPr>
                            <w:tcW w:w="20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Наименование территориального общественного самоуправления (полное и сокращенное)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одпись лица, внесшего запись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Отметка о ликвидации</w:t>
                            </w:r>
                          </w:p>
                        </w:tc>
                      </w:tr>
                      <w:tr>
                        <w:trPr>
                          <w:trHeight w:val="1102" w:hRule="atLeast"/>
                        </w:trPr>
                        <w:tc>
                          <w:tcPr>
                            <w:tcW w:w="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Дата и номер правового акта о признании утратившим силу правового акта о регистрации устава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одпись лица, внесшего зап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4220</wp:posOffset>
                </wp:positionH>
                <wp:positionV relativeFrom="paragraph">
                  <wp:posOffset>31750</wp:posOffset>
                </wp:positionV>
                <wp:extent cx="2417445" cy="30581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305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7"/>
                            </w:tblGrid>
                            <w:tr>
                              <w:trPr>
                                <w:trHeight w:val="4806" w:hRule="atLeast"/>
                              </w:trPr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города Новошахтинс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УРНА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и уставов  территориального обще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т: «___» _________ 20__ 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ончен: «___» _________ 20__ 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240.8pt;mso-wrap-distance-left:9pt;mso-wrap-distance-right:9pt;mso-wrap-distance-top:0pt;mso-wrap-distance-bottom:0pt;margin-top:2.5pt;mso-position-vertical-relative:text;margin-left:58.6pt;mso-position-horizontal-relative:page">
                <v:fill opacity="0f"/>
                <v:textbox inset="0in,0in,0in,0in">
                  <w:txbxContent>
                    <w:tbl>
                      <w:tblPr>
                        <w:tblW w:w="38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7"/>
                      </w:tblGrid>
                      <w:tr>
                        <w:trPr>
                          <w:trHeight w:val="4806" w:hRule="atLeast"/>
                        </w:trPr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города Новошахтинс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УРНА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и уставов  территориального обществен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управ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т: «___» _________ 20__ 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ончен: «___» _________ 20__ 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ab/>
        <w:t xml:space="preserve">                                                                                               А.В. Колесников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регистрации устава территориального общественного самоуправления, осуществляемого на территории муниципального образования «Город Новошахтинск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ЕСТР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ВОВ ТЕРРИТОРИАЛЬНОГО ОБЩЕСТВЕН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МОУПРАВ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гистрационный номер устава ТОС №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 регистрации устава ТОС «____» ___________ 20___ г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та   утверждения   устава  собранием (конференцией) граждан, проживающих на территории общественного самоуправления «____» 20___ год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сто, время и дата принятия устава ТОС №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лное   наименование:   Территориальное    общественное    самоуправление _____________, сокращенное наименование: ТОС 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рес        территориального          общественного       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исание  границ  территории  осуществления территориального общественного самоуправления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личество жителей с 16-летнего возраста, зарегистрированных на территории осуществления ТОС на момент утверждения устава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амилия,   имя,   отчество,   должность   лица,  представившего устав для регистрации ____________________________________ и получившего зарегистрированный устав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амилия,   имя,   отчество,   должность   лица, зарегистрировавшего уста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                          (подпись)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нформация о внесении изменений в устав 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ab/>
        <w:t xml:space="preserve">        А.В. Колесников</w:t>
      </w:r>
      <w:bookmarkStart w:id="12" w:name="Par532"/>
      <w:bookmarkEnd w:id="12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bookmarkStart w:id="13" w:name="Par588"/>
      <w:bookmarkEnd w:id="13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93A3A2312685E3875D995A3DF95B8A9F2DC53B8D79936FFE21C903371EQ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05:00Z</dcterms:created>
  <dc:creator>admin</dc:creator>
  <dc:description/>
  <dc:language>en-US</dc:language>
  <cp:lastModifiedBy>IRU-2</cp:lastModifiedBy>
  <cp:lastPrinted>2017-11-28T14:47:00Z</cp:lastPrinted>
  <dcterms:modified xsi:type="dcterms:W3CDTF">2019-04-03T09:05:00Z</dcterms:modified>
  <cp:revision>2</cp:revision>
  <dc:subject/>
  <dc:title/>
</cp:coreProperties>
</file>