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2.2017</w:t>
        <w:tab/>
        <w:tab/>
        <w:tab/>
        <w:tab/>
        <w:t xml:space="preserve">                № 1304                     </w:t>
        <w:tab/>
        <w:tab/>
        <w:t xml:space="preserve">     г. Новошахтинск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rFonts w:eastAsia="Lucida Sans Unicode"/>
          <w:b/>
          <w:b/>
          <w:kern w:val="2"/>
          <w:sz w:val="28"/>
          <w:szCs w:val="28"/>
          <w:lang w:eastAsia="zxx"/>
        </w:rPr>
      </w:pPr>
      <w:r>
        <w:rPr>
          <w:rFonts w:eastAsia="Lucida Sans Unicode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rFonts w:eastAsia="Lucida Sans Unicode"/>
          <w:b/>
          <w:b/>
          <w:kern w:val="2"/>
          <w:sz w:val="28"/>
          <w:szCs w:val="28"/>
          <w:lang w:eastAsia="zxx"/>
        </w:rPr>
      </w:pPr>
      <w:r>
        <w:rPr>
          <w:rFonts w:eastAsia="Lucida Sans Unicode"/>
          <w:b/>
          <w:kern w:val="2"/>
          <w:sz w:val="28"/>
          <w:szCs w:val="28"/>
          <w:lang w:val="zxx" w:eastAsia="zxx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xx"/>
        </w:rPr>
        <w:t>регистрации уставов территориальных общественных самоуправлений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ind w:right="84" w:hanging="0"/>
        <w:jc w:val="both"/>
        <w:rPr>
          <w:rFonts w:eastAsia="Lucida Sans Unicode"/>
          <w:b/>
          <w:b/>
          <w:kern w:val="2"/>
          <w:sz w:val="28"/>
          <w:szCs w:val="28"/>
          <w:lang w:eastAsia="zxx"/>
        </w:rPr>
      </w:pPr>
      <w:r>
        <w:rPr>
          <w:rFonts w:eastAsia="Lucida Sans Unicode"/>
          <w:b/>
          <w:kern w:val="2"/>
          <w:sz w:val="28"/>
          <w:szCs w:val="28"/>
          <w:lang w:eastAsia="zxx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решением Новошахтинской городской Думы от 30.11.2017 № 365 «Об утверждении Положения о порядке регистрации Устава территориального общественного самоуправления, осуществляемого на территории муниципального образования «Город Новошахтинск» и Уставом муниципального образования «Город Новошахтинск»,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ind w:right="84" w:hanging="0"/>
        <w:jc w:val="both"/>
        <w:rPr>
          <w:rFonts w:eastAsia="Lucida Sans Unicode"/>
          <w:b/>
          <w:b/>
          <w:kern w:val="2"/>
          <w:sz w:val="28"/>
          <w:szCs w:val="28"/>
          <w:lang w:eastAsia="zxx"/>
        </w:rPr>
      </w:pPr>
      <w:r>
        <w:rPr>
          <w:rFonts w:eastAsia="Lucida Sans Unicode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numPr>
          <w:ilvl w:val="0"/>
          <w:numId w:val="2"/>
        </w:numPr>
        <w:ind w:left="1068" w:hanging="642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уставы:</w:t>
      </w:r>
    </w:p>
    <w:p>
      <w:pPr>
        <w:pStyle w:val="Normal"/>
        <w:ind w:firstLine="426"/>
        <w:rPr/>
      </w:pPr>
      <w:r>
        <w:rPr>
          <w:sz w:val="28"/>
          <w:szCs w:val="28"/>
        </w:rPr>
        <w:t>1) территориального общественного самоуправления (далее – ТОС)  № 1 согласно приложению № 1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С № 2 </w:t>
      </w:r>
      <w:r>
        <w:rPr/>
        <w:t xml:space="preserve"> </w:t>
      </w:r>
      <w:r>
        <w:rPr>
          <w:sz w:val="28"/>
          <w:szCs w:val="28"/>
        </w:rPr>
        <w:t>согласно приложению № 2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ТОС № 3  согласно приложению № 3.</w:t>
      </w:r>
    </w:p>
    <w:p>
      <w:pPr>
        <w:pStyle w:val="Normal"/>
        <w:ind w:firstLine="426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sz w:val="28"/>
          <w:szCs w:val="28"/>
        </w:rPr>
        <w:t xml:space="preserve">2. </w:t>
      </w:r>
      <w:r>
        <w:rPr>
          <w:rFonts w:eastAsia="Lucida Sans Unicode"/>
          <w:kern w:val="2"/>
          <w:sz w:val="28"/>
          <w:szCs w:val="28"/>
          <w:lang w:val="zxx" w:eastAsia="zxx"/>
        </w:rPr>
        <w:t xml:space="preserve">Контроль </w:t>
      </w:r>
      <w:r>
        <w:rPr>
          <w:rFonts w:eastAsia="Lucida Sans Unicode"/>
          <w:kern w:val="2"/>
          <w:sz w:val="28"/>
          <w:szCs w:val="28"/>
          <w:lang w:eastAsia="zxx"/>
        </w:rPr>
        <w:t>за выполнением</w:t>
      </w:r>
      <w:r>
        <w:rPr>
          <w:rFonts w:eastAsia="Lucida Sans Unicode"/>
          <w:kern w:val="2"/>
          <w:sz w:val="28"/>
          <w:szCs w:val="28"/>
          <w:lang w:val="zxx" w:eastAsia="zxx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постановления </w:t>
      </w:r>
      <w:r>
        <w:rPr>
          <w:rFonts w:eastAsia="Lucida Sans Unicode"/>
          <w:kern w:val="2"/>
          <w:sz w:val="28"/>
          <w:szCs w:val="28"/>
          <w:lang w:val="zxx" w:eastAsia="zxx"/>
        </w:rPr>
        <w:t xml:space="preserve">возложить на </w:t>
      </w:r>
      <w:r>
        <w:rPr>
          <w:rFonts w:eastAsia="Lucida Sans Unicode"/>
          <w:kern w:val="2"/>
          <w:sz w:val="28"/>
          <w:szCs w:val="28"/>
          <w:lang w:eastAsia="zxx"/>
        </w:rPr>
        <w:t>управляющего делами Администрации города Лубенцова Ю.А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Мэр города </w:t>
        <w:tab/>
        <w:tab/>
        <w:tab/>
        <w:tab/>
        <w:tab/>
        <w:tab/>
        <w:tab/>
        <w:t xml:space="preserve">      И.Н. Соро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widowControl w:val="false"/>
        <w:suppressAutoHyphens w:val="true"/>
        <w:ind w:left="6804"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val="zxx" w:eastAsia="zxx"/>
        </w:rPr>
        <w:t>Приложение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№ 1</w:t>
      </w:r>
    </w:p>
    <w:p>
      <w:pPr>
        <w:pStyle w:val="Normal"/>
        <w:widowControl w:val="false"/>
        <w:suppressAutoHyphens w:val="true"/>
        <w:ind w:left="6804"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к постановлению</w:t>
      </w:r>
    </w:p>
    <w:p>
      <w:pPr>
        <w:pStyle w:val="Normal"/>
        <w:widowControl w:val="false"/>
        <w:suppressAutoHyphens w:val="true"/>
        <w:ind w:left="6804"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и города</w:t>
      </w:r>
    </w:p>
    <w:p>
      <w:pPr>
        <w:pStyle w:val="Normal"/>
        <w:widowControl w:val="false"/>
        <w:suppressAutoHyphens w:val="true"/>
        <w:ind w:left="6804" w:right="84" w:hanging="0"/>
        <w:jc w:val="center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от 29.12.2017 № 1304     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В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ого общественного самоуправления № 1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ующего в границах квартала, образованного пересечение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Комсомольской и ул. Дзержинского; ул. Комсомольской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л. Патриотической; ул. Патриотической и ул. Первомайской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ул. Первомайской и ул. Дзержинског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ное наименование: 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 общественное  самоуправление № 1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кращенное наименование: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ТОС № 1 осуществляется  в  пределах  следующей  территории  проживания граждан: в границах квартала, образованного пересечением ул. Комсомольской и ул. Дзержинского; ул. Комсомольской и ул. Патриотической; ул. Патриотической и ул. Первомайской; ул. Первомайской и ул. Дзержи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ницы территории, на которой осуществляется ТОС № 1, установлены решением Новошахтинской городской Думы от 28 декабря 2017 г. № 37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есто нахождения Совета ТОС № 1: г. Новошахтинск, ул. Первомайская, 6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5. Организационно-правовая форма – территориальное общественное самоупра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center"/>
        <w:outlineLvl w:val="1"/>
        <w:rPr/>
      </w:pPr>
      <w:r>
        <w:rPr>
          <w:sz w:val="28"/>
          <w:szCs w:val="28"/>
        </w:rPr>
        <w:t>2. Правовое положение ТОС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ТОС № 1 не является юридическим лиц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ОС № 1 считается учрежденным с момента регистрации Устава ТОС № 1 Администрацией города Новошахтин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8" w:hanging="0"/>
        <w:jc w:val="center"/>
        <w:outlineLvl w:val="1"/>
        <w:rPr/>
      </w:pPr>
      <w:r>
        <w:rPr>
          <w:sz w:val="28"/>
          <w:szCs w:val="28"/>
        </w:rPr>
        <w:t xml:space="preserve">3. Предмет, цели, задачи, формы и основные направления деятельно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а и обязанности ТОС № 1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редметом деятельности ТОС № 1 является создание эффективного социального партнерства власти и населения, поддержка гражданских инициатив, формирование системы общественного согласия на основе общности традиций, интересов и общечеловеческих цен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Целями деятельности ТОС № 1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влечение жителей к решению вопросов жизнедеятельности территории, на которой осуществляется деятельность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экономическое и социальное развитие территории в границах ТОС № 1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ализации прав граждан на различные формы осуществления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Для достижения целей ТОС № 1 призвано реша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та прав и законных интересов ж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участие в реализации программы развития территории, направленной на удовлетворение потребностей жителей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участие в деятельности органов местного самоуправления по вопросам, затрагивающим интересы жителей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едставление интересов граждан, проживающих на территории ТОС № 1, в органах местного самоуправления при рассмотрении вопросов местного значения и содействие в их реш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рганизация досуга жителей в территории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Для достижения поставленных целей и задач ТОС № 1 вправе осуществлять следующую деятельнос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ие в решении вопросов благоустройства, поддержания порядка и чистоты, в том числе привлечения жителей на добровольной основе к выполнению общественных работ в границах территории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одействие в организации работы с детьми и подростками, семьями, имеющими детей, в организации отдыха, участие в работе детских клубов, кружков спортивных секций, расположенных на территории ТОС № 1, развитие народного творчества, местных традиций и обыча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мониторинг санитарно-эпидемиологической обстановки и пожарной безопасности, состояния благоустройства на территории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информирование населения в границах территории ТОС № 1 о решениях органов местного самоуправления, принятых по предложению или при участии ТОС № 1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ониторинг качества уборки территории, вывоза мусора, работы диспетчерской службы по эксплуатации домовладений и устранению аварийных ситуаций в границах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создание объектов коммунально-бытового назначения на территории ТОС № 1 в соответствии с законодательством Российской Федерации за счет собственных средств, добровольных взносов, пожертвований населения, иных юридических и физически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осуществление функций заказчика по строительным и ремонтным работам, производимым за счет собственных средств на объектах ТОС № 1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несение предложений в органы местного самоуправления по вопро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пользования земельных участков под строительство, детские и оздоровительные площадки, скверы, стоянки автомобилей, гаражи, под площадки для выгула собак и другие общественно полезные цели, если это затрагивает интересы жителей  территории, на которой осуществляется деятельность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я на территории  ТОС № 1 объектов торговли, общественного питания, здравоохра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содействие в проведении акций милосердия и благотворительности органами местного самоуправ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действие в проведении культурных, спортивных, лечебно-оздоровительных и други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содействие реализации избирательных прав граждан, проживающих на территории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При осуществлении своей деятельности, направленной на достижение целей и задач, ТОС № 1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заключать договоры и соглашения с органами местного самоуправления, а также с другими предприятиями, организац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делегировать своих представителей для участия в заседаниях органов местного самоуправления по вопросам, затрагивающим интересы жителей, проживающих в границах территории ТОС № 1, интересы ТОС № 1 в цел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самостоятельно распоряжаться собственными финансовыми и материальными средств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с учетом застройки территории ТОС № 1 разрабатывать и осуществлять ее обустройство, привлекая на добровольной основе средства населения и организ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рганизовывать добровольный сбор средств для реализации собственных инициати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ывать собрания, конференции жителей, проживающих на территории ТОС № 1, для рассмотрения предложений по вопросам ТОС № 1, проводить на своей территории опросы жителей в целях поддержания гражданских инициати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ТОС № 1 обяза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итывать мнение населения при принятии ре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е реже одного раза в год отчитываться о своей работе на собрании (конференции)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рганизовывать прием населения, а также рассмотрение жалоб, заявлений и предложений граждан, принимать по ним необходимые меры в пределах своей компет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беспечивать исполнение решений, принятых на собраниях (конференциях)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беспечивать взаимодействие ТОС № 1  с органами местного самоуправления, предприятиями, организациями, учрежд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соблюдать законодательство регулирующее деятельность ТОС №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ы управления ТОС № 1</w:t>
      </w:r>
    </w:p>
    <w:p>
      <w:pPr>
        <w:pStyle w:val="Normal"/>
        <w:widowControl w:val="false"/>
        <w:autoSpaceDE w:val="false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Высшим органом управления ТОС № 1 является собрание (конференция)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Собрание (конференция) граждан может созываться органами местного самоуправления, Советом ТОС № 1 или инициативными группами граждан по мере необходимости, но не реже одного раз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созыва собрания (конференции) инициативной группой граждан численность такой группы должна составлять не менее трех человек. Собрание (конференция) граждан, созванное инициативной группой граждан, проводится в течение 10 дней после письменного обращения инициативной группы граждан в Совет              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2. Собрание граждан считается правомочным, если в нем принимают участие не менее одной трети жителей территории, достигших 16-летнего возра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ференция граждан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территории ТОС № 1, достигших 16-летнего возрас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граждане, проживающие на территории ТОС № 1, уведомляются о проведении собрания (конференции) граждан не позднее, чем за пять дней до дня проведения собрания (конференции)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3. К исключительным полномочиям собрания (конференции) граждан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становление структуры органов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инятие Устава ТОС № 1, внесение в него изменений и дополн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избрание органов ТОС № 1 (Совета ТОС № 1, иных органов) и досрочное прекращение их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пределение основных направлений деятельности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утверждение сметы доходов и расходов ТОС № 1 и отчета ее ис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рассмотрение и утверждение отчетов о деятельности органов ТОС № 1 (Совета ТОС № 1, иных орган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принятие решений о реорганизации и ликвидации ТОС № 1, о назначении ликвидационной комиссии (ликвидатора) и об утверждении ликвидационного балан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избрание контрольно-ревизионной комиссии ТОС № 1 и назначение аудиторской организации или индивидуального аудитора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определение принципов образования и использования имущества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4. Собрание по выборам органа ТОС № 1 может созываться на территории ТОС № 1 с численностью проживающих и зарегистрированных по месту жительства граждан, как правило, не превышающей 100 человек. По решению инициативной группы и при наличии возможности собрание может созываться с численностью проживающих и зарегистрированных по месту жительства граждан, превышающей 100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5. При проведении собрания граждан ведется реестр участников собрания с указанием фамилии, имени, отчества, года рождения (для лиц в возрасте 16 лет – число и месяц рождения), адреса регистрации по месту жительства, указанного в паспорте гражданина, и проставлением собственноручно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6. В случае если на территории ТОС № 1 проживает и зарегистрировано более 100 граждан или созвать собрание не представляется возможным, инициатором проведения выборов органов ТОС № 1 проводится конференция (собрание делега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7. Норма представительства по выборам делегатов на конференцию граждан (собрание делегатов) при количестве проживающих на территории ТОС № 1 соста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т 100 до 300 человек – один делегат от 10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т 300 до 2 000 человек – один делегат от 20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т 2 000 до  3 000 человек – один делегат от 30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т 3 000 до 5 000 человек – один делегат от 50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свыше 5 000 человек – один делегат от 100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создания ТОС № 1 на территории малоэтажной индивидуальной застройки норма представительства по выборам делегатов на конференцию граждан (собрание делегатов) должна составлять один делегат не менее чем от 10 и не более чем от 30 домовла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ициативная группа вправе организовывать проведение заочного собрания по определению границ территории, на которой предполагается осуществление деятельности ТОС №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 Выборы делегатов на конференцию могут проводиться в следующих форма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обраниях жителей в порядке, установленном для проведения собраний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форме сбора подписей подписными лис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9. Решения общего собрания (конференции) принимаются большинством голосов присутствующих граждан  – членов ТОС № 1 (либо 2/3 голосов делегатов, присутствующих на конферен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10. Решения собраний (конференций) граждан, принимаемые в соответствии с законодательством Российской Федерации и своих полномочий, для органов власти и граждан, проживающих на территории ТОС № 1, носят рекоменд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я собраний (конференций) граждан для органа ТОС № 1 (Совета ТОС № 1, иных органов) носят обяз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я, принимаемые на собраниях (конференциях) граждан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Для организации деятельности и непосредственной реализации функций ТОС № 1 действует Совет ТОС № 1 – постоянно действующий, руководящий орган, осуществляющий организационно-распорядительные функции по реализации инициатив граждан – членов ТОС № 1, реализации решений общих собраний (конференций), а также участию граждан в решении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1. Совет ТОС № 1 подконтролен и подотчетен собранию (конференции)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2. Совет ТОС № 1 отчитывается о своей деятельности не реже одного раза в год на собрании (конференции)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3. Совет ТОС № 1 состоит из трех человек, избираемых на собрании (конференции) граждан открытым голосованием сроком на пять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4. Членом Совета ТОС № 1 может быть избран гражданин, достигший 16-летнего возраста, проживающий на территории ТОС № 1 и выдвинувший свою кандидатуру в Совет ТОС № 1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5. Полномочия члена Совета ТОС № 1 прекращаются досрочно в случа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ер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тавки по собственному жела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знания судом безвестно отсутствующим или объявления умерш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отношении его в законную силу обвинительного приговора с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выезда за пределы территории ТОС № 1 на постоянное место ж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зыва собранием (конференцией)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досрочного прекращения полномочий Совета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в иных случая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6. В случае досрочного прекращения полномочий члена Совета ТОС № 1 на собрании (конференции) проводятся выборы нового члена Совета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7. Заседания Совета ТОС № 1 проводятся по мере необходимости, но не реже одного раза в год в соответствии с утвержденным планом работы Совета                  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ыв внеочередного заседания Совета ТОС № 1 осуществляет его председате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естка дня заседания утверждается председателем Совета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седания Совета ТОС № 1 ведет председатель Совета ТОС № 1 или по его поручению один из заместителей председателя Совета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седание Совета ТОС № 1 считается правомочным, если на нем присутствует более половины его чле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8. Совет ТОС №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едставляет интересы населения, проживающего на территории ТОС № 1, в отношениях с органами государственной власти, органами местного самоуправления, организациями независимо от их форм собственности и гражданами по вопросам функционирования и развития ТОС № 1 в целом, соблюдения прав граждан – членов ТОС № 1, органов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еспечивает исполнение решений, принятых на собраниях (конференциях)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 № 1, как за счет средств указанных граждан, так и на основании договора между органами ТОС № 1 и органами местного самоуправления с использованием средств  бюджета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вносит в органы местного самоуправления проекты муниципальных правовых а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существляет взаимодействие с органами местного самоуправления на основе заключаемых между ними договоров и согла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разрабатывает программы своей деятельности по социально-экономическому развитию  в границах территории ТОС № 1 с последующим их утверждением на общем собрании (конференции)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участвует в рассмотрении вопросов, затрагивающих интересы населения данно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осуществляет иные функции, предусмотренные законодательством Российской Федерации, Уставом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9. Деятельность Совета ТОС № 1 прекращается по истечении срока полномочий либо досрочно по решению собрания (конференции) жителей территории. Также полномочия Совета ТОС № 1 прекращаются досрочно в случае принятия решения о самороспуске, при этом решение о самороспуске принимается не менее 2/3 голосов от числа членов Совета ТОС № 1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досрочного прекращения полномочий Совета ТОС № 1 созывается собрание (конференция) граждан, на котором избирается новый состав Совета                 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10. Решения Совета ТОС № 1 принимаются большинством голосов от общего числа присутствующих на заседании его членов путем открытого голосования. При равенстве голосов голос председательствующего является решающим. На заседании Совета ТОС № 1 ведется протокол заседания, подписываемый председательствующим на заседании и секретарем. Решения Совета ТОС № 1 оформляются выписками из протокола заседания Совета ТОС № 1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Единственным исполнительным органом является председатель Совета ТОС № 1, который избирается собранием членов ТОС № 1. Срок действия полномочий председателя Совета ТОС № 1 истекает в момент окончания срока полномочий Совета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1. Полномочия председателя Совета ТОС №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существляет общее руководство деятельностью ТОС № 1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частвует в работе, созданных органами местного самоуправления, совещательных, консультативных и экспертных формирований (советов, комитетов, рабочих групп и т. п.) в целях проведения согласованной политики развития местного самоуправления и ТОС № 1 на территор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созывает заседания Совета ТОС № 1, доводит до сведения членов Совета ТОС № 1 и населения время и место их проведения, а также проект повестки д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существляет руководство подготовкой заседаний Совета ТОС № 1 и вопросов, выносимых на рассмотрение Совета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ведет заседание Совета ТОС № 1 в соответствии с регламентом засе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докладывает Совету ТОС № 1 о положении дел на подведомственно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подписывает решения, протоколы заседаний Совета ТОС № 1 совместно с секретарем заседаний Совета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организует и контролирует выполнение решений Совета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организует прием граждан, рассмотрение их обращений, заявлений и жалоб, принятие по ним ре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по согласованию с Советом ТОС № 1 заключает договоры от имени ТОС № 1, утверждает смету расходов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является распорядителем финансов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Председатель Совета ТОС № 1 подотчетен собранию (конференции) граждан и Совету ТОС №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 В случае самоустранения председателя Совета ТОС № 1 от работы исполнение обязанностей председателя Совета ТОС № 1 по решению Совета ТОС № 1 возлагается на его заместителя или одного из членов Совета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4. Полномочия председателя Совет ТОС № 1 досрочно прекращаются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и удовлетворения личного заявления о прекращении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я общего собрания (конференции) граждан – членов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тупления в силу обвинительного приговора суда в отношении председателя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ным основаниям, предусмотренным законодательством Российской Федерации и настоящим Уста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5. Выборы председателя Совета ТОС № 1 проводятся не позднее 10 дней со дня прекращения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6. Для ведения текущей работы из числа членов Совета ТОС № 1 на его первом заседании избирается заместитель председателя Совета ТОС № 1, который выполняет поручения председателя Совета ТОС № 1, а в случае отсутствия председателя Совета ТОС № 1 (болезнь, отпуск, командировка) или невозможности выполнения им своих обязанностей –  осуществляет его фун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Собрание (конференция) граждан открытым голосованием избирает контрольно-ревизионную комиссию ТОС № 1. Количественный состав определяется собранием (конференцией)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1. Контрольно-ревизионная комиссия ТОС № 1 создается для контроля и проверки финансовой деятельности сроком на пять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2. Контрольно-ревизионная комиссия ТОС № 1 подотчетна только собранию (конференции)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 Члены контрольно-ревизионной комиссии ТОС № 1 вправе требовать от должностных лиц ТОС № 1 представления всех необходимых документов или личных объяс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4. Члены контрольно-ревизионной комиссии ТОС № 1 не могут являться членами Совета ТОС № 1, уполномоченными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5. Ревизия финансово-хозяйственной деятельности ТОС № 1 проводится не реже одного раза   в год, результаты проверок и отчетов контрольно-ревизионной комиссии ТОС № 1 доводятся до членов ТОС № 1 и утверждаются на общем собрании (конференции)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6. Вопрос о переизбрании (прекращении) деятельности контрольно-ревизионной комиссии ТОС № 1 выносится на собрание (конференцию) граждан и принимается большинством голосов присутствующих открытым голосов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7. Для проверки финансово-хозяйственной деятельности ТОС № 1, совета комиссией могут привлекаться независимые эксперты и аудито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8. Совет ТОС № 1, его председатель, контрольно-ревизионная комиссия несут ответственность за соблюдение Устава ТОС № 1, исполнение заключенных договоров и соглашений, взятых на себя обязательств и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виды ответственности определяются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Порядок избрания делегатов конферен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 Для избрания делегатов конференции в целях учреждения ТОС № 1 инициативная группа организует и проводит собрания граждан, проживающих на территории муниципального образования «Город Новошахтинск», в границах которой учреждается ТОС № 1. В работе собрания  принимают участие граждане, достигшие 16-летнего возраста на день проведения собр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 На каждом собрании по избранию делегатов конференции в целях учреждения ТОС № 1 секретарь собрания ведет протокол, в котором указы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регистрации участников собр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собр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я, имя и отчество председателя и секретаря собр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ее количество граждан, принявших участие в собра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естка дня собр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голосования по вопросам повестки дня собр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ые на собрании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ем и секретарем собр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 протоколу собрания прилагается список граждан, проживающих в границах территории, учреждается ТОС № 1, принявших участие в собрании по избранию делегатов конференции граждан, в котором указы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собр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я, имя и отчество участников собр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рес места жительства, указанный в паспорте или документе, заменяющем паспорт граждани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ерия и номер паспорта или документа, заменяющего паспорт граждани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а внесения подпис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ись граждан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анный список граждан заверяется подписями председателя и секретаря собр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 протоколу собрания прилагается также адресное описание границ ТОС № 1 с указанием улиц (переулков), номеров домов, номеров подъездов и (или) план-схема с указанием границ территории ТОС №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 В случае избрания делегата конференции граждан указанные протокол и список передаются через избранного делегата в инициативную групп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4. Инициативная группа в целях учреждения ТОС № 1 вправе обратиться в органы местного самоуправления с просьбой о содействии в проведении собрания, конференции граждан, предоставлении помещений для проведения собрания, конференции граждан, информировании населения о времени и месте проведения указанных дейст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 Расходы по проведению собраний по избранию делегатов конференции граждан, проведению собрания, конференции граждан в целях учреждения                    ТОС № 1, изготовлению и рассылке документов, регистрации Устава ТОС № 1 несут члены инициативной групп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Избрание органов ТОС №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Органы ТОС № 1 избираются на собрании или конференции граждан, проживающих на территории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2. Выборы в органы ТОС № 1 назначаются инициативной группой граждан, проживающих на территории ТОС № 1,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 формировании органов ТОС № 1 впервы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 истечении срока полномочий ранее выбранных органов ТОС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осрочного прекращения полномочий ранее выбранных органов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 В случае формирования органов ТОС № 1 впервые выборы в органы ТОС № 1 должны быть назначены не позднее 14 дней со дня вступления в силу решения Новошахтинской городской Думы об установлении границ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В случае истечения срока полномочий ранее выбранных органов ТОС № 1 выборы назначаются не ранее чем за 30 дней и не позднее чем за семь дней до истечения срока полномочий органов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5. В случае досрочного прекращения полномочий органов ТОС № 1 выборы назначаются не позднее 14 дней со дня досрочного прекращения полномочий органов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6. Выборы должны быть проведены не позднее чем через 14 дней со дня их на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7. Информирование жителей о дате, времени и месте проведения выборов осуществляется инициативной группой жителей, проживающих на территории ТОС № 1, или ранее избранным органом ТОС № 1 не позднее чем за 10 дней до дня выборов. Данная информация также представляется в Администрацию города Новошахтинска не позднее, чем за семь дней до дня проведения выбо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8. Численный состав органа ТОС № 1 определяется жителями территории самостоятельно на собрании или конференции, но не может быть менее трех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43"/>
      <w:bookmarkEnd w:id="0"/>
      <w:r>
        <w:rPr>
          <w:sz w:val="28"/>
          <w:szCs w:val="28"/>
        </w:rPr>
        <w:t>6.9. Правом избирать в состав органа ТОС № 1 обладают граждане, проживающие и зарегистрированные по месту жительства на соответствующей территории и достигшие ко дню выборов 16-летнего возрас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Не имеют права избирать и быть избранными граждане, признанные судом недееспособными, или граждане, содержащиеся в местах лишения свободы по решению су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одписной лист по выборам делега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По инициативе жителей, от которых выдвигается делегат на конференцию, в соответствии с установленной нормой представительства в подписной лист вносится предлагаемая кандидатура. Жители, поддерживающие эту кандидатуру, подписываются в подписном листе. Если жители выдвигают альтернативную кандидатуру, то заполняется другой подписной ли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Житель вправе ставить свою подпись только за одного делег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3. В подписном листе указываются фамилия, имя, отчество, год рождения (для лиц в возрасте 16 лет – число и месяц рождения) и адрес регистрации по месту жительства, указанный в паспорте гражданина, и его собственная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4. Подписной лист заверяется лицом, собравшим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5. Делегат считается избранным, если получил поддержку 51 процента жителей от установленной нормы представ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6. Полномочия делегатов, избранных на конференцию граждан ТОС № 1, по решению собрания могут сохраняться в течение всего срока полномочий органа ТОС № 1 и прекращаются с момента избрания новых делегатов на конференцию граждан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7. На конференции вправе присутствовать представители органов местного самоуправления и иные гражд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8. При проведении выборов на общем собрании, конференции избирается президиум в количестве не менее двух человек, из числа которых избираются председательствующий и секретарь собрания, конференции. Президиум организует голосование по выборам членов органа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9. Правом выдвижения кандидатур обладает каждый гражданин или группа граждан, отвечающих требованиям </w:t>
      </w:r>
      <w:hyperlink w:anchor="Par243">
        <w:r>
          <w:rPr>
            <w:rStyle w:val="InternetLink"/>
            <w:sz w:val="28"/>
            <w:szCs w:val="28"/>
          </w:rPr>
          <w:t>пункта 6.9</w:t>
        </w:r>
        <w:r>
          <w:rPr>
            <w:rStyle w:val="InternetLink"/>
            <w:color w:val="000000"/>
            <w:sz w:val="28"/>
            <w:szCs w:val="28"/>
          </w:rPr>
          <w:t xml:space="preserve"> раздела </w:t>
        </w:r>
      </w:hyperlink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настоящего Уст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Голосование по выборам в орган ТОС №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1. Голосование по выборам в орган ТОС № 1 может быть открытым или тайным. Решение о способе голосования принимается общим собранием, конференцией, большинством голосов от числа присутствующих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2. Каждый присутствующий на собрании (конференции) гражданин обладает при принятии решения одним голосом, который он может подать «за» принятие соответствующего решения, «против» принятия соответствующего решения или воздержаться от голос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3. При проведении открытого голосования после выдвижения и обсуждения кандидатур председательствующий ставит на голосование каждую кандидатуру. Подсчет голосов производится президиум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4. При проведении тайного голосования по обсуждаемым кандидатурам большинством голосов от числа присутствующих на собрании, конференции граждан принимается решение о включении выдвинутых кандидатур в бюллетень для тайного голосования. Собрание, конференция образует счетную комиссию, которая изготавливает бюллетени в количестве равном числу участников собрания, делегатов конференции, раздает их участникам собрания, делегатам конференции, проводит голосование, определяет его результаты, о чем докладывает собранию, конференции. Собрание, конференция утверждает результаты голос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267"/>
      <w:bookmarkEnd w:id="1"/>
      <w:r>
        <w:rPr>
          <w:sz w:val="28"/>
          <w:szCs w:val="28"/>
        </w:rPr>
        <w:t>8.5. Избранными в состав органа ТОС № 1 считаются граждане, получившие большинство голосов от принявших участие в голосов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6. Протокол собрания, конференции по выборам органов ТОС № 1 ведет секретарь собрания, конференции. Протокол подписывается председателем и секретаре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277"/>
      <w:bookmarkEnd w:id="2"/>
      <w:r>
        <w:rPr>
          <w:sz w:val="28"/>
          <w:szCs w:val="28"/>
        </w:rPr>
        <w:t>8.7. Избранные члены органа ТОС № 1 самостоятельно открытым голосованием избирают из своего состава председателя органа ТОС № 1 большинством гол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8. Результаты выборов председателя заносятся в протоко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Имущество и финансовые ресурсы ТОС №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1. Источниками формирования имущества ТОС № 1 в денежной и иных формах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добровольные имущественные взносы и пожертвования предприятий, учреждений, организаций,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редства бюджета города, передаваемые органам ТОС № 1 для осуществления на договорных условиях полномочий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ругие, не запрещенные или не ограниченные законом,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2. Полученная ТОС № 1 прибыль не подлежит распределению между гражданами, участниками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3. ТОС № 1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4. Порядок отчуждения, передачи права собственности, объем и условия осуществления правомочий собственника устанавливаются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5. Совет использует имеющиеся в распоряжении ТОС № 1 финансовые средства в соответствии с уставными целями и задачами и программами социально-экономического развития соответствующей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6. Расходы на хозяйственное содержание Совета ТОС № 1 осуществляются за счет собственных средств ТОС № 1 согласно утвержденной смете доходов и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7. Органы местного самоуправления не несут ответственности по имущественным и финансовым обязательствам ТОС №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0. Прекращение деятельности ТОС №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1. Деятельность ТОС № 1 прекращается на основании решения собрания или конференции граждан либо на основании решения суда в случае нарушения требований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осле принятия соответствующего решения в Администрацию города Новошахтинска направляется письменное уведомление о прекращении деятельности ТОС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3. Деятельность ТОС № 1 считается завершенной с момента опубликования решения Новошахтинской городской Думы о признании утратившим силу решения об установлении границ территории, на которой осуществляется деятельность ТОС № 1, путем размещения на своем официальном сайте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left="6804"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6804"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6804"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val="zxx" w:eastAsia="zxx"/>
        </w:rPr>
        <w:t>Управляющий делами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val="zxx" w:eastAsia="zxx"/>
        </w:rPr>
        <w:t>Администрации города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</w:t>
        <w:tab/>
        <w:tab/>
        <w:tab/>
        <w:tab/>
        <w:t xml:space="preserve">                                 Ю.А. Лубенцов 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ab/>
        <w:tab/>
        <w:tab/>
        <w:tab/>
        <w:tab/>
        <w:t xml:space="preserve">      </w:t>
        <w:tab/>
        <w:tab/>
        <w:tab/>
        <w:t xml:space="preserve">                        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</w:t>
      </w:r>
      <w:r>
        <w:rPr>
          <w:rFonts w:eastAsia="Lucida Sans Unicode"/>
          <w:kern w:val="2"/>
          <w:sz w:val="28"/>
          <w:szCs w:val="28"/>
          <w:lang w:eastAsia="zxx"/>
        </w:rPr>
        <w:t>Приложение № 2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ab/>
        <w:tab/>
        <w:tab/>
        <w:tab/>
        <w:tab/>
        <w:tab/>
        <w:tab/>
        <w:tab/>
        <w:tab/>
        <w:tab/>
        <w:t xml:space="preserve">    к постановлению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ab/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Normal"/>
        <w:widowControl w:val="false"/>
        <w:suppressAutoHyphens w:val="true"/>
        <w:ind w:left="6804" w:right="84" w:hanging="0"/>
        <w:jc w:val="center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от 29.12.2017 № 1304     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рриториального общественного самоуправления № 2,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ующего в границах территори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го жилого дома № 16 по улице Харьковской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 w:val="28"/>
          <w:szCs w:val="28"/>
        </w:rPr>
        <w:t xml:space="preserve">1.1. Полное наименовани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 общественное  самоуправление № 2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Сокращенное наименование: ТОС №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ТОС № 2 осуществляется  в  пределах  следующей  территории  проживания граждан: в границах территории многоквартирного жилого дома № 16 по улице Харьковск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ницы территории, на которой осуществляется ТОС № 2, установлены решением Новошахтинской городской Думы от 28 декабря 2017 г. № 37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Место нахождения Совета ТОС № 2: г. Новошахтинск, ул. Харьковская, дом № 1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5. Организационно-правовая форма – территориальное общественное самоупра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овое положение ТОС № 2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.1. ТОС № 2 не является юридическим лицо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.2. ТОС № 2 считается учрежденным с момента регистрации Устава                 ТОС № 2 Администрацией города Новошахтинска.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/>
      </w:pPr>
      <w:r>
        <w:rPr>
          <w:sz w:val="28"/>
          <w:szCs w:val="28"/>
        </w:rPr>
        <w:t>3. Предмет, цели, задачи, формы и основные направления деятельности,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ТОС № 2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редметом деятельности ТОС № 2 является создание эффективного со-циального партнерства власти и населения, поддержка гражданских инициатив, формирование системы общественного согласия на основе общности традиций, интересов и общечеловеческих ценносте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2. Целями деятельности ТОС № 2 являются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привлечение жителей к решению вопросов жизнедеятельности территории, на которой осуществляется деятельность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 xml:space="preserve">2) экономическое и социальное развитие территории в границах ТОС № 2; 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реализации прав граждан на различные формы осуществления обществен-ного самоуправле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3. Для достижения целей ТОС № 2 призвано решать следующие задачи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защита прав и законных интересов жителей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частие в реализации программы развития территории, направленной на удовлетворение потребностей жителей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участие в деятельности органов местного самоуправления по вопросам, затрагивающим интересы жителей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представление интересов граждан, проживающих на территории ТОС № 2, в органах местного самоуправления при рассмотрении вопросов местного значения и содействие в их решен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организация досуга жителей в территории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4. Для достижения поставленных целей и задач ТОС № 2 вправе осуществлять следующую деятельность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участие в решении вопросов благоустройства, поддержания порядка и чистоты, в том числе привлечения жителей на добровольной основе к выполнению общественных работ в границах территории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содействие в организации работы с детьми и подростками, семьями, имеющими детей, в организации отдыха, участие в работе детских клубов, кружков спортивных секций, расположенных на территории ТОС № 2, развитие народного творчества, местных традиций и обычаев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мониторинг санитарно-эпидемиологической обстановки и пожарной безопасности, состояния благоустройства на территории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информирование населения в границах территории ТОС № 2 о решениях органов местного самоуправления, принятых по предложению или при участии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мониторинг качества уборки территории, вывоза мусора, работы диспетчерской службы по эксплуатации домовладений и устранению аварийных ситуаций в границах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создание объектов коммунально-бытового назначения на территории ТОС № 2 в соответствии с законодательством Российской Федерации за счет собственных средств, добровольных взносов, пожертвований населения, иных юридических и физических лиц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) осуществление функций заказчика по строительным и ремонтным работам, производимым за счет собственных средств на объектах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) внесение предложений в органы местного самоуправления по вопросам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использования земельных участков под строительство, детские и оздоровительные площадки, скверы, стоянки автомобилей, гаражи, под площадки для выгула собак и другие общественно полезные цели, если это затрагивает интересы жителей  территории, на которой осуществляется деятельность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создания на территории  ТОС № 2 объектов торговли, общественного питания, здравоохране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) содействие в проведении акций милосердия и благотворительности органами местного самоуправ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0) содействие в проведении культурных, спортивных, лечебно-оздоровительных и других мероприят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1) содействие реализации избирательных прав граждан, проживающих на территории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5. При осуществлении своей деятельности, направленной на достижение целей и задач, ТОС № 2 имеет право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заключать договоры и соглашения с органами местного самоуправления, а также с другими предприятиями, организациям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делегировать своих представителей для участия в заседаниях органов местного самоуправления по вопросам, затрагивающим интересы жителей, проживающих в границах территории ТОС № 2, интересы ТОС № 2 в целом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самостоятельно распоряжаться собственными финансовыми и материаль-ными средствам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с учетом застройки территории ТОС № 2 разрабатывать и осуществлять ее обустройство, привлекая на добровольной основе средства населения и органи-зац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организовывать добровольный сбор средств для реализации собственных инициатив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созывать собрания, конференции жителей, проживающих на территории ТОС № 2, для рассмотрения предложений по вопросам ТОС № 2, проводить на своей территории опросы жителей в целях поддержания гражданских инициати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 ТОС № 2 обязано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учитывать мнение населения при принятии решен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не реже одного раза в год отчитываться о своей работе на собрании (конференции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организовывать прием населения, а также рассмотрение жалоб, заявлений и предложений граждан, принимать по ним необходимые меры в пределах своей компетенц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обеспечивать исполнение решений, принятых на собраниях (конферен-циях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обеспечивать взаимодействие ТОС № 2  с органами местного самоуправле-ния, предприятиями, организациями, учреждениям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соблюдать законодательство регулирующее деятельность ТОС № 2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4. Органы управления ТОС № 2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 Высшим органом управления ТОС № 2 является собрание (конференция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1. Собрание (конференция) граждан может созываться органами местного самоуправления, Советом ТОС № 2 или инициативными группами граждан по мере необходимости, но не реже одного раза в год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созыва собрания (конференции) инициативной группой граждан численность такой группы должна составлять не менее трех человек. Собрание (конференция) граждан, созванное инициативной группой граждан, проводится в течение 10 дней после письменного обращения инициативной группы граждан в Совет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2. Собрание граждан считается правомочным, если в нем принимают участие не менее одной трети жителей территории, достигших 16-летнего возраст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Конференция граждан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территории ТОС № 2, достигших 16-летнего возраст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Органы местного самоуправления и граждане, проживающие на территории ТОС № 2, уведомляются о проведении собрания (конференции) граждан не позднее, чем за пять дней до дня проведения собрания (конференции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3. К исключительным полномочиям собрания (конференции) граждан относятся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установление структуры органов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принятие Устава ТОС № 2, внесение в него изменений и дополнен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избрание органов ТОС № 2 (Совета ТОС № 2, иных органов) и досрочное прекращение их полномоч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определение основных направлений деятельности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утверждение сметы доходов и расходов ТОС № 2 и отчета ее исполне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рассмотрение и утверждение отчетов о деятельности органов ТОС № 2 (Совета ТОС № 2, иных органов)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) принятие решений о реорганизации и ликвидации ТОС № 2, о назначении ликвидационной комиссии (ликвидатора) и об утверждении ликвидационного баланса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) избрание контрольно-ревизионной комиссии ТОС № 2 и назначение аудиторской организации или индивидуального аудитора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) определение принципов образования и использования имущества ТОС                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4. Собрание по выборам органа ТОС № 2 может созываться на территории ТОС № 2 с численностью проживающих и зарегистрированных по месту жительства граждан, как правило, не превышающей 100 человек. По решению инициативной группы и при наличии возможности собрание может созываться с численностью проживающих и зарегистрированных по месту жительства граждан, превышающей 100 человек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5. При проведении собрания граждан ведется реестр участников собрания с указанием фамилии, имени, отчества, года рождения (для лиц в возрасте 16 лет – число и месяц рождения), адреса регистрации по месту жительства, указанного в паспорте гражданина, и проставлением собственноручно подпис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6. В случае если на территории ТОС № 2 проживает и зарегистрировано более 100 граждан или созвать собрание не представляется возможным, инициатором проведения выборов органов ТОС № 2 проводится конференция (собрание делегатов)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7. Норма представительства по выборам делегатов на конференцию граждан (собрание делегатов) при количестве проживающих на территории ТОС № 2 составляет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1) от 100 до 300 человек – один делегат от 10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2) от 300 до 2 000 человек – один делегат от 20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3) от 2 000 до 3 000 человек – один делегат от 30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4) от 3 000 до 5 000 человек – один делегат от 50 граждан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5) свыше 5 000 человек – один делегат от 100 граждан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В случае создания ТОС № 2 на территории малоэтажной индивидуальной застройки норма представительства по выборам делегатов на конференцию граждан (собрание делегатов) должна составлять один делегат не менее чем от 10 и не более чем от 30 домовладений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ициативная группа вправе организовывать проведение заочного собрания по определению границ территории, на которой предполагается осуществление деятельности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8. Выборы делегатов на конференцию могут проводиться в следующих формах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на собраниях жителей в порядке, установленном для проведения собраний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в форме сбора подписей подписными листам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9. Решения общего собрания (конференции) принимаются большинством голосов присутствующих граждан  – членов ТОС № 2 (либо 2/3 голосов делегатов, присутствующих на конференции)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10. Решения собраний (конференций) граждан, принимаемые в соответ-ствии с законодательством Российской Федерации и своих полномочий, для органов власти и граждан, проживающих на территории ТОС № 2, носят рекомендательный характер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Решения собраний (конференций) граждан для органа ТОС № 2 (Совета ТОС № 1, иных органов) носят обязательный характер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Решения, принимаемые на собраниях (конференциях) граждан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 Для организации деятельности и непосредственной реализации функций ТОС № 2 действует Совет ТОС № 2 – постоянно действующий, руководящий орган, осуществляющий организационно-распорядительные функции по реализа-ции инициатив граждан – членов ТОС № 2, реализации решений общих собраний (конференций), а также участию граждан в решении вопросов местного значе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1. Совет ТОС № 2 подконтролен и подотчетен собранию (конференции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2. Совет ТОС № 2 отчитывается о своей деятельности не реже одного раза в год на собрании (конференции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3. Совет ТОС № 2 состоит из трех человек, избираемых на собрании (конференции) граждан открытым голосованием сроком на пять лет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 xml:space="preserve">4.2.4. Членом Совета ТОС № 2 может быть избран гражданин, достигший 16-летнего возраста, проживающий на территории ТОС № 2 и выдвинувший свою кандидатуру в Совет ТОС № 2. 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5. Полномочия члена Совета ТОС № 2 прекращаются досрочно в случае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смерт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отставки по собственному желанию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признания судом недееспособным или ограниченно дееспособным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признания судом безвестно отсутствующим или объявления умершим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вступления в отношении его в законную силу обвинительного приговора суда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выезда за пределы территории ТОС № 2 на постоянное место жительства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) отзыва собранием (конференцией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) досрочного прекращения полномочий Совета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в иных случаях, установленных законодательством Российской Федерац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6. В случае досрочного прекращения полномочий члена Совета ТОС № 2 на собрании (конференции) проводятся выборы нового члена Совета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7. Заседания Совета ТОС № 2 проводятся по мере необходимости, но не реже одного раза в год в соответствии с утвержденным планом работы Совета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Созыв внеочередного заседания Совета ТОС № 2 осуществляет его председатель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Повестка дня заседания утверждается председателем Совета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Заседания Совета ТОС № 2 ведет председатель Совета ТОС № 2 или по его поручению один из заместителей председателя Совета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Заседание Совета ТОС № 2 считается правомочным, если на нем присут-ствует более половины его члено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8. Совет ТОС № 2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представляет интересы населения, проживающего на территории ТОС № 2, в отношениях с органами государственной власти, органами местного самоуправления, организациями независимо от их форм собственности и гражданами по вопросам функционирования и развития ТОС № 2 в целом, соблюдения прав граждан – членов ТОС № 2, органов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обеспечивает исполнение решений, принятых на собраниях (конференциях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                ТОС №  2, как за счет средств указанных граждан, так и на основании договора между органами ТОС № 2 и органами местного самоуправления с использованием средств  бюджета города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вносит в органы местного самоуправления проекты муниципальных правовых актов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осуществляет взаимодействие с органами местного самоуправления на основе заключаемых между ними договоров и соглашен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разрабатывает программы своей деятельности по социально-экономическому развитию  в границах территории ТОС № 2 с последующим их утверждением на общем собрании (конференции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) участвует в рассмотрении вопросов, затрагивающих интересы населения данной территор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) осуществляет иные функции, предусмотренные законодательством Рос-сийской Федерации, Уставом муниципального образования «Город Новошах-тинск»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 xml:space="preserve">4.2.9. Деятельность Совета ТОС № 2 прекращается по истечении срока пол-номочий либо досрочно по решению собрания (конференции) жителей территории. Также полномочия Совета ТОС № 2 прекращаются досрочно в случае принятия решения о самороспуске, при этом решение о самороспуске принимается не менее 2/3 голосов от числа членов Совета ТОС № 2. 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досрочного прекращения полномочий Совета ТОС № 2 созывается собрание (конференция) граждан, на котором избирается новый состав Совета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 xml:space="preserve">4.2.10. Решения Совета ТОС № 2 принимаются большинством голосов от общего числа присутствующих на заседании его членов путем открытого голосования. При равенстве голосов голос председательствующего Совета                 ТОС № 2 является решающим. На заседании Совета ТОС № 2 ведется протокол заседания, подписываемый председательствующим на заседании и секретарем. Решения Совета ТОС № 2 оформляются выписками из протокола заседания Совета ТОС № 2. 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 Единственным исполнительным органом является председатель Совета ТОС № 2, который избирается собранием членов ТОС № 2. Срок действия полномочий председателя Совета ТОС № 2 истекает в момент окончания срока полномочий Совета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1. Полномочия председателя Совета ТОС № 2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осуществляет общее руководство деятельностью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участвует в работе созданных органами местного самоуправления совещательных, консультативных и экспертных формирований (советов, комитетов, рабочих групп и т. п.) в целях проведения согласованной политики развития местного самоуправления и ТОС № 2 на территор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созывает заседания Совета ТОС № 2, доводит до сведения членов Совета ТОС № 2 и населения время и место их проведения, а также проект повестки дн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осуществляет руководство подготовкой заседаний Совета ТОС № 2 и вопросов, выносимых на рассмотрение Совета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ведет заседание Совета ТОС № 2 в соответствии с регламентом заседа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докладывает Совету ТОС № 2 о положении дел на подведомственной территор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) подписывает решения, протоколы заседаний Совета ТОС № 2 совместно с секретарем заседаний Совета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) организует и контролирует выполнение решений Совета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) организует прием граждан, рассмотрение их обращений, заявлений и жалоб, принятие по ним решен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0) по согласованию с Советом ТОС № 2 заключает договоры от имени ТОС № 2, утверждает смету расходов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1) является распорядителем финансов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2. Председатель Совета ТОС № 2 подотчетен собранию (конференции) граждан и Совету ТОС № 2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3. В случае самоустранения председателя Совета ТОС № 2 от работы исполнение обязанностей председателя Совета ТОС № 2 по решению Совета ТОС № 2 возлагается на его заместителя или одного из членов Совета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4. Полномочия председателя Совет ТОС № 2 досрочно прекращаются в случаях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подачи и удовлетворения личного заявления о прекращении полномоч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смерт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решения общего собрания (конференции) граждан – членов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вступления в силу обвинительного приговора суда в отношении председателя ТОС № 2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ным основаниям, предусмотренным законодательством Российской Федерации и настоящим Уставо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5. Выборы председателя Совета ТОС № 2 проводятся не позднее 10 дней со дня прекращения полномочи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6. Для ведения текущей работы из числа членов Совета ТОС № 2 на его первом заседании избирается заместитель председателя Совета ТОС № 2, который выполняет поручения председателя Совета ТОС № 2, а в случае отсутствия председателя Совета ТОС № 2 (болезнь, отпуск, командировка) или невозможности выполнения им своих обязанностей –  осуществляет его функц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 Собрание (конференция) граждан открытым голосованием избирает контрольно-ревизионную комиссию ТОС № 2. Количественный состав определя-ется собранием (конференцией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1. Контрольно-ревизионная комиссия ТОС № 2 создается для контроля и проверки финансовой деятельности сроком на пять лет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2. Контрольно-ревизионная комиссия ТОС № 2 подотчетна только собранию (конференции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3. Члены контрольно-ревизионной комиссии ТОС № 2 вправе требовать от должностных лиц ТОС №  2 представления всех необходимых документов или личных объяснени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4. Члены контрольно-ревизионной комиссии ТОС № 2 не могут являться членами Совета ТОС № 2, уполномоченными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5. Ревизия финансово-хозяйственной деятельности ТОС № 2 проводится не реже одного раза в год, результаты проверок и отчетов контрольно-ревизионной комиссии ТОС № 2 доводятся до членов ТОС № 2 и утверждаются на общем собрании (конференции)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6. Вопрос о переизбрании (прекращении) деятельности контрольно-ревизионной комиссии ТОС № 2 выносится на собрание (конференцию) граждан и принимается большинством голосов присутствующих открытым голосование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7. Для проверки финансово-хозяйственной деятельности ТОС № 2, совета комиссией могут привлекаться независимые эксперты и аудиторы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8. Совет ТОС № 2, его председатель, контрольно-ревизионная комиссия несут ответственность за соблюдение Устава ТОС № 2, исполнение заключенных договоров и соглашений, взятых на себя обязательств и полномочи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Основания и виды ответственности определяются законодательством Рос-сийской Федерации.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избрания делегатов конференции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1. Для избрания делегатов конференции в целях учреждения ТОС № 2 инициативная группа организует и проводит собрания граждан, проживающих на территории муниципального образования «Город Новошахтинск», в границах которой учреждается ТОС № 2. В работе собрания  принимают участие граждане, достигшие 16-летнего возраста на день проведения собр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2. На каждом собрании по избранию делегатов конференции в целях учреждения ТОС № 2 секретарь собрания ведет протокол, в котором указываются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дата, время и место проведения регистрации участников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дата, время и место проведени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фамилия, имя и отчество председателя и секретар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общее количество граждан, принявших участие в собран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повестка дн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результаты голосования по вопросам повестки дн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принятые на собрании реше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Протокол подписывается председателем и секретарем собр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К протоколу собрания прилагается список граждан, проживающих в границах территории, учреждается ТОС № 2, принявших участие в собрании по избранию делегатов конференции граждан, в котором указываются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дата, время и место проведени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фамилия, имя и отчество участников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адрес места жительства, указанный в паспорте или документе, заменяющем паспорт гражданина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серия и номер паспорта или документа, заменяющего паспорт гражданина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дата внесения подпис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подпись гражданин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Указанный список граждан заверяется подписями председателя и секретаря собр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К протоколу собрания прилагается также адресное описание границ ТОС № 2 с указанием улиц (переулков), номеров домов, номеров подъездов и (или) план-схема с указанием границ территории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3. В случае избрания делегата конференции граждан указанные протокол и список передаются через избранного делегата в инициативную группу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4. Инициативная группа в целях учреждения ТОС № 2 вправе обратиться в органы местного самоуправления с просьбой о содействии в проведении собрания, конференции граждан, предоставлении помещений для проведения собрания, конференции граждан, информировании населения о времени и месте проведения указанных действи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5. Расходы по проведению собраний по избранию делегатов конференции граждан, проведению собрания, конференции граждан в целях учреждения                      ТОС № 2, изготовлению и рассылке документов, регистрации Устава ТОС № 2 несут члены инициативной группы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6. Избрание органов ТОС № 2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1. Органы ТОС № 2 избираются на собрании или конференции граждан, проживающих на территории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2. Выборы в органы ТОС № 2 назначаются инициативной группой граждан, проживающих на территории ТОС № 2, в следующих случаях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при формировании органов ТОС № 2 впервые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по истечении срока полномочий ранее выбранных органов ТОС № 2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досрочного прекращения полномочий ранее выбранных органов ТОС № 2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В случае формирования органов ТОС № 2 впервые выборы в органы ТОС № 2 должны быть назначены не позднее 14 дней со дня вступления в силу решения Новошахтинской городской Думы об установлении границ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4. В случае истечения срока полномочий ранее выбранных органов                         ТОС № 2 выборы назначаются не ранее чем за 30 дней и не позднее, чем за семь дней до истечения срока полномочий органов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5. В случае досрочного прекращения полномочий органов ТОС № 2 выборы назначаются не позднее 14 дней со дня досрочного прекращения полномочий органов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6. Выборы должны быть проведены не позднее чем через 14 дней со дня их назначе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7. Информирование жителей о дате, времени и месте проведения выборов осуществляется инициативной группой жителей, проживающих на территории ТОС № 2, или ранее избранным органом ТОС № 2 не позднее, чем за 10 дней до дня выборов. Данная информация также представляется в Администрацию города Новошахтинска не позднее, чем за семь дней до дня проведения выбо-ро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8. Численный состав органа ТОС № 2 определяется жителями территории самостоятельно на собрании или конференции, но не может быть менее трех человек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9. Правом избирать в состав органа ТОС № 2 обладают граждане, проживающие и зарегистрированные по месту жительства на соответствующей территории и достигшие ко дню выборов 16-летнего возраст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10. Не имеют права избирать и быть избранными граждане, признанные судом недееспособными, или граждане, содержащиеся в местах лишения свободы по решению суда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7. Подписной лист по выборам делегата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1. По инициативе жителей, от которых выдвигается делегат на конферен-цию, в соответствии с установленной нормой представительства в подписной лист вносится предлагаемая кандидатура. Жители, поддерживающие эту кандидатуру, подписываются в подписном листе. Если жители выдвигают альтернативную кандидатуру, то заполняется другой подписной лист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2. Житель вправе ставить свою подпись только за одного делегат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3. В подписном листе указываются фамилия, имя, отчество, год рождения (для лиц в возрасте 16 лет – число и месяц рождения) и адрес регистрации по месту жительства, указанный в паспорте гражданина, и его собственная подпись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4. Подписной лист заверяется лицом, собравшим подпис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5. Делегат считается избранным, если получил поддержку 51 процента жителей от установленной нормы представительств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6. Полномочия делегатов, избранных на конференцию граждан ТОС № 2, по решению собрания могут сохраняться в течение всего срока полномочий органа ТОС № 2 и прекращаются с момента избрания новых делегатов на конференцию граждан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7. На конференции вправе присутствовать представители органов местного самоуправления и иные граждане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8. При проведении выборов на общем собрании, конференции избирается президиум в количестве не менее двух человек, из числа которых избираются председательствующий и секретарь собрания, конференции. Президиум организует голосование по выборам членов органа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9. Правом выдвижения кандидатур обладает каждый гражданин или группа граждан, отвечающих требованиям пункта 6.9 раздела 6 настоящего Устава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8. Голосование по выборам в орган ТОС № 2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1. Голосование по выборам в орган ТОС № 2 может быть открытым или тайным. Решение о способе голосования принимается общим собранием, конференцией, большинством голосов от числа присутствующих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2. Каждый присутствующий на собрании (конференции) гражданин обладает при принятии решения одним голосом, который он может подать «за» принятие соответствующего решения, «против» принятия соответствующего решения или воздержаться от голосов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3. При проведении открытого голосования после выдвижения и обсуждения кандидатур председательствующий ставит на голосование каждую кандидатуру. Подсчет голосов производится президиумо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4. При проведении тайного голосования по обсуждаемым кандидатурам большинством голосов от числа присутствующих на собрании, конференции граждан принимается решение о включении выдвинутых кандидатур в бюллетень для тайного голосования. Собрание, конференция образует счетную комиссию, которая изготавливает бюллетени в количестве равном числу участников собрания, делегатов конференции, раздает их участникам собрания, делегатам конференции, проводит голосование, определяет его результаты, о чем докладывает собранию, конференции. Собрание, конференция утверждает результаты голосов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5. Избранными в состав органа ТОС № 2 считаются граждане, получившие большинство голосов от принявших участие в голосован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6. Протокол собрания, конференции по выборам органов ТОС № 2 ведет секретарь собрания, конференции. Протокол подписывается председателем и секретаре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7. Избранные члены органа ТОС № 2 самостоятельно открытым голосованием избирают из своего состава председателя органа ТОС № 2 большинством голосо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8. Результаты выборов председателя заносятся в протокол.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9. Имущество и финансовые ресурсы ТОС № 2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1. Источниками формирования имущества ТОС № 2 в денежной и иных формах являются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добровольные имущественные взносы и пожертвования предприятий, учреждений, организаций,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средства бюджета города, передаваемые органам ТОС № 2 для осуществления на договорных условиях полномочий органов местного самоуправле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другие, не запрещенные или не ограниченные законом поступления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2. Полученная ТОС № 2 прибыль не подлежит распределению между гражданами, участниками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3. ТОС № 2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4. Порядок отчуждения, передачи права собственности, объем и условия осуществления правомочий собственника устанавливаются законодательством Российской Федерац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5. Совет использует имеющиеся в распоряжении ТОС № 2 финансовые средства в соответствии с уставными целями и задачами и программами социально-экономического развития соответствующей территор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6. Расходы на хозяйственное содержание Совета ТОС № 2 осуществляются за счет собственных средств ТОС № 2 согласно утвержденной смете доходов и расходо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7. Органы местного самоуправления не несут ответственности по имуще-ственным и финансовым обязательствам ТОС № 2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Прекращение деятельности ТОС № 2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uppressAutoHyphens w:val="true"/>
        <w:ind w:right="84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Деятельность ТОС № 2 прекращается на основании решения собрания или конференции граждан либо на основании решения суда в случае нарушения требований законодательства Российской Федерац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0.2. После принятия соответствующего решения в Администрацию города Новошахтинска направляется письменное уведомление о прекращении деятель-ности ТОС № 2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0.3. Деятельность ТОС № 2 считается завершенной с момента опубликования решения Новошахтинской городской Думы о признании утратившим силу решения об установлении границ территории, на которой осуществляется деятельность ТОС № 2, путем размещения на своем официальном сайте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Управляющий делами 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Администрации города </w:t>
        <w:tab/>
        <w:t xml:space="preserve">                                                               Ю.А. Лубенцов 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ab/>
        <w:tab/>
        <w:tab/>
        <w:tab/>
        <w:tab/>
        <w:t xml:space="preserve">   </w:t>
        <w:tab/>
        <w:tab/>
        <w:tab/>
        <w:tab/>
        <w:tab/>
        <w:t xml:space="preserve">      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 </w:t>
      </w:r>
      <w:r>
        <w:rPr>
          <w:rFonts w:eastAsia="Lucida Sans Unicode"/>
          <w:kern w:val="2"/>
          <w:sz w:val="28"/>
          <w:szCs w:val="28"/>
          <w:lang w:eastAsia="zxx"/>
        </w:rPr>
        <w:t>Приложение № 3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ab/>
        <w:tab/>
        <w:tab/>
        <w:tab/>
        <w:tab/>
        <w:tab/>
        <w:tab/>
        <w:tab/>
        <w:tab/>
        <w:tab/>
        <w:t xml:space="preserve">      к постановлению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ab/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Normal"/>
        <w:widowControl w:val="false"/>
        <w:suppressAutoHyphens w:val="true"/>
        <w:ind w:left="6804" w:right="84" w:hanging="0"/>
        <w:jc w:val="center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от 29.12.2017 № 1304     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В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ого общественного самоуправления № 3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действующего в границах территори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ого дома № 13 (подъезд 6) по улице Короленко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 w:val="28"/>
          <w:szCs w:val="28"/>
        </w:rPr>
        <w:t xml:space="preserve">1.1. Полное наименование: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территориальное  общественное  самоуправление (далее – ТОС № 3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Сокращенное наименование: ТОС № 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 ТОС № 3 осуществляется  в  пределах  следующей  территории  проживания граждан: в границах в границах территории жилого дома № 13 (подъезд 6) по улице Корол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ницы территории, на которой осуществляется ТОС № 3, установлены решением Новошахтинской городской Думы от «28» декабря 2017 г. № 37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Место нахождения Совета ТОС № 3: г. Новошахтинск, ул. Короленко, дом №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Организационно правовая форма – территориальное общественное самоуправление.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равовое положение ТОС № 3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.1. ТОС № 3 не является юридическим лицо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.2. ТОС № 3 считается учрежденным с момента регистрации Устава                    ТОС № 3 Администрацией города Новошахтинс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1069" w:right="8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1069" w:right="84" w:hanging="0"/>
        <w:jc w:val="center"/>
        <w:rPr/>
      </w:pPr>
      <w:r>
        <w:rPr>
          <w:sz w:val="28"/>
          <w:szCs w:val="28"/>
        </w:rPr>
        <w:t>3. Предмет, цели, задачи, формы и основные направления деятельности,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ТОС № 3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1. Предметом деятельности ТОС № 3 является создание эффективного со-циального партнерства власти и населения, поддержка гражданских инициатив, формирование системы общественного согласия на основе общности традиций, интересов и общечеловеческих ценносте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2. Целями деятельности ТОС № 3 являются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привлечение жителей к решению вопросов жизнедеятельности территории, на которой осуществляется деятельность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 xml:space="preserve">2) экономическое и социальное развитие территории в границах ТОС № 3; 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еализации прав граждан на различные формы осуществления общественного самоуправле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3. Для достижения целей ТОС № 3 призвано решать следующие задачи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щита прав и законных интересов жителей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частие в реализации программы развития территории, направленной на удовлетворение потребностей жителей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участие в деятельности органов местного самоуправления по вопросам, затрагивающим интересы жителей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представление интересов граждан, проживающих на территории ТОС № 3, в органах местного самоуправления при рассмотрении вопросов местного значения и содействие в их решен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организация досуга жителей в территории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4. Для достижения поставленных целей и задач ТОС № 3 вправе осуществлять следующую деятельность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участие в решении вопросов благоустройства, поддержания порядка и чистоты, в том числе привлечения жителей на добровольной основе к выполнению общественных работ в границах территории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содействие в организации работы с детьми и подростками, семьями, имеющими детей, в организации отдыха, участие в работе детских клубов, кружков спортивных секций, расположенных на территории ТОС № 3, развитие народного творчества, местных традиций и обычаев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мониторинг санитарно-эпидемиологической обстановки и пожарной безопасности, состояния благоустройства на территории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информирование населения в границах территории ТОС № 3 о решениях органов местного самоуправления, принятых по предложению или при участии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мониторинг качества уборки территории, вывоза мусора, работы диспетчерской службы по эксплуатации домовладений и устранению аварийных ситуаций в границах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создание объектов коммунально-бытового назначения на территории ТОС № 3 в соответствии с законодательством Российской Федерации за счет собственных средств, добровольных взносов, пожертвований населения, иных юридических и физических лиц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) осуществление функций заказчика по строительным и ремонтным работам, производимым за счет собственных средств на объектах ТОС № 3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внесение предложений в органы местного самоуправления по вопросам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использования земельных участков под строительство, детские и оздоровительные площадки, скверы, стоянки автомобилей, гаражи, под площадки для выгула собак и другие общественно полезные цели, если это затрагивает интересы жителей  территории, на которой осуществляется деятельность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создания на территории  ТОС № 3 объектов торговли, общественного питания, здравоохранения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) содействие в проведении акций милосердия и благотворительности органами местного самоуправ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содействие в проведении культурных, спортивных, лечебно-оздоровительных и других мероприят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1) содействие реализации избирательных прав граждан, проживающих на территории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5. При осуществлении своей деятельности, направленной на достижение целей и задач, ТОС № 3 имеет право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ключать договоры и соглашения с органами местного самоуправления, а также с другими предприятиями, организациям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делегировать своих представителей для участия в заседаниях органов местного самоуправления по вопросам, затрагивающим интересы жителей, проживающих в границах территории ТОС № 3, интересы ТОС № 3 в целом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самостоятельно распоряжаться собственными финансовыми и материаль-ными средствам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с учетом застройки территории ТОС №32 разрабатывать и осуществлять ее обустройство, привлекая на добровольной основе средства населения и организаций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рганизовывать добровольный сбор средств для реализации собственных инициатив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созывать собрания, конференции жителей, проживающих на территории ТОС № 3, для рассмотрения предложений по вопросам ТОС № 3, проводить на своей территории опросы жителей в целях поддержания гражданских инициати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.6. ТОС № 3 обязано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читывать мнение населения при принятии решений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е реже одного раза в год отчитываться о своей работе на собрании (конференции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рганизовывать прием населения, а также рассмотрение жалоб, заявлений и предложений граждан, принимать по ним необходимые меры в пределах своей компетенц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обеспечивать исполнение решений, принятых на собраниях (конферен-циях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обеспечивать взаимодействие ТОС № 3 с органами местного самоуправ-ления, предприятиями, организациями, учреждениям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соблюдать законодательство регулирующее деятельность ТОС № 3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4. Органы управления ТОС № 3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 Высшим органом управления ТОС № 3 является собрание (конференция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1. Собрание (конференция) граждан может созываться органами местного самоуправления, Советом ТОС № 3 или инициативными группами граждан по мере необходимости, но не реже одного раза в год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созыва собрания (конференции) инициативной группой граждан численность такой группы должна составлять не менее трех человек. Собрание (конференция) граждан, созванное инициативной группой граждан, проводится в течение 10 дней после письменного обращения инициативной группы граждан в Совет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2. Собрание граждан считается правомочным, если в нем принимают участие не менее одной трети жителей территории, достигших 16-летнего возраст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Конференция граждан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территории ТОС № 3, достигших 16-летнего возраст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Органы местного самоуправления и граждане, проживающие на территории ТОС № 3, уведомляются о проведении собрания (конференции) граждан не позднее, чем за пять дней до дня проведения собрания (конференции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3. К исключительным полномочиям собрания (конференции) граждан относятся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установление структуры органов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принятие Устава ТОС № 3, внесение в него изменений и дополнен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избрание органов ТОС № 3 (Совета ТОС № 3, иных органов) и досрочное прекращение их полномоч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определение основных направлений деятельности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утверждение сметы доходов и расходов ТОС № 3 и отчета ее исполне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рассмотрение и утверждение отчетов о деятельности органов ТОС № 3 (Совета ТОС № 3, иных органов)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) принятие решений о реорганизации и ликвидации ТОС № 3, о назначении ликвидационной комиссии (ликвидатора) и об утверждении ликвидационного баланса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) избрание контрольно-ревизионной комиссии ТОС № 3 и назначение аудиторской организации или индивидуального аудитора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) определение принципов образования и использования имущества                       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4. Собрание по выборам органа ТОС № 3 может созываться на территории ТОС № 3 с численностью проживающих и зарегистрированных по месту жительства граждан, как правило, не превышающей 100 человек. По решению инициативной группы и при наличии возможности собрание может созываться с численностью проживающих и зарегистрированных по месту жительства граждан, превышающей 100 человек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5. При проведении собрания граждан ведется реестр участников собрания с указанием фамилии, имени, отчества, года рождения (для лиц в возрасте 16 лет – число и месяц рождения), адреса регистрации по месту жительства, указанного в паспорте гражданина, и проставлением собственноручно подпис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6. В случае если на территории ТОС № 3 проживает и зарегистрировано более 100 граждан или созвать собрание не представляется возможным, инициатором проведения выборов органов ТОС № 3 проводится конференция (собрание делегатов)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7. Норма представительства по выборам делегатов на конференцию граждан (собрание делегатов) при количестве проживающих на территории                ТОС № 3 составляет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1) от 100 до 300 человек – один делегат от 10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2) от 300 до 2 000 человек – один делегат от 20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3) от 2 000 до 3 000 человек – один делегат от 30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4) от 3 000 до 5 000 человек – один делегат от 50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5) свыше 5 000 человек – один делегат от 100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В случае создания ТОС № 3 на территории малоэтажной индивидуальной застройки норма представительства по выборам делегатов на конференцию граждан (собрание делегатов) должна составлять один делегат не менее чем от 10 и не более чем от 30 домовладени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Инициативная группа вправе организовывать проведение заочного собрания по определению границ территории, на которой предполагается осуществление деятельности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8. Выборы делегатов на конференцию могут проводиться в следующих формах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собраниях жителей в порядке, установленном для проведения собраний граждан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форме сбора подписей подписными листам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9. Решения общего собрания (конференции) принимаются большинством голосов присутствующих граждан  – членов ТОС № 3 (либо 2/3 голосов делегатов, присутствующих на конференции)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1.10. Решения собраний (конференций) граждан, принимаемые в соответ-ствии с законодательством Российской Федерации и своих полномочий, для органов власти и граждан, проживающих на территории ТОС № 3, носят рекомендательный характер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Решения собраний (конференций) граждан для органа ТОС № 3 (Совета                ТОС № 3, иных органов) носят обязательный характер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Решения, принимаемые на собраниях (конференциях) граждан, затрагиваю-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 Для организации деятельности и непосредственной реализации функций ТОС № 3 действует Совет ТОС № 3 – постоянно действующий, руководящий орган, осуществляющий организационно-распорядительные функции по реализации инициатив граждан – членов ТОС № 3, реализации решений общих собраний (конференций), а также участию граждан в решении вопросов местного значе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1. Совет ТОС № 3 подконтролен и подотчетен собранию (конференции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2 Совет ТОС № 3 отчитывается о своей деятельности не реже одного раза в год на собрании (конференции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3. Совет ТОС № 3 состоит из трех человек, избираемых на собрании (конференции) граждан открытым голосованием сроком на пять лет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 xml:space="preserve">4.2.4. Членом Совета ТОС № 3 может быть избран гражданин, достигший 16-летнего возраста, проживающий на территории ТОС № 3 и выдвинувший свою кандидатуру в Совет ТОС № 3. 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5. Полномочия члена Совета ТОС № 3 прекращаются досрочно в случае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мерти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ставки по собственному желанию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знания судом недееспособным или ограниченно дееспособным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знания судом безвестно отсутствующим или объявления умершим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ступления в отношении его в законную силу обвинительного приговора суда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выезда за пределы территории ТОС № 3 на постоянное место жительства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зыва собранием (конференцией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) досрочного прекращения полномочий Совета ТОС № 3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0) в иных случаях, установленных законодательством Российской Феде-рац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6. В случае досрочного прекращения полномочий члена Совета ТОС № 3 на собрании (конференции) проводятся выборы нового члена Совета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7. Заседания Совета ТОС № 3 проводятся по мере необходимости, но не реже одного раза в год в соответствии с утвержденным планом работы Совета              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Созыв внеочередного заседания Совета ТОС № 3 осуществляет его председатель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Повестка дня заседания утверждается председателем Совета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>Заседания Совета ТОС № 3 ведет председатель Совета ТОС № 3 или по его поручению один из заместителей председателя Совета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Заседание Совета ТОС № 3 считается правомочным, если на нем присут-ствует более половины его члено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2.8. Совет ТОС № 3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представляет интересы населения, проживающего на территории ТОС № 3, в отношениях с органами государственной власти, органами местного самоуправления, организациями независимо от их форм собственности и гражданами по вопросам функционирования и развития ТОС № 3, в целом, соблюдения прав граждан – членов ТОС № 3, органов ТОС № 3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еспечивает исполнение решений, принятых на собраниях (конференциях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осуществляет хозяйственную деятельность по благоустройству террито-рии, иную хозяйственную деятельность, направленную на удовлетворение социально-бытовых потребностей граждан, проживающих на территории ТОС № 3, как за счет средств указанных граждан, так и на основании договора между органами ТОС № 3 и органами местного самоуправления с использованием средств  бюджета города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носит в органы местного самоуправления проекты муниципальных правовых актов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существляет взаимодействие с органами местного самоуправления на основе заключаемых между ними договоров и соглашен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разрабатывает программы своей деятельности по социально-экономическому развитию  в границах территории ТОС № 3 с последующим их утверждением на общем собрании (конференции) граждан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участвует в рассмотрении вопросов, затрагивающих интересы населения данной территории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осуществляет иные функции, предусмотренные законодательством Рос-сийской Федерации, Уставом муниципального образования «Город Новошах-тинск»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 xml:space="preserve">4.2.9. Деятельность Совета ТОС № 3 прекращается по истечении срока пол-номочий либо досрочно по решению собрания (конференции) жителей территории. Также полномочия Совета ТОС № 3 прекращаются досрочно в случае принятия решения о самороспуске, при этом решение о самороспуске принимается не менее 2/3 голосов от числа членов Совета ТОС № 3. 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досрочного прекращения полномочий Совета ТОС № 3 созывается собрание (конференция) граждан, на котором избирается новый состав Совета             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 xml:space="preserve">4.2.10. Решения Совета ТОС № 3 принимаются большинством голосов от общего числа присутствующих на заседании его членов путем открытого голосования. При равенстве голосов голос председательствующего Совета                 ТОС № 3 является решающим. На заседании Совета ТОС № 3 ведется протокол заседания, подписываемый председательствующим на заседании и секретарем. Решения Совета ТОС № 3 оформляются выписками из протокола заседания Совета ТОС № 3. 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 Единственным исполнительным органом является председатель Совета ТОС № 3, который избирается собранием членов ТОС № 3. Срок действия полномочий председателя Совета ТОС № 3 истекает в момент окончания срока полномочий Совета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1. Полномочия председателя Совета ТОС № 3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осуществляет общее руководство деятельностью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участвует в работе созданных органами местного самоуправления совещательных, консультативных и экспертных формирований (советов, комитетов, рабочих групп и т. п.) в целях проведения согласованной политики развития местного самоуправления и ТОС № 3 на территор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созывает заседания Совета ТОС № 3, доводит до сведения членов Совета ТОС № 2 и населения время и место их проведения, а также проект повестки дн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) осуществляет руководство подготовкой заседаний Совета ТОС № 3 и вопросов, выносимых на рассмотрение Совета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) ведет заседание Совета ТОС № 3 в соответствии с регламентом заседания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) докладывает Совету ТОС № 3 о положении дел на подведомственной территори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) подписывает решения, протоколы заседаний Совета ТОС № 3 совместно с секретарем заседаний Совета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) организует и контролирует выполнение решений Совета ТОС № 3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организует прием граждан, рассмотрение их обращений, заявлений и жалоб, принятие по ним решений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0) по согласованию с Советом ТОС № 3заключает договоры от имени ТОС № 3, утверждает смету расходов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1) является распорядителем финансов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2. Председатель Совета ТОС № 3 подотчетен собранию (конференции) граждан и Совету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3. В случае самоустранения председателя Совета ТОС № 3 от работы исполнение обязанностей председателя Совета ТОС № 3 по решению Совета ТОС № 3 возлагается на его заместителя или одного из членов Совета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4. Полномочия председателя Совет ТОС № 3 досрочно прекращаются в случаях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ачи и удовлетворения личного заявления о прекращении полномочий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мерти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решения общего собрания (конференции) граждан – членов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вступления в силу обвинительного приговора суда в отношении председателя ТОС № 3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ным основаниям, предусмотренным законодательством Российской Федерации и настоящим Уставом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5. Выборы председателя Совета ТОС № 3 проводятся не позднее 10 дней со дня прекращения полномочи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3.6. Для ведения текущей работы из числа членов Совета ТОС № 3 на его первом заседании избирается заместитель председателя Совета ТОС № 3, который выполняет поручения председателя Совета ТОС № 3, а в случае отсутствия председателя Совета ТОС № 3 (болезнь, отпуск, командировка) или невозможности выполнения им своих обязанностей –  осуществляет его функц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 Собрание (конференция) граждан открытым голосованием избирает контрольно-ревизионную комиссию ТОС № 3. Количественный состав определяет-ся собранием (конференцией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1. Контрольно-ревизионная комиссия ТОС № 3 создается для контроля и проверки финансовой деятельности сроком на пять лет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2. Контрольно-ревизионная комиссия ТОС № 3 подотчетна только собранию (конференции)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3. Члены контрольно-ревизионной комиссии ТОС № 3 вправе требовать от должностных лиц ТОС № 3 представления всех необходимых документов или личных объяснени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4. Члены контрольно-ревизионной комиссии ТОС № 3 не могут являться членами Совета ТОС № 3, уполномоченными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5. Ревизия финансово-хозяйственной деятельности ТОС № 3 проводится не реже одного раза в год, результаты проверок и отчетов контрольно-ревизионной комиссии ТОС № 3 доводятся до членов ТОС № 3 и утверждаются на общем собрании (конференции)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6. Вопрос о переизбрании (прекращении) деятельности контрольно-ревизионной комиссии ТОС № 3 выносится на собрание (конференцию) граждан и принимается большинством голосов присутствующих открытым голосование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7. Для проверки финансово-хозяйственной деятельности ТОС № 3, совета комиссией могут привлекаться независимые эксперты и аудиторы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4.4.8. Совет ТОС № 3, его председатель, контрольно-ревизионная комиссия несут ответственность за соблюдение Устава ТОС № 3, исполнение заключенных договоров и соглашений, взятых на себя обязательств и полномочий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я и виды ответственности определяются законодательством Рос-сийской Федерации.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избрания делегатов конференции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1. Для избрания делегатов конференции в целях учреждения ТОС № 3 инициативная группа организует и проводит собрания граждан, проживающих на территории муниципального образования «Город Новошахтинск», в границах которой учреждается ТОС № 3. В работе собрания  принимают участие граждане, достигшие 16-летнего возраста на день проведения собр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2. На каждом собрании по избранию делегатов конференции в целях учреждения ТОС № 3 секретарь собрания ведет протокол, в котором указы-ваются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, время и место проведения регистрации участников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, время и место проведени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милия, имя и отчество председателя и секретар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количество граждан, принявших участие в собрании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ка дн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голосования по вопросам повестки дн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ые на собрании решения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окол подписывается председателем и секретарем собр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К протоколу собрания прилагается список граждан, проживающих в границах территории, учреждается ТОС № 3, принявших участие в собрании по избранию делегатов конференции граждан, в котором указываются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, время и место проведения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милия, имя и отчество участников собрания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 места жительства, указанный в паспорте или документе, заменяющем паспорт гражданина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ия и номер паспорта или документа, заменяющего паспорт гражданина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внесения подписи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ь гражданина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й список граждан заверяется подписями председателя и секретаря собр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К протоколу собрания прилагается также адресное описание границ ТОС № 3 с указанием улиц (переулков), номеров домов, номеров подъездов и (или) план-схема с указанием границ территории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3. В случае избрания делегата конференции граждан указанные протокол и список передаются через избранного делегата в инициативную группу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4. Инициативная группа в целях учреждения ТОС № 3 вправе обратиться в органы местного самоуправления с просьбой о содействии в проведении собрания, конференции граждан, предоставлении помещений для проведения собрания, конференции граждан, информировании населения о времени и месте проведения указанных действий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5.5. Расходы по проведению собраний по избранию делегатов конференции граждан, проведению собрания, конференции граждан в целях учреждения                  ТОС № 3, изготовлению и рассылке документов, регистрации Устава ТОС № 3 несут члены инициативной группы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6. Избрание органов ТОС № 3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1. Органы ТОС № 3 избираются на собрании или конференции граждан, проживающих на территории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2. Выборы в органы ТОС № 3 назначаются инициативной группой граждан, проживающих на территории ТОС № 3, в следующих случаях: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) при формировании органов ТОС № 3 впервые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по истечении срока полномочий ранее выбранных органов ТОС № 3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3) досрочного прекращения полномочий ранее выбранных органов ТОС № 3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В случае формирования органов ТОС № 3 впервые выборы в органы    ТОС № 3 должны быть назначены не позднее 14 дней со дня вступления в силу решения Новошахтинской городской Думы об установлении границ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4. В случае истечения срока полномочий ранее выбранных органов                     ТОС № 3 выборы назначаются не ранее чем за 30 дней и не позднее, чем за семь дней до истечения срока полномочий органов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5. В случае досрочного прекращения полномочий органов ТОС № 3 выборы назначаются не позднее 14 дней со дня досрочного прекращения полномочий органов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6. Выборы должны быть проведены не позднее чем через 14 дней со дня их назначе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7. Информирование жителей о дате, времени и месте проведения выборов осуществляется инициативной группой жителей, проживающих на территории ТОС № 3, или ранее избранным органом ТОС № 3 не позднее, чем за 10 дней до дня выборов. Данная информация также представляется в Администрацию города Новошахтинска не позднее, чем за семь дней до дня проведения выборо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8. Численный состав органа ТОС № 3 определяется жителями территории самостоятельно на собрании или конференции, но не может быть менее трех человек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9. Правом избирать в состав органа ТОС № 3 обладают граждане, проживающие и зарегистрированные по месту жительства на соответствующей территории и достигшие ко дню выборов 16-летнего возраст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6.10. Не имеют права избирать и быть избранными граждане, признанные судом недееспособными, или граждане, содержащиеся в местах лишения свободы по решению суда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7. Подписной лист по выборам делегата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1. По инициативе жителей, от которых выдвигается делегат на конферен-цию, в соответствии с установленной нормой представительства в подписной лист вносится предлагаемая кандидатура. Жители, поддерживающие эту кандидатуру, подписываются в подписном листе. Если жители выдвигают альтернативную кандидатуру, то заполняется другой подписной лист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2. Житель вправе ставить свою подпись только за одного делегат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3. В подписном листе указываются фамилия, имя, отчество, год рождения (для лиц в возрасте 16 лет – число и месяц рождения) и адрес регистрации по месту жительства, указанный в паспорте гражданина, и его собственная под-пись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4. Подписной лист заверяется лицом, собравшим подпис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5. Делегат считается избранным, если получил поддержку 51 процента жителей от установленной нормы представительства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6. Полномочия делегатов, избранных на конференцию граждан ТОС № 3, по решению собрания могут сохраняться в течение всего срока полномочий органа ТОС № 3 и прекращаются с момента избрания новых делегатов на конференцию граждан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7. На конференции вправе присутствовать представители органов местного самоуправления и иные граждане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8. При проведении выборов на общем собрании, конференции избирается президиум в количестве не менее двух человек, из числа которых избираются председательствующий и секретарь собрания, конференции. Президиум организует голосование по выборам членов органа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7.9. Правом выдвижения кандидатур обладает каждый гражданин или группа граждан, отвечающих требованиям пункта 6.9 раздела 6 настоящего Устава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8. Голосование по выборам в орган ТОС № 3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1. Голосование по выборам в орган ТОС № 3 может быть открытым или тайным. Решение о способе голосования принимается общим собранием, конференцией, большинством голосов от числа присутствующих граждан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2. Каждый присутствующий на собрании (конференции) гражданин обладает при принятии решения одним голосом, который он может подать «за» принятие соответствующего решения, «против» принятия соответствующего решения или воздержаться от голосов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3. При проведении открытого голосования после выдвижения и обсуждения кандидатур председательствующий ставит на голосование каждую кандидатуру. Подсчет голосов производится президиумо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4. При проведении тайного голосования по обсуждаемым кандидатурам большинством голосов от числа присутствующих на собрании, конференции граждан принимается решение о включении выдвинутых кандидатур в бюллетень для тайного голосования. Собрание, конференция образует счетную комиссию, которая изготавливает бюллетени в количестве равном числу участников собрания, делегатов конференции, раздает их участникам собрания, делегатам конференции, проводит голосование, определяет его результаты, о чем докладывает собранию, конференции. Собрание, конференция утверждает результаты голосования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5. Избранными в состав органа ТОС № 3 считаются граждане, получившие большинство голосов от принявших участие в голосован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6. Протокол собрания, конференции по выборам органов ТОС № 3 ведет секретарь собрания, конференции. Протокол подписывается председателем и секретарем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7. Избранные члены органа ТОС № 3 самостоятельно открытым голосованием избирают из своего состава председателя органа ТОС № 3 большинством голосо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8.8. Результаты выборов председателя заносятся в протокол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9. Имущество и финансовые ресурсы ТОС № 3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1. Источниками формирования имущества ТОС № 3 в денежной и иных формах являются: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бровольные имущественные взносы и пожертвования предприятий, учреждений, организаций, граждан;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2) средства бюджета города, передаваемые органам ТОС № 3 для осуществления на договорных условиях полномочий органов местного самоуправления;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ругие, не запрещенные или не ограниченные законом поступления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2. Полученная ТОС № 3 прибыль не подлежит распределению между гражданами, участниками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3. ТОС № 3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4. Порядок отчуждения, передачи права собственности, объем и условия осуществления правомочий собственника устанавливаются законодательством Российской Федерац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5. Совет использует имеющиеся в распоряжении ТОС № 3 финансовые средства в соответствии с уставными целями и задачами и программами социально-экономического развития соответствующей территор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6. Расходы на хозяйственное содержание Совета ТОС № 3 осуществляются за счет собственных средств ТОС № 3 согласно утвержденной смете доходов и расходов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9.7. Органы местного самоуправления не несут ответственности по имуще-ственным и финансовым обязательствам ТОС № 3.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suppressAutoHyphens w:val="true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Прекращение деятельности ТОС № 3</w:t>
      </w:r>
    </w:p>
    <w:p>
      <w:pPr>
        <w:pStyle w:val="Normal"/>
        <w:widowControl w:val="false"/>
        <w:suppressAutoHyphens w:val="true"/>
        <w:ind w:right="84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right="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1.</w:t>
        <w:tab/>
        <w:t>Деятельность ТОС № 3 прекращается на основании решения собрания или конференции граждан либо на основании решения суда в случае нарушения требований законодательства Российской Федерации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0.2. После принятия соответствующего решения в Администрацию города Новошахтинска направляется письменное уведомление о прекращении деятель-ности ТОС № 3.</w:t>
      </w:r>
    </w:p>
    <w:p>
      <w:pPr>
        <w:pStyle w:val="Normal"/>
        <w:widowControl w:val="false"/>
        <w:suppressAutoHyphens w:val="true"/>
        <w:ind w:right="84" w:hanging="0"/>
        <w:jc w:val="both"/>
        <w:rPr/>
      </w:pPr>
      <w:r>
        <w:rPr>
          <w:sz w:val="28"/>
          <w:szCs w:val="28"/>
        </w:rPr>
        <w:tab/>
        <w:t>10.3. Деятельность ТОС № 3 считается завершенной с момента опубликова-ния решения Новошахтинской городской Думы о признании утратившим силу решения об установлении границ территории, на которой осуществляется деятель-ность ТОС № 3, путем размещения на своем официальном сайте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right="84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Управляющий делами </w:t>
      </w:r>
    </w:p>
    <w:p>
      <w:pPr>
        <w:pStyle w:val="Normal"/>
        <w:widowControl w:val="false"/>
        <w:suppressAutoHyphens w:val="true"/>
        <w:ind w:right="84" w:hanging="0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Администрации города </w:t>
        <w:tab/>
        <w:t xml:space="preserve">                                                                 Ю.А. Лубенцов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993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14:00Z</dcterms:created>
  <dc:creator>1</dc:creator>
  <dc:description/>
  <dc:language>en-US</dc:language>
  <cp:lastModifiedBy>IRU-2</cp:lastModifiedBy>
  <cp:lastPrinted>2018-07-03T13:50:00Z</cp:lastPrinted>
  <dcterms:modified xsi:type="dcterms:W3CDTF">2019-04-03T09:14:00Z</dcterms:modified>
  <cp:revision>2</cp:revision>
  <dc:subject/>
  <dc:title/>
</cp:coreProperties>
</file>