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июля 2023 года</w:t>
        <w:tab/>
        <w:t xml:space="preserve">          </w:t>
        <w:tab/>
        <w:tab/>
        <w:tab/>
        <w:tab/>
        <w:tab/>
        <w:t xml:space="preserve">                         № 44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 Новошахтинской                                                                                                                                 городской Думы от  30.09.2009 №  108 «Об утверждении Генерального плана городского округа  муниципального образования «Город Новошахтинск» на 2006 – 2030 годы»</w:t>
      </w:r>
    </w:p>
    <w:p>
      <w:pPr>
        <w:pStyle w:val="Normal"/>
        <w:ind w:left="6096" w:firstLine="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6804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804" w:firstLine="6"/>
        <w:jc w:val="both"/>
        <w:rPr/>
      </w:pPr>
      <w:r>
        <w:rPr/>
        <w:t>городской Думой</w:t>
      </w:r>
    </w:p>
    <w:p>
      <w:pPr>
        <w:pStyle w:val="Normal"/>
        <w:ind w:left="6804" w:firstLine="6"/>
        <w:jc w:val="both"/>
        <w:rPr/>
      </w:pPr>
      <w:r>
        <w:rPr/>
        <w:t>27 июля 2023 года</w:t>
      </w:r>
    </w:p>
    <w:p>
      <w:pPr>
        <w:pStyle w:val="Normal"/>
        <w:ind w:left="6804" w:firstLine="6"/>
        <w:jc w:val="both"/>
        <w:rPr/>
      </w:pPr>
      <w:r>
        <w:rPr/>
      </w:r>
    </w:p>
    <w:p>
      <w:pPr>
        <w:pStyle w:val="Normal"/>
        <w:ind w:left="680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Новошахтинская городская Дума</w:t>
      </w:r>
    </w:p>
    <w:p>
      <w:pPr>
        <w:pStyle w:val="Style20"/>
        <w:tabs>
          <w:tab w:val="clear" w:pos="708"/>
          <w:tab w:val="left" w:pos="3642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3642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Новошахтинской городской Думы от 30.09.2009 № 108 «Об утверждении Генерального плана городского округа муниципального образования «Город Новошахтинск» на 2006 – 2030 годы» (далее – Решение, Генеральный план) следующие изменения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22272F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 (текстовая форма) изложить в новой редакции согласно приложению № 1 к настоящему решению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 Графические материалы Генерального плана (карта границ города Новошахтинска и функциональных зон городского округа «Город Новошахтинск», карта планируемого размещения объектов местного значения городского округа «Город Новошахтинск») изложить в новой реда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ям № 2 и № 3 к настоящему решению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Графическое описание местоположения </w:t>
      </w:r>
      <w:r>
        <w:rPr>
          <w:rFonts w:cs="Times New Roman" w:ascii="Times New Roman" w:hAnsi="Times New Roman"/>
          <w:sz w:val="28"/>
          <w:szCs w:val="28"/>
        </w:rPr>
        <w:t>границ населенного пункта –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Новошахтинск» изложить в новой реда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4 к настоящему решению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: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Официальному опубликованию подлежат Положение о территориальном планировании и графические материалы Генерального плана (карта границ города Новошахтинска и функциональных зон городского округа «Город Новошахтинск», карта планируемого размещения объектов местного значения городского округа «Город Новошахтинск»).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ab/>
        <w:t>2.2.</w:t>
      </w:r>
      <w:r>
        <w:rPr>
          <w:rFonts w:cs="Times New Roman" w:ascii="Times New Roman" w:hAnsi="Times New Roman"/>
          <w:sz w:val="28"/>
          <w:szCs w:val="28"/>
        </w:rPr>
        <w:t xml:space="preserve"> Материалы по обоснованию Генерального плана (текстовая и графические части) и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графическое описание местоположения </w:t>
      </w:r>
      <w:r>
        <w:rPr>
          <w:rFonts w:cs="Times New Roman" w:ascii="Times New Roman" w:hAnsi="Times New Roman"/>
          <w:sz w:val="28"/>
          <w:szCs w:val="28"/>
        </w:rPr>
        <w:t>границ населенного пункта –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Новошахтинск»,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(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которое является обязательным приложением к Генеральному плану, подлежат размещению  на официальном сайте Администрации города Новошахтинска в сети Интернет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Администрации города разместить материалы внесения изменений в Генеральный план в федеральной государственной информационной системе территориального планирования (ФГИС ТП) в срок, установленный законодательством Российской Федерации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    Ю.В. Уша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-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ля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9:29:00Z</dcterms:created>
  <dc:creator>admin</dc:creator>
  <dc:description/>
  <dc:language>en-US</dc:language>
  <cp:lastModifiedBy>IRONMANN (AKA SHAMAN)</cp:lastModifiedBy>
  <cp:lastPrinted>2023-07-28T14:02:00Z</cp:lastPrinted>
  <dcterms:modified xsi:type="dcterms:W3CDTF">2023-08-14T09:29:00Z</dcterms:modified>
  <cp:revision>2</cp:revision>
  <dc:subject/>
  <dc:title/>
</cp:coreProperties>
</file>