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432" w:right="0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к приказу начальника учреждения</w:t>
        <w:tab/>
        <w:tab/>
        <w:tab/>
        <w:t xml:space="preserve">                                  от 21.04.2025 г. № 35</w:t>
        <w:tab/>
        <w:t xml:space="preserve">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аварийно-спасательном формировани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бюджетного учреждения города Новошахтинска «Управление по делам гражданской обороны и чрезвычайным ситуациям»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Общие положения</w:t>
      </w:r>
    </w:p>
    <w:p>
      <w:pPr>
        <w:pStyle w:val="Normal"/>
        <w:widowControl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стоящее Положение об аварийно-спасательном формировании муниципального бюджетного учреждения города Новошахтинска «Управление по делам гражданской обороны и чрезвычайным ситуациям» (далее - Положение) разработано в соответствии с требованиями Федеральных законов от 06.10.2003 г. № 131-ФЗ «Об общих принципах организации местного самоуправления в Российской Федерации», от 22.08.1995 г. № 151-ФЗ «Об аварийно-спасательных службах и статусе спасателей», постановления Мэра города Новошахтинска от 14.09.2012 г. № 992 (ред. от 15.05.2020 г. № 335)  «О подготовке и содержании в готовности сил и средств для защиты населения и территории муниципального образования «Город Новошахтинск» от чрезвычайных ситуаций муниципального характера», для решения задач по предотвращению и ликвидации чрезвычайных ситуаций (пришествий) на территории муниципального образования «Город Новошахтинск»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варийно-спасательное формирование (далее - АСФ) является структурным подразделением муниципального бюджетного учреждения «Управление по делам гражданской обороны и чрезвычайным ситуациям» (далее - МБУ города Новошахтинска «Управление по делам ГОЧС») и предназначено для проведения аварийно-спасательных работ в условиях чрезвычайных ситуаций природного и техногенного характера на территории городского округа муниципального образования «Город Новошахтинск», а также оказания помощи людям, терпящим бедствие в условиях природной среды и других авариях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онтроль и координацию деятельности АСФ осуществляют Администрация города Новошахтинска (далее-орган, осуществляющий функции и полномочия учредителя) и департамент по предупреждению и ликвидации чрезвычайных ситуаций Ростовской области в пределах компетенции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СФ входит в состав сил постоянной готовности муниципального звена территориальный подсистемы единой государственной системы предупреждения и ликвидации чрезвычайных ситуаций (далее - МЗ ТП РСЧС).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принципами деятельности АСФ являются: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нцип гуманизма и милосердия, предусматривающий приоритетность задач спасения жизни и сохранения здоровья людей и защиты природной среды при возникновении чрезвычайных ситуаций.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нцип оправданного риска и обеспечения безопасности при проведении аварийно-спасательных и других неотложных работ.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нцип постоянной готовности к оперативному реагированию на чрезвычайные происшествия (ситуации) и проведению работ по их ликвидации.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инцип единоначалия.</w:t>
      </w:r>
    </w:p>
    <w:p>
      <w:pPr>
        <w:pStyle w:val="Normal"/>
        <w:widowControl w:val="false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оей деятельности АСФ руководствуется федеральным законом от 22.08.1995 г. № 151-ФЗ «Об аварийно-спасательных службах и статусе спасателей», законами и нормативными актами РФ, Ростовской области, нормативными актами МЧС России, Главного управления МЧС России по  Ростовской области, постановлениями и распоряжениями органов местного самоуправления городского округа муниципального образования «Город Новошахтинск», Уставом МБУ города Новошахтинска «Управление по делам ГО и ЧС» и настоящим Положением.</w:t>
      </w:r>
    </w:p>
    <w:p>
      <w:pPr>
        <w:pStyle w:val="Normal"/>
        <w:widowControl w:val="false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widowControl w:val="false"/>
        <w:tabs>
          <w:tab w:val="left" w:pos="708" w:leader="none"/>
        </w:tabs>
        <w:ind w:left="36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2. Основные задачи АСФ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0" w:firstLine="708"/>
        <w:rPr>
          <w:rFonts w:ascii="Arial" w:hAnsi="Arial" w:cs="Arial"/>
        </w:rPr>
      </w:pPr>
      <w:r>
        <w:rPr>
          <w:rFonts w:cs="Arial" w:ascii="Arial" w:hAnsi="Arial"/>
        </w:rPr>
        <w:t>2.1. Основными задачами АСФ являются:</w:t>
      </w:r>
    </w:p>
    <w:p>
      <w:pPr>
        <w:pStyle w:val="Normal"/>
        <w:widowControl w:val="false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Поддержание сил и средств АСФ в постоянной готовности к выдвижению в зоны чрезвычайных происшествий (ситуаций) и проведению работ по ликвидации чрезвычайных происшествий (ситуаций)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Организация и проведение аварийно-спасательных (поисково-спасательных) работ при чрезвычайных ситуациях природного и техногенного характера, оказание помощи людям, терпящим бедствие в условиях природной среды и при других авариях на территории городского округа муниципального образования «Город Новошахтинск»;</w:t>
      </w:r>
    </w:p>
    <w:p>
      <w:pPr>
        <w:pStyle w:val="Normal"/>
        <w:widowControl w:val="false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Организация подготовки, переподготовки и повышения квалификации штатных сотрудников АСФ согласно требованиям законодательства Российской Федерации;</w:t>
      </w:r>
    </w:p>
    <w:p>
      <w:pPr>
        <w:pStyle w:val="Normal"/>
        <w:widowControl w:val="false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Организация взаимодействия с другими аварийно-спасательными формированиями и службами постоянной готовности расположенными на территории городского округа муниципального образования «Город Новошахтинск» и территориях граничащих с городским округом муниципального образования «Город Новошахтинск»;</w:t>
      </w:r>
    </w:p>
    <w:p>
      <w:pPr>
        <w:pStyle w:val="Normal"/>
        <w:widowControl w:val="false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5. Разработка оперативных документов по вопросам организации и проведения поисково-спасательных работ;</w:t>
      </w:r>
    </w:p>
    <w:p>
      <w:pPr>
        <w:pStyle w:val="Normal"/>
        <w:widowControl w:val="false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6. Создание и совершенствование материально-технической базы для выполнения задач по предназначению;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1.7. Оценка готовности обслуживаемых объектов и территорий к проведению на них работ по ликвидации ЧС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0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Права спасателей АСФ</w:t>
      </w:r>
    </w:p>
    <w:p>
      <w:pPr>
        <w:pStyle w:val="Normal"/>
        <w:widowControl w:val="false"/>
        <w:ind w:left="1080" w:righ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ind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 В ходе проведения работ по ликвидации чрезвычайных ситуаций спасатели имеют право на:</w:t>
      </w:r>
    </w:p>
    <w:p>
      <w:pPr>
        <w:pStyle w:val="Normal"/>
        <w:widowControl w:val="false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Полную и достоверную информацию, необходимую для выполнения ими своих обязанностей;</w:t>
      </w:r>
    </w:p>
    <w:p>
      <w:pPr>
        <w:pStyle w:val="Normal"/>
        <w:widowControl w:val="false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Беспрепятственный проход на территорию и производственные объекты организаций, в жилые помещения для проведения работ по ликвидации чрезвычайных ситуаций;</w:t>
      </w:r>
    </w:p>
    <w:p>
      <w:pPr>
        <w:pStyle w:val="Normal"/>
        <w:widowControl w:val="false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Требование от всех лиц, находящихся в зонах чрезвычайных ситуаций, соблюдения установленных мер безопасности;</w:t>
      </w:r>
    </w:p>
    <w:p>
      <w:pPr>
        <w:pStyle w:val="Normal"/>
        <w:widowControl w:val="false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Экипировку и оснащение в соответствии с технологией проведения аварийно-спасательных работ;</w:t>
      </w:r>
    </w:p>
    <w:p>
      <w:pPr>
        <w:pStyle w:val="Normal"/>
        <w:widowControl w:val="false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Использование для спасения людей и в случае крайней необходимости в порядке, установленном законодательством Российской Федерации, средств связи, транспорта, имущества и иных материальных средств организаций, находящихся в зонах чрезвычайных ситуаций.</w:t>
      </w:r>
    </w:p>
    <w:p>
      <w:pPr>
        <w:pStyle w:val="Normal"/>
        <w:widowControl w:val="false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4. </w:t>
      </w:r>
      <w:r>
        <w:rPr>
          <w:rFonts w:cs="Arial" w:ascii="Arial" w:hAnsi="Arial"/>
          <w:bCs/>
          <w:u w:val="single"/>
        </w:rPr>
        <w:t>Финансирование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1. Финансовое обеспечение деятельности АСФ на основании ст. 20 Федерального закона «Об аварийно-спасательных службах и статусе спасателей» является расходным обязательством городского округа муниципального образования «Город Новошахтинск», а также осуществляется за счет:</w:t>
      </w:r>
    </w:p>
    <w:p>
      <w:pPr>
        <w:pStyle w:val="Normal"/>
        <w:ind w:left="10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Финансовых средств, поступающих от реализации договоров, заключенных с организациями, предприятиями, учреждениями;</w:t>
      </w:r>
    </w:p>
    <w:p>
      <w:pPr>
        <w:pStyle w:val="Normal"/>
        <w:ind w:left="10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) Финансового обеспечения муниципального задания на оказание муниципальных услуг;</w:t>
      </w:r>
    </w:p>
    <w:p>
      <w:pPr>
        <w:pStyle w:val="Normal"/>
        <w:ind w:left="10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) Иных источников, не запрещенных законодательством Российской Федерации и Ростовской области.</w:t>
      </w:r>
    </w:p>
    <w:p>
      <w:pPr>
        <w:pStyle w:val="Normal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2. Финансовое обеспечение деятельности АСФ осуществляется через МБУ города Новошахтинска «Управление по делам ГО и ЧС» в соответствии с действующим законодательством Российской Федерации и нормативными документами.</w:t>
      </w:r>
    </w:p>
    <w:p>
      <w:pPr>
        <w:pStyle w:val="Normal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. Имущество и материально-техническое обеспечение</w:t>
      </w:r>
    </w:p>
    <w:p>
      <w:pPr>
        <w:pStyle w:val="Normal"/>
        <w:widowControl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еятельности АСФ</w:t>
      </w:r>
    </w:p>
    <w:p>
      <w:pPr>
        <w:pStyle w:val="Normal"/>
        <w:widowControl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1. Имущество АСФ составляет недвижимое и движимое имущество, а также иные ценности, стоимость которых отражается в плане финансово- хозяйственной деятельности МБУ города Новошахтинска «Управление по делам ГО и ЧС».</w:t>
      </w:r>
    </w:p>
    <w:p>
      <w:pPr>
        <w:pStyle w:val="Normal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атериально-техническое обеспечение осуществляется за счет:</w:t>
      </w:r>
    </w:p>
    <w:p>
      <w:pPr>
        <w:pStyle w:val="Normal"/>
        <w:ind w:left="10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териально-технических ресурсов городского округа муниципального      образования «Город Новошахтинск»;</w:t>
      </w:r>
    </w:p>
    <w:p>
      <w:pPr>
        <w:pStyle w:val="Normal"/>
        <w:ind w:left="10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обретённого учреждением имущества по заключённым договорам;</w:t>
      </w:r>
    </w:p>
    <w:p>
      <w:pPr>
        <w:pStyle w:val="Normal"/>
        <w:ind w:left="10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) иных источников, не запрещенных законодательством Российской Федерации и Ростовской области.</w:t>
      </w:r>
    </w:p>
    <w:p>
      <w:pPr>
        <w:pStyle w:val="Normal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2. Оперативные транспортные средства АСФ имеют соответствующую окраску, надписи, устройства для подачи специальных световых и звуковых сигналов, средства связи, а также другое оборудование, необходимое для ведения профилактических и аварийно-спасательных рабо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1080" w:leader="none"/>
        </w:tabs>
        <w:ind w:left="1077" w:right="0" w:hanging="72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6. Организационная структура и порядок комплектования АСФ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1. Структура АСФ определяется на основании организационной структуры, утверждённой учредителем и представле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</w:tabs>
        <w:ind w:left="2340" w:right="0" w:hanging="360"/>
        <w:rPr>
          <w:rFonts w:ascii="Arial" w:hAnsi="Arial" w:cs="Arial"/>
        </w:rPr>
      </w:pPr>
      <w:r>
        <w:rPr>
          <w:rFonts w:cs="Arial" w:ascii="Arial" w:hAnsi="Arial"/>
        </w:rPr>
        <w:t>начальник АСФ – 1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</w:tabs>
        <w:ind w:left="2340" w:right="0" w:hanging="360"/>
        <w:rPr>
          <w:rFonts w:ascii="Arial" w:hAnsi="Arial" w:cs="Arial"/>
        </w:rPr>
      </w:pPr>
      <w:r>
        <w:rPr>
          <w:rFonts w:cs="Arial" w:ascii="Arial" w:hAnsi="Arial"/>
        </w:rPr>
        <w:t>заместитель начальника АСФ по АСР – 1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</w:tabs>
        <w:ind w:left="2340" w:right="0" w:hanging="360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спасатели – 16.</w:t>
      </w:r>
    </w:p>
    <w:p>
      <w:pPr>
        <w:pStyle w:val="Normal"/>
        <w:ind w:left="1416" w:right="0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Cs/>
        </w:rPr>
        <w:t>ИТОГО:</w:t>
      </w:r>
      <w:r>
        <w:rPr>
          <w:rFonts w:cs="Arial" w:ascii="Arial" w:hAnsi="Arial"/>
        </w:rPr>
        <w:t xml:space="preserve"> 18 чел.</w:t>
      </w:r>
    </w:p>
    <w:p>
      <w:pPr>
        <w:pStyle w:val="Normal"/>
        <w:ind w:right="0" w:firstLine="708"/>
        <w:rPr>
          <w:rFonts w:ascii="Arial" w:hAnsi="Arial" w:cs="Arial"/>
        </w:rPr>
      </w:pPr>
      <w:r>
        <w:rPr>
          <w:rFonts w:cs="Arial" w:ascii="Arial" w:hAnsi="Arial"/>
        </w:rPr>
        <w:t>6.2. Комплектование АСФ осуществляется на добровольной основе.</w:t>
      </w:r>
    </w:p>
    <w:p>
      <w:pPr>
        <w:pStyle w:val="TextBody"/>
        <w:ind w:right="0" w:firstLine="708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</w:rPr>
        <w:t>6.3. В АСФ к непосредственному исполнению обязанностей спасателей допускаются граждане, достигшие возраста 18 лет, имеющие среднее (полное) общее образование, прошедшие обучение по программе подготовки спасателей и аттестованные в установленном порядке на проведение аварийно-спасательных работ.</w:t>
      </w:r>
    </w:p>
    <w:p>
      <w:pPr>
        <w:pStyle w:val="Heading2"/>
        <w:keepNext w:val="false"/>
        <w:widowControl w:val="false"/>
        <w:tabs>
          <w:tab w:val="left" w:pos="708" w:leader="none"/>
        </w:tabs>
        <w:ind w:left="357" w:right="0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7. Организация службы, размещение и оснащение АСФ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1. С целью обеспечения постоянной готовности к выполнению аварийно-спасательных и других неотложных работ организуется круглосуточное дежурство смен. Выезд дежурной смены к месту чрезвычайной ситуации (чрезвычайного происшествия) осуществляется по распоряжению оперативного дежурного Единой дежурно-диспетчерской службы-112 муниципального образования «Город Новошахтинск». В зависимости от масштаба чрезвычайной ситуации (чрезвычайного происшествия) для ее ликвидации может привлекаться дежурная смена (4 чел.), усиленная дежурная смена (8 чел.) или АСФ в полном составе (18 чел.). Количество спасателей в дежурной смене может быть изменено в зависимости от графика отпусков, листов нетрудоспособности и т.д.   </w:t>
      </w:r>
    </w:p>
    <w:p>
      <w:pPr>
        <w:pStyle w:val="Normal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.2. Привлечение дежурной смены к ликвидации чрезвычайных ситуаций осуществляется:</w:t>
      </w:r>
    </w:p>
    <w:p>
      <w:pPr>
        <w:pStyle w:val="Normal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ланом действий по предупреждению и ликвидации чрезвычайных ситуаций природного и техногенного характера на территории муниципального образования «Город Новошахтинск»;</w:t>
      </w:r>
    </w:p>
    <w:p>
      <w:pPr>
        <w:pStyle w:val="Normal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споряжению оперативного дежурного Единой дежурно-диспетчерской службы муниципального образования «Город Новошахтинск», с немедленным докладом начальнику МБУ города Новошахтинска «Управление по делам ГО и ЧС»;</w:t>
      </w:r>
    </w:p>
    <w:p>
      <w:pPr>
        <w:pStyle w:val="Normal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риказу (устному распоряжению) начальника МБУ город Новошахтинска «Управление по делам ГО и ЧС».</w:t>
      </w:r>
    </w:p>
    <w:p>
      <w:pPr>
        <w:pStyle w:val="Normal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риказу (устному распоряжению) начальника АСФ, заместителя начальника АСФ по АСР с немедленным докладом начальнику МБУ города Новошахтинска «Управление по делам ГО и ЧС»;</w:t>
      </w:r>
    </w:p>
    <w:p>
      <w:pPr>
        <w:pStyle w:val="Normal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.3. В ходе проведения работ по ликвидации чрезвычайных происшествий (ситуаций) спасатели АСФ подчиняются только непосредственному начальнику, осуществляющему руководство ведением аварийно-спасательных работ и руководителю работ ликвидации чрезвычайной ситуации (происшествия).</w:t>
      </w:r>
    </w:p>
    <w:p>
      <w:pPr>
        <w:pStyle w:val="Normal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.4. Личный состав АСФ, аттестованный и допущенный к проведению аварийно-спасательных работ в свободное от службы время обязан повышать свои теоретические знания и практические навыки, а также поддерживать уровень физической подготовки.</w:t>
      </w:r>
    </w:p>
    <w:p>
      <w:pPr>
        <w:pStyle w:val="Normal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.5. Зоной ответственности АСФ при несении дежурства и выполнении задач по предупреждению и проведению аварийно-спасательных работ при чрезвычайных ситуациях природного и техногенного характера является территория городского округа муниципального образования «Город Новошахтинск».</w:t>
      </w:r>
    </w:p>
    <w:p>
      <w:pPr>
        <w:pStyle w:val="Normal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.6. Для размещения личного состава и обеспечения нормального функционирования АСФ в соответствии с требованиями, в здании и на территории учреждения обустроены следующие помещения: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-класс профессиональной подготовки спасателей;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-комната отдыха;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-комната приготовления и приема пищи;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-спортивно-тренажерный зал;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-кладовая АСФ №1 и №2: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-комната специального имущества АСФ;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-служебное помещение для руководящего состава АСФ;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-туалет, душевая, умывальник;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-подсобные помещения;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-спортивный городок.</w:t>
      </w:r>
    </w:p>
    <w:p>
      <w:pPr>
        <w:pStyle w:val="Normal"/>
        <w:ind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7. АСФ обеспечивается автомобильной техникой, средствами связи, оборудованием, инструментом, инвентарем в соответствии с нормами обеспечения. </w:t>
      </w:r>
    </w:p>
    <w:p>
      <w:pPr>
        <w:pStyle w:val="Normal"/>
        <w:ind w:left="10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u w:val="single"/>
        </w:rPr>
        <w:t>8. Обязанности должностных лиц и спасателей АСФ</w:t>
      </w:r>
    </w:p>
    <w:p>
      <w:pPr>
        <w:pStyle w:val="Normal"/>
        <w:widowControl w:val="false"/>
        <w:ind w:right="0" w:firstLine="708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8.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Обязанности должностных лиц и спасателей АСФ определяются должностными инструкциями, которые разрабатываются и утверждаются в установленном порядке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mallCaps/>
          <w:color w:val="000000"/>
          <w:u w:val="single"/>
        </w:rPr>
      </w:pPr>
      <w:r>
        <w:rPr>
          <w:rFonts w:cs="Arial" w:ascii="Arial" w:hAnsi="Arial"/>
          <w:smallCaps/>
          <w:color w:val="000000"/>
          <w:u w:val="single"/>
        </w:rPr>
        <w:t>9.</w:t>
      </w:r>
      <w:r>
        <w:rPr>
          <w:rFonts w:cs="Arial" w:ascii="Arial" w:hAnsi="Arial"/>
          <w:b/>
          <w:smallCaps/>
          <w:color w:val="000000"/>
          <w:u w:val="single"/>
        </w:rPr>
        <w:t xml:space="preserve"> </w:t>
      </w:r>
      <w:r>
        <w:rPr>
          <w:rFonts w:cs="Arial" w:ascii="Arial" w:hAnsi="Arial"/>
          <w:color w:val="000000"/>
          <w:u w:val="single"/>
        </w:rPr>
        <w:t>Государственное страхование и прочие социальные выплаты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mallCaps/>
          <w:color w:val="000000"/>
          <w:u w:val="single"/>
        </w:rPr>
      </w:pPr>
      <w:r>
        <w:rPr>
          <w:rFonts w:cs="Arial" w:ascii="Arial" w:hAnsi="Arial"/>
          <w:b/>
          <w:smallCap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9.1. Жизнь и здоровье спасателей подлежат обязательному страхованию. Страхование осуществляется за счет средств на содержание АСФ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9.2. Страхование спасателей производится при назначении их на должность спасателей.</w:t>
      </w:r>
    </w:p>
    <w:p>
      <w:pPr>
        <w:pStyle w:val="Normal"/>
        <w:widowControl w:val="false"/>
        <w:ind w:righ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.3. Страхование производится на сумму не менее двухсоткратного минимального размера оплаты труда, установленного законодательством Российской Федерации. </w:t>
      </w:r>
    </w:p>
    <w:p>
      <w:pPr>
        <w:pStyle w:val="Normal"/>
        <w:widowControl w:val="false"/>
        <w:ind w:righ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4. Выплаты сумм по обязательному страхованию спасателей, в случае страховых событий, производится независимо от выплат по социальному страхованию, социальному обеспечению в порядке возмещения вреда здоровью.</w:t>
      </w:r>
    </w:p>
    <w:p>
      <w:pPr>
        <w:pStyle w:val="Normal"/>
        <w:ind w:righ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.5. Все расходы, связанные с подготовкой к перевозке тел, перевозкой тел, погребением спасателей АСФ, погибших при исполнении обязанностей или умерших в результате увечья (ранения, травмы, контузии), заболевания, а также расходы по изготовлению и установке надгробных памятников осуществляются за счет финансовых средств органа, осуществляющего функции и полномочия учредителя </w:t>
      </w:r>
      <w:r>
        <w:rPr>
          <w:rFonts w:cs="Arial" w:ascii="Arial" w:hAnsi="Arial"/>
        </w:rPr>
        <w:t>МБУ город Новошахтинска «Управление по делам ГО и ЧС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9.6. Пенсионное обеспечение членов семей спасателей, по случаю потери кормильца осуществляется в соответствии с пенсионным законодательством Российской Федерации (ФЗ от 28.12.2013 г. № 400-ФЗ, ред. от 07.10.2022 г.). </w:t>
      </w:r>
    </w:p>
    <w:p>
      <w:pPr>
        <w:pStyle w:val="21"/>
        <w:widowControl w:val="false"/>
        <w:spacing w:lineRule="auto" w:line="240" w:before="0" w:after="0"/>
        <w:ind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7. Спасатели АСФ имеют право на льготное пенсионное обеспечение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9.8. Право на жилище.</w:t>
      </w:r>
    </w:p>
    <w:p>
      <w:pPr>
        <w:pStyle w:val="21"/>
        <w:widowControl w:val="false"/>
        <w:spacing w:lineRule="auto" w:line="240" w:before="0" w:after="0"/>
        <w:ind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8.1. Спасателям АСФ и проживающим совместно с ними членам семей жилые помещения по нормам, предусмотренным жилищным законодательством Российской Федерации, за счет государственных, муниципальных или ведомственных жилищных фондов предоставляются в первоочередном порядке.</w:t>
      </w:r>
    </w:p>
    <w:p>
      <w:pPr>
        <w:pStyle w:val="2"/>
        <w:widowControl w:val="false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8.2. Семьи погибших (умерших) при исполнении должностных обязанностей спасателей службы, а также семьи спасателей, привлеченных к проведению работ по ликвидации ЧС и погибших (умерших) в ходе проведения указанных работ, нуждающиеся в получении жилья (улучшении жилищных условий), сохраняют право на его получение. Жилые помещения указанным семьям предоставляются не позднее, чем через шесть месяцев со дня смерти (гибели) спасате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</w:rPr>
        <w:tab/>
        <w:t xml:space="preserve">9.9. Спасатели АСФ имеют право на установку квартирных телефонов по действующим тарифам в первоочередном порядке. </w:t>
      </w:r>
    </w:p>
    <w:p>
      <w:pPr>
        <w:pStyle w:val="Heading2"/>
        <w:keepNext w:val="false"/>
        <w:widowControl w:val="false"/>
        <w:tabs>
          <w:tab w:val="left" w:pos="708" w:leader="none"/>
        </w:tabs>
        <w:ind w:left="360" w:righ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u w:val="single"/>
        </w:rPr>
        <w:t>10. Ответственность спасателей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ind w:righ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асатели, виновные в неисполнении обязанностей, возложенных трудовым договором, умышленном причинении, при проведении работ по ликвидации ЧС, вреда здоровью спасаемых граждан, нанесении ущерба окружающей среде, материальным и культурным ценностям, несут дисциплинарную, административную, гражданско-правовую или уголовную ответственность в соответствии с законодательством Российской Федераци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лопроизводитель                                                                      Н.Н.Лом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аварийно-спасательного формирования                                    С.В. Задорожный</w:t>
      </w:r>
    </w:p>
    <w:p>
      <w:pPr>
        <w:pStyle w:val="Normal"/>
        <w:widowControl w:val="false"/>
        <w:ind w:left="3432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432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ind w:left="3432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ind w:left="343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43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43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43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432" w:right="0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Noto Sans"/>
    </w:rPr>
  </w:style>
  <w:style w:type="paragraph" w:styleId="TextBodyIndent">
    <w:name w:val="Body Text Indent"/>
    <w:basedOn w:val="Normal"/>
    <w:pPr>
      <w:ind w:left="1080" w:right="0" w:hanging="0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left="360" w:right="0" w:hanging="0"/>
    </w:pPr>
    <w:rPr/>
  </w:style>
  <w:style w:type="paragraph" w:styleId="3">
    <w:name w:val="Основной текст с отступом 3"/>
    <w:basedOn w:val="Normal"/>
    <w:qFormat/>
    <w:pPr>
      <w:ind w:left="36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4:18:00Z</dcterms:created>
  <dc:creator>1</dc:creator>
  <dc:description/>
  <dc:language>en-US</dc:language>
  <cp:lastModifiedBy>ZSV</cp:lastModifiedBy>
  <cp:lastPrinted>2022-10-14T09:47:00Z</cp:lastPrinted>
  <dcterms:modified xsi:type="dcterms:W3CDTF">2025-04-21T08:24:00Z</dcterms:modified>
  <cp:revision>21</cp:revision>
  <dc:subject/>
  <dc:title>П Р И  К  А  З</dc:title>
</cp:coreProperties>
</file>