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36335</wp:posOffset>
                </wp:positionH>
                <wp:positionV relativeFrom="paragraph">
                  <wp:posOffset>159385</wp:posOffset>
                </wp:positionV>
                <wp:extent cx="3075940" cy="1226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122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чальник МБУ города Новошахтинска «Управление по делам ГО и ЧС»</w:t>
                            </w:r>
                          </w:p>
                          <w:p>
                            <w:pPr>
                              <w:pStyle w:val="Normal"/>
                              <w:ind w:left="1416" w:right="0" w:firstLine="708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</w:rPr>
                              <w:t xml:space="preserve">Г.А. Полока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« 16  »  декабря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202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96.6pt;mso-wrap-distance-left:9.05pt;mso-wrap-distance-right:9.05pt;mso-wrap-distance-top:0pt;mso-wrap-distance-bottom:0pt;margin-top:12.55pt;mso-position-vertical-relative:text;margin-left:491.0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ачальник МБУ города Новошахтинска «Управление по делам ГО и ЧС»</w:t>
                      </w:r>
                    </w:p>
                    <w:p>
                      <w:pPr>
                        <w:pStyle w:val="Normal"/>
                        <w:ind w:left="1416" w:right="0" w:firstLine="708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</w:rPr>
                        <w:t xml:space="preserve">Г.А. Полока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« 16  »  декабря</w:t>
                      </w:r>
                      <w:r>
                        <w:rPr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2024 г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 Ч Е Б Н Ы Й  П Л А 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дела подготовки населения, руководящего состава и должностных лиц в области безопасности жизне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БУ города Новошахтинска «Управление по делам ГО и ЧС» на 2025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План комплектования слушателями</w:t>
      </w:r>
    </w:p>
    <w:p>
      <w:pPr>
        <w:pStyle w:val="Normal"/>
        <w:ind w:left="1080" w:righ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213"/>
        <w:gridCol w:w="2394"/>
        <w:gridCol w:w="12"/>
        <w:gridCol w:w="2271"/>
      </w:tblGrid>
      <w:tr>
        <w:trPr>
          <w:trHeight w:val="217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атегорий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</w:tc>
      </w:tr>
      <w:tr>
        <w:trPr>
          <w:trHeight w:val="25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городу</w:t>
            </w:r>
          </w:p>
        </w:tc>
      </w:tr>
      <w:tr>
        <w:trPr>
          <w:trHeight w:val="24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шахтинск</w:t>
            </w:r>
          </w:p>
        </w:tc>
      </w:tr>
      <w:tr>
        <w:trPr>
          <w:trHeight w:val="2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ГО организаци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и, члены КЧС и ОПБ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ники, уполномоченные на решение задач в области ГО и защиты населения и территорий от ЧС организаци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оводители, работники эвакуационных органов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НФГО и их заместител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ы ДДС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лены комиссий по ПУФ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5" w:leader="none"/>
                <w:tab w:val="right" w:pos="21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подаватели ОБЗР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9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, инструкторы (консультанты) УКП 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6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6</w:t>
            </w:r>
          </w:p>
        </w:tc>
      </w:tr>
    </w:tbl>
    <w:p>
      <w:pPr>
        <w:pStyle w:val="Normal"/>
        <w:ind w:left="1416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</w:rPr>
        <w:t xml:space="preserve">Начальник отдела подготовки - преподаватель                         </w:t>
        <w:tab/>
        <w:t xml:space="preserve">                         </w:t>
        <w:tab/>
        <w:tab/>
        <w:tab/>
        <w:tab/>
        <w:tab/>
        <w:tab/>
        <w:t>Н.В. Перепечко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н учебных мероприятий в организация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5"/>
        <w:gridCol w:w="5668"/>
        <w:gridCol w:w="1842"/>
        <w:gridCol w:w="2836"/>
      </w:tblGrid>
      <w:tr>
        <w:trPr>
          <w:trHeight w:val="2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атегори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 Новошахтинск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помощи в подготовке и проведении учений (тренировок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Ш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етодической помощи в обучении и проведении инструктажей по ГО и ЧС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бочих, служащих, студентов,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"Зарниц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енно-полевые сб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ание помощи в проведении занятий в образовательных учреждениях по наиболее сложным темам учебного предмета «ОБЗ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учебных мероприятий со школьниками по темам учебного предмета «ОБЗР», проведение бесед, лекций, викторин в школьных оздоровительных лагер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паганда значимости знаний в области ГО и защиты от ЧС природного и техногенного характера в организациях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</w:tbl>
    <w:p>
      <w:pPr>
        <w:pStyle w:val="Normal"/>
        <w:ind w:left="1416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6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6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отдела подготовки - преподаватель                         </w:t>
        <w:tab/>
        <w:t xml:space="preserve">                         </w:t>
        <w:tab/>
        <w:tab/>
        <w:tab/>
        <w:tab/>
        <w:tab/>
        <w:tab/>
        <w:t>Н.В. Перепечк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План–график подготовки слушателей в 2025 году</w:t>
      </w:r>
    </w:p>
    <w:tbl>
      <w:tblPr>
        <w:tblW w:w="239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"/>
        <w:gridCol w:w="6791"/>
        <w:gridCol w:w="10"/>
        <w:gridCol w:w="1275"/>
        <w:gridCol w:w="1420"/>
        <w:gridCol w:w="2101"/>
        <w:gridCol w:w="25"/>
        <w:gridCol w:w="2133"/>
        <w:gridCol w:w="1843"/>
        <w:gridCol w:w="7050"/>
        <w:gridCol w:w="758"/>
      </w:tblGrid>
      <w:tr>
        <w:trPr>
          <w:trHeight w:val="56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6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уш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ел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4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ind w:left="-157" w:right="-14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ов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г. Новошахтинск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6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4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чел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ата</w:t>
            </w:r>
          </w:p>
        </w:tc>
        <w:tc>
          <w:tcPr>
            <w:tcW w:w="7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олжностные лица и специалисты ГОЧС</w:t>
            </w:r>
          </w:p>
        </w:tc>
        <w:tc>
          <w:tcPr>
            <w:tcW w:w="7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ГО организа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/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4-18.04</w:t>
            </w:r>
          </w:p>
        </w:tc>
        <w:tc>
          <w:tcPr>
            <w:tcW w:w="7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9-19.09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и, члены КЧС и ОПБ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/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01-29.01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2-14.02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.04-11.04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.09-05.09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1-14.11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ники, уполномоченные на решение задач в области ГО и защиты населения и территорий от ЧС организа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/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03-21.03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11-07.11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оводители, работники эвакуационных органо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/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2-26.02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10-24.10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НФГО и их замест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/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10-08.10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ы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/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10-08.10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лены комиссий по ПУ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/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5-23.05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подаватели ОБЗ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/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11-07.11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, инструкторы УКП 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/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5-23.05</w:t>
            </w:r>
          </w:p>
        </w:tc>
        <w:tc>
          <w:tcPr>
            <w:tcW w:w="7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всех катег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1416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отдела подготовки - преподаватель                         </w:t>
        <w:tab/>
        <w:t xml:space="preserve">                         </w:t>
        <w:tab/>
        <w:tab/>
        <w:tab/>
        <w:tab/>
        <w:tab/>
        <w:tab/>
        <w:t>Н.В. Перепечк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План–график выполнения учебных мероприятий в организациях в 2025 год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) Оказание методической помощи в подготовке и проведении учений (тренировок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945"/>
        <w:gridCol w:w="2552"/>
        <w:gridCol w:w="2858"/>
        <w:gridCol w:w="479"/>
        <w:gridCol w:w="499"/>
        <w:gridCol w:w="508"/>
        <w:gridCol w:w="511"/>
        <w:gridCol w:w="645"/>
        <w:gridCol w:w="737"/>
        <w:gridCol w:w="708"/>
        <w:gridCol w:w="709"/>
        <w:gridCol w:w="709"/>
        <w:gridCol w:w="697"/>
        <w:gridCol w:w="862"/>
      </w:tblGrid>
      <w:tr>
        <w:trPr>
          <w:trHeight w:val="28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т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водит</w:t>
            </w:r>
          </w:p>
        </w:tc>
        <w:tc>
          <w:tcPr>
            <w:tcW w:w="7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яцы / числа</w:t>
            </w:r>
          </w:p>
        </w:tc>
      </w:tr>
      <w:tr>
        <w:trPr>
          <w:trHeight w:val="54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>
          <w:trHeight w:val="61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абные тренировки           (ШТ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ООШ № 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ОУ СОШ № 8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1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ООШ № 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подаватель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2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3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т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водит</w:t>
            </w:r>
          </w:p>
        </w:tc>
        <w:tc>
          <w:tcPr>
            <w:tcW w:w="7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яцы / числа</w:t>
            </w:r>
          </w:p>
        </w:tc>
      </w:tr>
      <w:tr>
        <w:trPr>
          <w:trHeight w:val="54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абные тренировки           (ШТ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3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БОУ СОШ № 3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ООШ № 3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ООШ № 7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ТПТ-ф ГБПОУ РО «ШРКТЭ им. ак. Степанова П.И.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ПОУ РО «НТТ» №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ПОУ РО «НТТ» №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БУ СОН РО «СРЦ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. Новошахтинска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Ф ГБУ РО «Психиатрическая больница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Филиал ЮФУ в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. Новошахтинск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ктовые тренировки (ОТ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т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водит</w:t>
            </w:r>
          </w:p>
        </w:tc>
        <w:tc>
          <w:tcPr>
            <w:tcW w:w="7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яцы / числа</w:t>
            </w:r>
          </w:p>
        </w:tc>
      </w:tr>
      <w:tr>
        <w:trPr>
          <w:trHeight w:val="54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ктовые тренировки (ОТ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ООШ № 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1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ООШ № 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подаватель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2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3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Ю.И. Колесников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3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БОУ СОШ № 3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ООШ № 3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СОШ № 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т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водит</w:t>
            </w:r>
          </w:p>
        </w:tc>
        <w:tc>
          <w:tcPr>
            <w:tcW w:w="7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яцы / числа</w:t>
            </w:r>
          </w:p>
        </w:tc>
      </w:tr>
      <w:tr>
        <w:trPr>
          <w:trHeight w:val="54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ктовые тренировки (ОТ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БОУ ООШ № 79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ТПТ-ф ГБПОУ РО «ШРКТЭ им. ак. Степанова П.И.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ПОУ РО «НТТ» №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ПОУ РО «НТТ» №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БУ СОН РО «СРЦ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. Новошахтинска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Ф ГБУ РО «Психиатрическая больница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Филиал ЮФУ в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. Новошахтинск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) Оказание методической помощи в обучении и в проведении инструктажей по ГО и Ч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2504"/>
        <w:gridCol w:w="567"/>
        <w:gridCol w:w="653"/>
        <w:gridCol w:w="765"/>
        <w:gridCol w:w="709"/>
        <w:gridCol w:w="708"/>
        <w:gridCol w:w="684"/>
        <w:gridCol w:w="734"/>
        <w:gridCol w:w="709"/>
        <w:gridCol w:w="756"/>
        <w:gridCol w:w="709"/>
        <w:gridCol w:w="850"/>
      </w:tblGrid>
      <w:tr>
        <w:trPr/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чие, служащие, студенты, учащиеся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то проводит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(месяцы)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>
          <w:trHeight w:val="14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и города Новошахти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 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согласованию с руководителями организаций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) Пропаганда значимости мероприятий ГО и РСЧ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2504"/>
        <w:gridCol w:w="567"/>
        <w:gridCol w:w="653"/>
        <w:gridCol w:w="765"/>
        <w:gridCol w:w="709"/>
        <w:gridCol w:w="708"/>
        <w:gridCol w:w="684"/>
        <w:gridCol w:w="734"/>
        <w:gridCol w:w="709"/>
        <w:gridCol w:w="756"/>
        <w:gridCol w:w="709"/>
        <w:gridCol w:w="850"/>
      </w:tblGrid>
      <w:tr>
        <w:trPr/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чие, служащие, студенты, учащиеся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то проводит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(месяцы)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>
          <w:trHeight w:val="14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и города Новошахти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а подготов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.В. Перепечко Преподав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.И. Колесников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согласованию с руководителями организаций</w:t>
            </w:r>
          </w:p>
        </w:tc>
      </w:tr>
    </w:tbl>
    <w:p>
      <w:pPr>
        <w:pStyle w:val="Normal"/>
        <w:ind w:left="1416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Начальник отдела подготовки - преподаватель                         </w:t>
        <w:tab/>
        <w:t xml:space="preserve">                         </w:t>
        <w:tab/>
        <w:tab/>
        <w:tab/>
        <w:tab/>
        <w:tab/>
        <w:tab/>
        <w:t>Н.В. Перепечк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sectPr>
      <w:type w:val="nextPage"/>
      <w:pgSz w:orient="landscape" w:w="16838" w:h="11906"/>
      <w:pgMar w:left="1134" w:right="124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59:00Z</dcterms:created>
  <dc:creator>Андреевич</dc:creator>
  <dc:description/>
  <dc:language>en-US</dc:language>
  <cp:lastModifiedBy>Kursyi</cp:lastModifiedBy>
  <cp:lastPrinted>2024-12-06T13:34:00Z</cp:lastPrinted>
  <dcterms:modified xsi:type="dcterms:W3CDTF">2024-12-16T12:45:00Z</dcterms:modified>
  <cp:revision>242</cp:revision>
  <dc:subject/>
  <dc:title/>
</cp:coreProperties>
</file>