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0.08.2010. </w:t>
        <w:tab/>
        <w:tab/>
        <w:tab/>
        <w:tab/>
        <w:tab/>
        <w:t xml:space="preserve">№1248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13.08.2010. № 119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В связи с расширением плана праздничных мероприятий, посвященных Дню шахтёра и Дню города,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13.08.2010.               № 1198 «Об организации и проведении праздничных мероприятий, посвященных Дню шахтёра и Дню города»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одпункте 2.2. пункта 2. слова: «с 27-29 августа 2010 года,» заменить словами: «22-29 августа 2010 года,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2. В приложении №1 в строке 6 графу 2 дополнить  пунктами  следующего со</w:t>
      </w:r>
      <w:r>
        <w:rPr/>
        <w:t>держ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6"/>
        <w:gridCol w:w="1560"/>
        <w:gridCol w:w="382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6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О «Тандер» Магнит – 312;</w:t>
            </w:r>
          </w:p>
          <w:p>
            <w:pPr>
              <w:pStyle w:val="Normal"/>
              <w:tabs>
                <w:tab w:val="clear" w:pos="708"/>
                <w:tab w:val="right" w:pos="-516" w:leader="none"/>
                <w:tab w:val="center" w:pos="46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ОО «Лидер» магазин «Аюта» (Г.Н. Соловьёва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3. Приложение № 2  изложить в новой редакции согласно приложению № 1 к настоящему постановлению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4. В приложении № 3 пункт 9.  дополнить  подпунктом 9.5. следующего содержа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6012180" cy="282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914"/>
                              <w:gridCol w:w="1914"/>
                              <w:gridCol w:w="1914"/>
                              <w:gridCol w:w="271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ата, время проведения мероприят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о проведения мероприятия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«9.5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0 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.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стиваль бардовской песни «Шахтерская поляна – 2010»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Парковая зона поселк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иро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Дежурств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отрудников ОВД.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Лакеенкова В.Г. –главный специалист отдела по работе с насел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Администрации города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авриленко В.Т. – ведущий специалист общего отдела Администрации города.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22.8pt;mso-wrap-distance-left:9pt;mso-wrap-distance-right:9pt;mso-wrap-distance-top:0pt;mso-wrap-distance-bottom:0pt;margin-top:9.45pt;mso-position-vertical-relative:text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914"/>
                        <w:gridCol w:w="1914"/>
                        <w:gridCol w:w="1914"/>
                        <w:gridCol w:w="271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ата, время проведения мероприят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о проведения мероприятия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9.5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 авгус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0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стиваль бардовской песни «Шахтерская поляна – 2010»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арковая зона посел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иро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Дежурств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трудников ОВД.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Лакеенкова В.Г. –главный специалист отдела по работе с население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Администрации города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авриленко В.Т. – ведущий специалист общего отдела Администрации города.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ы Администрации города</w:t>
        <w:tab/>
        <w:tab/>
        <w:tab/>
        <w:tab/>
        <w:tab/>
        <w:tab/>
        <w:t xml:space="preserve">            С.А.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21"/>
        <w:ind w:left="6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ind w:left="6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ind w:left="6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21"/>
        <w:ind w:left="2880" w:hanging="28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 к постановлению </w:t>
      </w:r>
    </w:p>
    <w:p>
      <w:pPr>
        <w:pStyle w:val="21"/>
        <w:ind w:left="2880" w:hanging="28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>Администрации города</w:t>
      </w:r>
    </w:p>
    <w:p>
      <w:pPr>
        <w:pStyle w:val="21"/>
        <w:ind w:left="2880" w:hanging="28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от 20.08.2010.№1248</w:t>
      </w:r>
    </w:p>
    <w:p>
      <w:pPr>
        <w:pStyle w:val="21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«Приложение № 2 </w:t>
      </w:r>
    </w:p>
    <w:p>
      <w:pPr>
        <w:pStyle w:val="21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</w:t>
      </w:r>
    </w:p>
    <w:p>
      <w:pPr>
        <w:pStyle w:val="21"/>
        <w:ind w:left="6372" w:hanging="0"/>
        <w:rPr/>
      </w:pPr>
      <w:r>
        <w:rPr>
          <w:rFonts w:cs="Arial" w:ascii="Arial" w:hAnsi="Arial"/>
          <w:sz w:val="22"/>
          <w:szCs w:val="22"/>
        </w:rPr>
        <w:t xml:space="preserve">Администрации города </w:t>
      </w:r>
    </w:p>
    <w:p>
      <w:pPr>
        <w:pStyle w:val="21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3.08.2010. № 1198»</w:t>
      </w:r>
    </w:p>
    <w:p>
      <w:pPr>
        <w:pStyle w:val="21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</w:t>
      </w:r>
    </w:p>
    <w:p>
      <w:pPr>
        <w:pStyle w:val="21"/>
        <w:ind w:left="2880" w:hanging="28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здничных мероприятий, проводимых в центре города</w:t>
      </w:r>
    </w:p>
    <w:p>
      <w:pPr>
        <w:pStyle w:val="21"/>
        <w:ind w:left="2880" w:hanging="28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22- 29 августа 2010 года, посвященных Дню шахтера и Дню города</w:t>
      </w:r>
    </w:p>
    <w:p>
      <w:pPr>
        <w:pStyle w:val="21"/>
        <w:ind w:left="2880" w:hanging="28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ind w:left="2880" w:hanging="28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2874"/>
        <w:gridCol w:w="2442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август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ревнования по футболу среди детских команд на Кубок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72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шахтинского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72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ения партии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Единая Россия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ОУ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«Стадион Центральны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Жабин М.И. – руководитель исполнительного комитета Новошахтинского местного отделения Ростовского регионального отделения Всероссийской политической партии «Единая Россия»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ков В.Ю. –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ведующий отделом по физической культуре, спорту и туризму Администрации города.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август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4.0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к, посвященный Дню города и Дню шахтера «Мы часть страны, мы уголок России».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 Центральной городской библиотеки им. А.М.Горьк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а И.Г. – директор Муниципального учреждения культуры «Городской дом культуры и клубы» (далее - МУК «ГДК и К»)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маева Т.К. – директор Муниципального учреждения культур «Центральная библиотечная система» (далее - МУК «ЦБС»).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 - 29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вгуст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252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урнир на Кубок Мэра города Новошахтинск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 пляжному волейболу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ортивная площадк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ул.Отечественной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напротив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ДОД «ДМШ»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ков В.Ю. –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дующий отделом по физической культуре, спорту и туризму Администрации города.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август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252" w:hanging="2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открытые соревнования по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оспорт-маунтинбайку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«Кросс-Кантри»)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селок Бугултай, район городской плотин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шины скорой помощи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 сотрудников ОВ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ков В.Ю. –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ведующий отделом по физической культуре, спорту и туризму Администрации города.</w:t>
            </w:r>
          </w:p>
        </w:tc>
      </w:tr>
      <w:tr>
        <w:trPr>
          <w:trHeight w:val="1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август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72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урнир по домино на Призы Новошахтинского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72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ения партии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72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Единая Россия»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ской парк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25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ультуры и отдых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Жабин М.И. – руководитель исполнительного комитета Новошахтинского местного отделения Ростовского регионального отделения Всероссийской политической партии «Единая Россия»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ков В.Ю. –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ведующий отделом по физической культуре, спорту и туризму Администрации гор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август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7.3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0.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тавка работ учащихся и преподавателей МОУДОД «ДХШ им.Н.В.Овечкина».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сомольская площадь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у памятника В.И.Ленину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шанева И.Е. – директор МОУДОД «ДХШ им.Н.В.Овечкина».</w:t>
            </w:r>
          </w:p>
        </w:tc>
      </w:tr>
      <w:tr>
        <w:trPr>
          <w:trHeight w:val="5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август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-30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тупление лауреатов и гостей Фестиваля бардовской песни «Шахтерская поляна – 2010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ощадь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универмага «Рус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.</w:t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-15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ие праздник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«Славим тебя, наш город!» 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тупление учащихся и преподавателей МОУДОД «ДМШ», МОУДОД «ДШИ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ощадь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универмага «Русь».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колова Н.М. – директор МОУДОД «ДМШ»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Бычкова Л.В. – директор МОУДОД «ДШИ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20.45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тупление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везд Российской эстрады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ы «Ассорти».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ощадь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универмага «Рус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й фейерверк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ощадь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универмага «Рус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22.05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3.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аздничная дискотека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с профессиональным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и-джеем)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ощадь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универмага «Рус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август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сунки на асфальт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й парк культуры и отдых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Жукова Т.Н. – директор МУ «ГПК и О».</w:t>
            </w:r>
          </w:p>
        </w:tc>
      </w:tr>
      <w:tr>
        <w:trPr>
          <w:trHeight w:val="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августа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7.0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9.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к фирмы по изготовлению металлопластиковых окон «Горизонт».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711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й парк культуры и отдых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1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1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ычкова Л.В. –  директор МОУДОД «ДШИ», 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колова Н.М. – директор МОУДОД «ДМШ»,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1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Жукова Т.Н. – директор МУ «ГПК и О»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20.0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ая дискотека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21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21"/>
        <w:ind w:left="2880" w:hanging="2880"/>
        <w:rPr/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ab/>
        <w:tab/>
        <w:tab/>
        <w:t xml:space="preserve">                   Ю.А.Лубенцов </w:t>
      </w:r>
    </w:p>
    <w:p>
      <w:pPr>
        <w:pStyle w:val="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7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left="720" w:hanging="7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05:00Z</dcterms:created>
  <dc:creator>1</dc:creator>
  <dc:description/>
  <cp:keywords/>
  <dc:language>en-US</dc:language>
  <cp:lastModifiedBy>1</cp:lastModifiedBy>
  <cp:lastPrinted>2010-08-20T15:16:00Z</cp:lastPrinted>
  <dcterms:modified xsi:type="dcterms:W3CDTF">2010-08-23T07:05:00Z</dcterms:modified>
  <cp:revision>2</cp:revision>
  <dc:subject/>
  <dc:title> </dc:title>
</cp:coreProperties>
</file>