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ЭР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29.11.2007. </w:t>
        <w:tab/>
        <w:tab/>
        <w:tab/>
        <w:tab/>
        <w:tab/>
        <w:t xml:space="preserve">№1466              </w:t>
        <w:tab/>
        <w:tab/>
        <w:t>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ind w:left="-1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утверждении реестра улиц </w:t>
      </w:r>
    </w:p>
    <w:p>
      <w:pPr>
        <w:pStyle w:val="Normal"/>
        <w:ind w:left="-140" w:firstLine="84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40" w:firstLine="84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распоряжением Мэра города от 20.11.2007. №990 «О создании комиссии по приведению адресных реестров в соответствие с действующими нормативными актами», руководствуясь  постановлением Администрации Ростовской области от 29.03.2004 №128 «О единой системе адресного описания местоположения объектов градостроительной деятельности и порядке ведения единого адресного реестра городских и сельских поселений области» и протоколом № 1 от 27.11.2007. заседания комиссии по приведению адресных реестров в соответствии с действующими нормативными актами</w:t>
      </w:r>
    </w:p>
    <w:p>
      <w:pPr>
        <w:pStyle w:val="Normal"/>
        <w:ind w:left="70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</w:t>
      </w: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ind w:left="70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1. Утвердить реестр наименования улиц муниципального образования «Город Новошахтинск» согласно приложению №1.</w:t>
      </w:r>
    </w:p>
    <w:p>
      <w:pPr>
        <w:pStyle w:val="Normal"/>
        <w:tabs>
          <w:tab w:val="clear" w:pos="708"/>
          <w:tab w:val="left" w:pos="0" w:leader="none"/>
        </w:tabs>
        <w:ind w:left="-14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>2. Считать утратившим силу постановление Главы Администрации   города от 21.02.2002. №84 «Об утверждении перечня улиц».</w:t>
      </w:r>
    </w:p>
    <w:p>
      <w:pPr>
        <w:pStyle w:val="Normal"/>
        <w:tabs>
          <w:tab w:val="clear" w:pos="708"/>
          <w:tab w:val="left" w:pos="0" w:leader="none"/>
        </w:tabs>
        <w:ind w:left="-14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>3.  Контроль за исполнением настоящего постановления возложить на управляющего делами Администрации города Н.С. Зубкову и главного  архитектора города Е.Б.Кузнецову.</w:t>
      </w:r>
    </w:p>
    <w:p>
      <w:pPr>
        <w:pStyle w:val="Normal"/>
        <w:ind w:left="70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няющий обязанност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эра города</w:t>
        <w:tab/>
        <w:tab/>
        <w:tab/>
        <w:tab/>
        <w:tab/>
        <w:tab/>
        <w:tab/>
        <w:tab/>
        <w:t>С.Н.Скобеле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ужба главного архитектор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               </w:t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64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1</w:t>
      </w:r>
    </w:p>
    <w:p>
      <w:pPr>
        <w:pStyle w:val="Normal"/>
        <w:ind w:left="141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к постановлению</w:t>
        <w:tab/>
      </w:r>
    </w:p>
    <w:p>
      <w:pPr>
        <w:pStyle w:val="Normal"/>
        <w:ind w:left="1416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Мэра города</w:t>
      </w:r>
    </w:p>
    <w:p>
      <w:pPr>
        <w:pStyle w:val="Normal"/>
        <w:ind w:left="141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       от 29.11.2007. № 1466</w:t>
      </w:r>
    </w:p>
    <w:p>
      <w:pPr>
        <w:pStyle w:val="Normal"/>
        <w:ind w:left="141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1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естр</w:t>
      </w:r>
    </w:p>
    <w:p>
      <w:pPr>
        <w:pStyle w:val="Normal"/>
        <w:ind w:left="1416" w:hanging="0"/>
        <w:jc w:val="both"/>
        <w:rPr/>
      </w:pPr>
      <w:r>
        <w:rPr>
          <w:rFonts w:cs="Arial" w:ascii="Arial" w:hAnsi="Arial"/>
          <w:sz w:val="24"/>
          <w:szCs w:val="24"/>
        </w:rPr>
        <w:t>наименования улиц муниципального образования «Город Новошахтинск»</w:t>
      </w:r>
    </w:p>
    <w:p>
      <w:pPr>
        <w:pStyle w:val="Normal"/>
        <w:ind w:left="141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3485" w:type="dxa"/>
        <w:jc w:val="left"/>
        <w:tblInd w:w="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1496"/>
        <w:gridCol w:w="3553"/>
        <w:gridCol w:w="3859"/>
        <w:gridCol w:w="3829"/>
      </w:tblGrid>
      <w:tr>
        <w:trPr>
          <w:trHeight w:val="290" w:hRule="atLeast"/>
          <w:cantSplit w:val="true"/>
        </w:trPr>
        <w:tc>
          <w:tcPr>
            <w:tcW w:w="965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№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п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ип улицы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sz w:val="24"/>
                <w:szCs w:val="24"/>
              </w:rPr>
              <w:t>Наименование улицы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именование поселка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</w:t>
            </w: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</w:t>
            </w: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74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14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лица </w:t>
            </w:r>
          </w:p>
        </w:tc>
        <w:tc>
          <w:tcPr>
            <w:tcW w:w="35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виационная</w:t>
            </w:r>
          </w:p>
        </w:tc>
        <w:tc>
          <w:tcPr>
            <w:tcW w:w="38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ереулок 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ксайский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лица 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мурск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лица 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нтрацитов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лица 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страханск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ереулок 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лица 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вангардн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лица 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тайск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ереулок 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ктивный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лица 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рктическ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лица 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втомобильн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ереулок 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зовский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лица 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йвазовского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ереулок 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мазный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лица 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ртем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лица 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напск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лица 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грономическ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лица 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всеев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лица 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нтипов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.Соколово-Кундрюченский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. 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лица  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еев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.Юбилейный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икосов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.Юбилейный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гораз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ижня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ев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лица 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льшевистск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ок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тайский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ок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угровой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</w:t>
            </w: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</w:t>
            </w: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5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хтерев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регов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йкальск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зарн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ок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лышев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иблиотечн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тховен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уман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лочн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йдуков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ок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гураевский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кетов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линского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ссейн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бушкин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ульварн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кинск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ррикадн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-я Баррикадн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-я Баррикадн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-я Баррикадн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ок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родино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турин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ок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ратский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лорусск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мьяна Бедного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стужев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уденного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.Самбек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аженова 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.Соколово-Кундрюченский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ок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ажова  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.Соколово-Кундрюченский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агратиона 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.Юбилейный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Heading1"/>
              <w:jc w:val="both"/>
              <w:rPr/>
            </w:pPr>
            <w:r>
              <w:rPr/>
              <w:t>26-ти Бакинских Комиссаров</w:t>
            </w:r>
          </w:p>
        </w:tc>
        <w:tc>
          <w:tcPr>
            <w:tcW w:w="3859" w:type="dxa"/>
            <w:tcBorders/>
          </w:tcPr>
          <w:p>
            <w:pPr>
              <w:pStyle w:val="Heading1"/>
              <w:spacing w:lineRule="auto" w:line="360"/>
              <w:jc w:val="both"/>
              <w:rPr/>
            </w:pPr>
            <w:r>
              <w:rPr/>
              <w:t>пос.Самбек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рестск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.Юбилейный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ок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опасный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</w:t>
            </w: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</w:t>
            </w: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5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резов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рнигоренко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лочаев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лодарского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йков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ок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гонный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рещагин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лков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ровского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ласть Советов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ок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дный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кзальн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оронихина 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ликая Русь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тутин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ок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досборный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ок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льямс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вилов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лна Революции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ел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ок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допроводный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лик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лгодонск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ок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олжский 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лгоградск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асилевского 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.Самбек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лица 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иноградовых 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.Самбек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ок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ниных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.Самбек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дострой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.Соколово-Кундрюченский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орошилова 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.Соколово-Кундрюченский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ення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ок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елый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.Красный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сточн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.Самбек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</w:t>
            </w: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</w:t>
            </w: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5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ок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сточный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.Красный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ок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шневый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ладимирск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ронежск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рбн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еков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жданск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ок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изодубовой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ок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ерцен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рлов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рняцк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йдар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ибоедов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ок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рноспасательный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ок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зетный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рького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ок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ишин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родск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гол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ессовск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оворова 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.Самбек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рн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.Самбек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рняков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.Соколово-Кундюченский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ок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еологический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.Соколово-Кундрюченский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мши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.Красный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омовой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.Юбилейный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вардейск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.Юбилейный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стелло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уковск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зопроводн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зеты  Правд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жн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ватор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</w:t>
            </w: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</w:t>
            </w: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5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уханина 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зержинского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намитн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нск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кабристов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стоевского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мократическ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кучаев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ок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ый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Декабр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рнов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жамбул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нбасск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путатск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льневосточн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выдов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.Самбек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льня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-е отд.совхоза № 6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5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ок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жалил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.Красный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6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митров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чн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8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жбы Народов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9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убов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жнев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.Юбилейный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ржавин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.Соколово-Кундрюченский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жбы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олюбов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.совхоза № 6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ок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Енисейский  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</w:t>
            </w:r>
          </w:p>
        </w:tc>
        <w:tc>
          <w:tcPr>
            <w:tcW w:w="382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</w:t>
            </w: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ок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рмак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6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сенин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ок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рохин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8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уковского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елезнодорожн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вотноводческ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Журавлева 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.Соколово-Кундрюченский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</w:t>
            </w: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</w:t>
            </w: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5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Железнякова 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.Соколово-Кундрюченский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Жукова 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.Соколово-Кундрюченский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4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ок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Желябова 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.Красный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нухов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ок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кнутый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7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ок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леный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8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ок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слонов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9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орге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ок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линского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1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водск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2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падн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орожн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.Соколово-Кундрюченский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4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намя Победы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ок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намя Шахтер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6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лячки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вездн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8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ициативн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9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дустриальн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ок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дивидуальный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1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ок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струментальный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льич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3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ок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отов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4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ок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женерный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5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вин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6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льюшин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.Соколово-Кундрюченский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7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-й Интернационал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8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перник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9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ховк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ок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ый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1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ок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роткий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2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ючев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3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ок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мунальный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4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лективн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</w:t>
            </w: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</w:t>
            </w: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5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5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н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6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захстанск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ок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убный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ок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аров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ноармейск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линин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иров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снооктябрьск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сомольск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4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оломн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5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интерн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6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рьерн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7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ивоносов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ок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сный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9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сноармейск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0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сный  Проспект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1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опоткин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2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ок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ымский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3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ок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мунаров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4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сногвардейск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5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ок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хозный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6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ьцов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7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рортн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8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вказск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оперативн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товского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1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шевого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2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упской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3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ирпичн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4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ок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ирпичный 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5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смическ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6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снофлотск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7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йбышев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ивошлыкова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</w:t>
            </w: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</w:t>
            </w: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5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9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банск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0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роленко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1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нижн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2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ок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тузов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ок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рганный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рпенко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5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раблевск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6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иевск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знецк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8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ылов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9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ок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иссаровский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итетск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1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смодемьянской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Heading1"/>
              <w:spacing w:lineRule="auto" w:line="360"/>
              <w:jc w:val="both"/>
              <w:rPr/>
            </w:pPr>
            <w:r>
              <w:rPr/>
              <w:t xml:space="preserve">Котельникова </w:t>
            </w:r>
          </w:p>
        </w:tc>
        <w:tc>
          <w:tcPr>
            <w:tcW w:w="3859" w:type="dxa"/>
            <w:tcBorders/>
          </w:tcPr>
          <w:p>
            <w:pPr>
              <w:pStyle w:val="Heading1"/>
              <w:spacing w:lineRule="auto" w:line="360"/>
              <w:jc w:val="both"/>
              <w:rPr/>
            </w:pPr>
            <w:r>
              <w:rPr/>
              <w:t>пос.Самбек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3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таев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.Самбек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улибина 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.Самбек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асаткина 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.Самбек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рчатов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.Самбек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7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йня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8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ллонтай 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. Соколово-Кундрюченский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9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мунистическ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.Соколово-Кундрюченский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снодарск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.Соколово-Кундрюченский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рамзин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.Соколово-Кундрюченский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2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рск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.Соколово-Кундрюченский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3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ролева 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.Соколово-Кундрюченский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4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впака 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.Соколово-Кундрюченский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5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о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.Соколово-Кундрюченский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6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ок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товского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.Соколово-Кундрюченский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7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сных Зорь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.Соколово-Кундрюченский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8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расина 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.Соколово-Кундрюченский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9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азакова 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.Соколово-Кундрюченский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0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рпов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.Соколово-Кундрюченский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занск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.Соколово-Кундрюченский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</w:t>
            </w: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</w:t>
            </w: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5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2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узнецова 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ок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снопресненский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. Соколово-Кундрюченский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4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арбышева 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. Красный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5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ненкова 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.Красный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6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валевской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.Юбилейный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7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сиор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8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ок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уговой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9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мерческ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енов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1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инейн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2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ок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опатин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3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спект 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нин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4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ок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тний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5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ок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ьвовский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6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ок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озовой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азарев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8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омоносов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9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рмонтов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0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бедев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1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ибкнехт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2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азо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обачевского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4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истопадн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5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нинградск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6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ихачев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7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ок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-я Лини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8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ок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-я Лини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9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ок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-я Лини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0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ок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-я Лини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1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ок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-я Лини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2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ок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-я Лини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3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ок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-я Лини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4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витана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</w:t>
            </w: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</w:t>
            </w: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5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5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итвинов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. Самбек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6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атвийск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. Самбек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7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авочкин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. Самбек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8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аптевых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.Соколово-Кундрюченский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9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Луначарского 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.Соколово-Кундрюченский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угов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. Красный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1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зы Люксембург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абинцев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3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сн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4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л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5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сковск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6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гистральн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7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чников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8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рат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М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наев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1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ок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нутный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2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нделеев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3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шков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4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хайлов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5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Март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6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ронович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7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дубалочн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ясницкого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9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ок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каренко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ок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стовой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хиной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2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розов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3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ок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нский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чурин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р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6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н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7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лосадовая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</w:t>
            </w: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</w:t>
            </w: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5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8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ресьев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ок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рской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0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ок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гнитный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1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яковского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2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рла  Маркс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3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жайского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4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огвардейцев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5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йск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6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дупутн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7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дведев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8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ркулова 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.Самбек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9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нина.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.Самбек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ок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равьев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.Соколово-Кундрюченский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1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ок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росов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.Соколово-Кундрюченский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2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ясников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.Соколово-Кундрюченский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3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оисеенко 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.Соколово-Кундрюченский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4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коян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.Соколово-Кундрюченский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5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дугородн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.Красный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6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давск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.Красный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7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кушкин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8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каров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.Красный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9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315-й  Мелитопольской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ивизии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Heading1"/>
              <w:spacing w:lineRule="auto" w:line="360"/>
              <w:jc w:val="both"/>
              <w:rPr/>
            </w:pPr>
            <w:r>
              <w:rPr/>
              <w:t>Международная</w:t>
            </w:r>
          </w:p>
        </w:tc>
        <w:tc>
          <w:tcPr>
            <w:tcW w:w="3859" w:type="dxa"/>
            <w:tcBorders/>
          </w:tcPr>
          <w:p>
            <w:pPr>
              <w:pStyle w:val="Heading1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1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гаданск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2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российск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3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дречн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4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рушим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5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жданн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6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ок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еркасский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7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фтебазн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8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чаев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9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октябрьск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светаевск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</w:t>
            </w: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</w:t>
            </w: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5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61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обедим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62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ок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хичеванский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63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ок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красов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64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глинн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65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икова-Прибо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66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ский Проспект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67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68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химов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69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городск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70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Ноябр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71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огина 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.Самбек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72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лбандяна 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.Соколово-Кундрюченский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3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ок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горный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.Соколово-Кундрюченский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4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бережн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75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заренко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76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дежды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.Соколово-Кундрюченский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77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ипенко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78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ок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вражный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79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джоникидзе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80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оронн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81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ьн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82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 Лет Октябр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83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десск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84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ок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мский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85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ок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ственный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86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ечественн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87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ок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ГПУ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88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-я Опытн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89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-я Опытн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90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ктябрьск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91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ок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чаков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92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ок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тровского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93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Лет Октябр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94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лимпийск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.Самбек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</w:t>
            </w: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</w:t>
            </w: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5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95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городн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96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гарева 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.Соколово-Кундрюченский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97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ок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уховой 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.Красный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98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ехов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99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льхов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ок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енний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.Соколово-Кундрюченский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01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нфилов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02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тровского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03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ионерск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04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темкин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05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ртизанск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06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спективн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07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исьменского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08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дорожн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09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ев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10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триотическ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11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вомайск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12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ятинец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13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4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ок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чтовый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перечн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15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-я Поперечн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16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-я Поперечн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17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свещени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18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тляков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19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рхоменко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20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ок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ездной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21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ушкин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22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влов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23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окзальн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24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ок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фсоюзный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25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ок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телков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26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изводственн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27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ичугина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</w:t>
            </w: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</w:t>
            </w: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5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28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рков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29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сковск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30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беды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31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ок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жевальского 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.Соколово-Кундрюченский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32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-я Пятилетк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33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-я Пятилетк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34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-я Пятилетк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35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-я Пятилетк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36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ок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мышленный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37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ок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жарского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38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дов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39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рессивн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40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-я Прогрессивн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41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-я Прогрессивн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42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-я Прогрессивн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43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ленова 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.Самбек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44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ов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45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одов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46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ужн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7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48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49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ок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бережная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летарский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летарск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.Соколово-Кундрюченский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50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-я Пролетарск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.Соколово-Кундрюченский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51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-я Пролетарск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.Соколово-Кундрюченский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52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исарева 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.Соколово-Кундрюченский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53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стел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.Соколово-Кундрюченский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4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один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.Соколово-Кундрюченский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55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ок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летарский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.Соколово-Кундрюченский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56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ок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городный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.Красный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57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ок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крестный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.Красный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58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ок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окзальный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. Юбилейный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59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ирогова 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.Юбилейный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60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иева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</w:t>
            </w: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</w:t>
            </w: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5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61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еханов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62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ольн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63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хладн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64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ов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.Соколово-Кундрюченский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65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6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7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ок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онная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дольная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городный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.Красный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8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ковой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69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спубликанск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70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хманинов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71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кордн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72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чн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73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убинштейна 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74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товск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75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ин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76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пин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77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боче-Крестьянск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78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боч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79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ылеев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0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ок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сийский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1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сск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82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дищев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83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дио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84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ыбалко 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.Самбек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85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имского-Корсаков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.Самбек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86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осси 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.Юбилейный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87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ижск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.Юбилейный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88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ябинов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89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волюционн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90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машко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91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ортивн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92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квозн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93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ок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етлый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</w:t>
            </w: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</w:t>
            </w: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5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94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ниславского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95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вастопольск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96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истическ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97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етск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98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дов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99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Сентябр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00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моленск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01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ердлов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02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хановск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03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ок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дионный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04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моляных 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05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етской Конституции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6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ов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07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нционн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8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ок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лавный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ободн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0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артак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11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епн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12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нн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13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ок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биряков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14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ок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линовский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15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ченов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16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Лет Советской Армии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17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лавы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18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юзн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19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дов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20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ок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риков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21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санин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22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мкин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23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хозн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24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верн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25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колов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.Самбек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26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хозяйственн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27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бирская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</w:t>
            </w: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</w:t>
            </w: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5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28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29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лавянск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.Соколово-Кундрюченский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30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воров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.Соколово-Кундрюченский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31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ок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довый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.Соколово-Кундрюченский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32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чки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.Юбилейный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33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ок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ортивный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.Юбилейный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34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ерафимовича 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.Самбек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35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ей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.Соколово-Кундрюченский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36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здальск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37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ок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лнечный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38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снов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39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епановск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.Соколово-Кундрюченский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40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ок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нежный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41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42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коловская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сновый Бор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км  садов.товарищество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43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льман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44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ок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атральный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5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пличн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О «Пригородное»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46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-й Тупик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47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мирязев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48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юленин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49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ганрогск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550. 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лбухин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51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ургенев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2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лстого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53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ок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хнический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54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ок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хий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55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мвайн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56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ок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Туркменский 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57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удящихс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58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удов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59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нспортн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60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Таманяна 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.Самбек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</w:t>
            </w: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</w:t>
            </w: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5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61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рез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.Самбек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62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кторн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63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Талалихина 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.Соколово-Кундрюченский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64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ок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ухачевского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.Соколово-Кундрюченский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65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уполев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.Соколово-Кундрюченский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66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Ткаченко 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.Юбилейный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67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шкентск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68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расов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69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верск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70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ок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льятти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. Юбилейный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1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ральск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72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ьянцев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3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зкоколейн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4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пенского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75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шаков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76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ьянов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77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краинск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78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шинского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с.Юбилейный 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79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рицкого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80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рожайн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81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стивальн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2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рунзе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83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культурн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84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ок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тбольный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85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рманов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86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ок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бричный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87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нтанн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88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9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ок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ранко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руктовый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.Соколово-Кундрюченский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.Соколово-Кундрюченский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90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ок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алтурин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91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мельницкого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92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ок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ребтовый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93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ок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лебозаводской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</w:t>
            </w: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</w:t>
            </w: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5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94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рящев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95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арьковск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96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инн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97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ок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ветной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98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иолковского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99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ок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ЭММ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00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ок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Цимлянский 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01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нтральн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02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ары Цеткин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03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рняховского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04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рнышевского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05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калов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06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хов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07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айковского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08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апаев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09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аадаев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10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калин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.Самбек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11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люскин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.Самбек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12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ревичкин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13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ок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увашский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14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их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15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Шостаковича 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16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оссейн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17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ляхов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8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кольн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9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урфов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20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ишкин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21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мидт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22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-я Шахтерск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23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-я Шахтерск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24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ирок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25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умян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26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хтная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</w:t>
            </w: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</w:t>
            </w: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5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27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евцовой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.Соколово-Кундрюченский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28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ок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евченко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29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Щербаков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30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Щусев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31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Щорс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32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Щаденко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33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хохин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34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лектровозн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35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лектрическ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36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нтузиастов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37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леваторн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38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нергетическ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39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нгельс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40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кономическ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7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41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стонск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.Самбек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42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жн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43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ость Несвет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.Самбек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44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билейн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.Юбилейный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45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ок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блочков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46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рославского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47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ок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сная Полян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48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ок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сный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49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улок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годный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.Соколово-Кундрюченский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50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Ярошенко 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.Соколово-Кундрюченский</w:t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51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сеноват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52.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ц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мская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                                                                          Н.С.Зубков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b/>
          <w:b/>
          <w:sz w:val="16"/>
          <w:szCs w:val="22"/>
          <w:u w:val="single"/>
        </w:rPr>
      </w:pPr>
      <w:r>
        <w:rPr>
          <w:b/>
          <w:sz w:val="16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09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szCs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6:37:00Z</dcterms:created>
  <dc:creator>1</dc:creator>
  <dc:description/>
  <cp:keywords/>
  <dc:language>en-US</dc:language>
  <cp:lastModifiedBy>Elena</cp:lastModifiedBy>
  <cp:lastPrinted>2007-11-29T09:37:00Z</cp:lastPrinted>
  <dcterms:modified xsi:type="dcterms:W3CDTF">2019-01-15T12:56:00Z</dcterms:modified>
  <cp:revision>4</cp:revision>
  <dc:subject/>
  <dc:title> </dc:title>
</cp:coreProperties>
</file>