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Cs w:val="28"/>
        </w:rPr>
        <w:t>Информация о выполнении Пла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мероприятий по реализации в 2021 – 2025 годах Концепции демографической политики Ростовской области </w:t>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szCs w:val="28"/>
        </w:rPr>
        <w:t xml:space="preserve">на период до 2025 года по муниципальному образованию «Город Новошахтинск» за 2022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84" w:type="dxa"/>
        <w:jc w:val="left"/>
        <w:tblInd w:w="-113" w:type="dxa"/>
        <w:tblLayout w:type="fixed"/>
        <w:tblCellMar>
          <w:top w:w="0" w:type="dxa"/>
          <w:left w:w="108" w:type="dxa"/>
          <w:bottom w:w="0" w:type="dxa"/>
          <w:right w:w="108" w:type="dxa"/>
        </w:tblCellMar>
      </w:tblPr>
      <w:tblGrid>
        <w:gridCol w:w="595"/>
        <w:gridCol w:w="1662"/>
        <w:gridCol w:w="3137"/>
        <w:gridCol w:w="810"/>
        <w:gridCol w:w="2693"/>
        <w:gridCol w:w="1326"/>
        <w:gridCol w:w="2410"/>
        <w:gridCol w:w="33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Наименование мероприят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Ответственный исполнитель</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Ожидаемый результат</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1. Мероприятия, направленные на популяризацию и продвижение традиционных семейных ценностей и активного долголетия</w:t>
            </w:r>
          </w:p>
        </w:tc>
      </w:tr>
      <w:tr>
        <w:trPr>
          <w:trHeight w:val="149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Проведение информационной кампании, направленной на популяризацию и продвижение традиционных семейных ценностей, а также на поддержку и защиту семьи, материнства, отцовства и детств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Отдел записи актов гражданского состояния Администрации город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Управление социальной защиты населения Администрации города,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Отдел культуры и спорта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Отделом ЗАГС Администрации города Новошахтинска вручены приветственные адреса Губернатора Ростовской области юбилярам семейной жизни, молодоженам, родителям новорожденных детей. Организованы и проведены чествования юбиляров семейной жизни 19 супружеских пар.</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торжественной обстановке  вручен -  Знак Губернатора Ростовской области  «Во благо семьи и общества» супругам Петриченко Виктору Михайловичу и Лидии Андреевне, Чирва Владимиру Петровичу и Любови Сергеевне; медаль «За любовь и верность» - супругам Запорожцевым Николаю Петровичу и Нине Ивановне.</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ступившим в брак  8 июля, в честь благоверных Петра и Февронии, всем молодоженам подарены иконки святых Петра и Февронии, направлены поздравления юбилярам семейной жизни.</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честь празднования  Дня семьи, любви и верности в учреждениях культуры проведено 409 мероприятий в очном режиме (51464 посетителей), 39 мероприятий проведено в онлайн – формате (число просмотров - 20130).</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Проведены значимые мероприятия к Международному женскому дню; в день семьи, любви и верности в детском парке «Город детства» работали множество интерактивных площадок, одна из них «Шуточная регистрация брака», влюбленные пары смогли почувствовать себя в роли жениха и невесты в реальном времени, со всеми обрядами и традициями; ко Дню матери был организован онлайн-фотоконкурс «В объективе – мама», конкурс состоял из трех номинаций "Два сердца - две жизни" (фото будущих мам), "Мамина радость" (фото с ребенком, с детьми) и "Три поколения" (изображение трех и более поколений одной семьи). Организованы выставки рисунков ко Дню защиты детей, Дню отца: проведены концерты, литературные часы, литературно-музыкальные композиции, творческий онлайн-конкурс «Говорите мамам нежные слова» и др. Информация о мероприятиях размещалась в аккаунтах учреждений культуры в сети Интернет, «Одноклассники», «ВКонтакте».</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В клубе поселка Юбилейный  МБУК «ГДК и К» работает клубное формирование «Семейный очаг», в котором участвует 31 человек.</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В поселке Новая Соколовка работает библиотека семейного чтения «Очаг» МБУК «ЦБС» г. Новошахтинска. </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В городе действует Городская комиссия по рассмотрению ходатайств о награждении орденом «Родительская слава», медалью  «Родительская слава» и представлений к награждению многодетных матерей Почетным дипломом Губернатора Ростовской области «За заслуги в воспитании детей». Ежегодно по представлению  УСЗН проводится  отбор кандидатов. В 2022 году  дипломом награждена Шаповалова Виктория Владимировна - многодетная мама, воспитывающая четверых детей и девять детей-сирот на базе своей приемной семьи.</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Организована проактивная работа  по обеспечению информационного сопровождения реализуемых мер социальной поддержки семей с детьми. В средствах массовой информации опубликовано 25 статей, в социальных сетях (Вконтакте, Одноклассники, Телеграмм) размещено 65 публикаций. </w:t>
            </w:r>
          </w:p>
        </w:tc>
      </w:tr>
      <w:tr>
        <w:trPr>
          <w:trHeight w:val="65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Обобщение опыта реализации проектов и программ родительского просвещения и семейного воспитания, направленных на формирование у обучающихся образовательных организаций и их родителей (законных представителей) ответственного и компетентного родительства, традиционных семейных ценносте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образова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целях повышения статуса отцов в общественной, социальной и культурной жизни города, усиления роли родительской общественности города в организации эффективной работы по профилактике семейного неблагополучия, объединения  усилий отцов в укреплении института семьи и семейного образа жизни, в развитии духовных и культурных ценностей у подрастающего поколения, в городе создан и функционирует Совет отцов. «Отцы» выступают в качестве дополнительных наставников у подростков, состоящих на различных видах учета.</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За 2022 год Управлением образования Администрации города совместно с Советом отцов проведено 12 мероприятий.  Одним из таких мероприятий стал «День птиц», подучетные ребята совместно с «отцами» изготовили и разместили в городском парке кормушки для птиц. </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Наставничество из представителей Совета отцов зарекомендовало себя одной из эффективных форм работы с подучетными подростками. Три подростка, состоящие на профилактическом учете в КДН и защите их прав при Администрации города, которым в качестве дополнительных наставников назначили представителей Совета отцов, были сняты с учета в связи с положительной динамикой.</w:t>
            </w:r>
          </w:p>
        </w:tc>
      </w:tr>
      <w:tr>
        <w:trPr>
          <w:trHeight w:val="21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Работа с семьями, находящимися в социально-опасном положении, с семьями с детьми, находящимися в трудной жизненной ситуации,  направленная на формирование ответственного  родительства, развитие родительских компетенций, поддержки дете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 xml:space="preserve">Ответственный секретарь комиссии по делам несовершеннолетних и защите их прав при Администрации города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В случае выявления социального неблагополучия в семьях, информация рассматривается на заседании комиссии, организуется межведомственный выезд в семью. По результатам выезда принимается решение об организации работы с семьей (в зависимости от наличия признаков: социальное сопровождение либо постановка на учет в муниципальный банк данных семей, находящихся в социально опасном положении). </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За январь - декабрь 2022 года в муниципальный банк данных семей, находящихся в социально-опасном положении, поставлено 15 семей, в которых воспитывается 23 ребёнка; на социальное сопровождение поставлено 47 семей. Информация о ситуации в семьях, состоящих на учёте в  муниципальном банке данных семей, рассматривается на заседании комиссии ежеквартально, по итогам рассмотрений принимаются решения о дальнейшей работе с семьёй. </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За январь-декабрь 2022 года с учета снято 13 семей, состоящих в муниципальном банке данных семей, из них 8 - с положительной динамикой, 2-в связи со смертью и 3 семьи с ограничением в родительских правах.</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В целях раннего выявления социального неблагополучия (в том числе нарушений безопасных условий проживания) семей с детьми, образовательными организациями города, ГБУСОН РО «СРЦ                  г. Новошахтинска» проводятся посещения семей вышеназванной категории на дому с целью обследования жилищно-бытовых условий проживания несовершеннолетних,  разъяснения положений семейного законодательства. За 2022 год проведен 61 межведомственный рейд, посещено 274 семьи.</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ходе рейдов семьям вручаются памятки о мерах пожарной безопасности в быту, при использовании электронагревательных и отопительных приборов, а также газового оборудования и печей на твердом топливе. В случае выявления нарушений правил пожарной безопасности разрабатывается комплекс мер по их устранению.  По итогам рейдов, 74 домовладениям   установлено 273 автономных пожарных извещателе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азвитие «серебряного волонтерства» с целью вовлечения граждан пожилого возраста в общественную жизнь</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 «Центр социального обслуживания граждан пожилого возраста и инвалидов города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23 июня 2022 года в режиме видеоконференции на тему: «серебряное волонтерство и создание условий для интересного досуга граждан старшего возраста», под руководством члена Высшего совета Партии, координатора федерального партийного проекта «Старшего поколение» Г.Н. Карелиной, 15 волонтеров «серебряного возраста» приняли участие в мобилизационном партийном проекте «Старшее поколение серебряных волонтеров» </w:t>
            </w:r>
          </w:p>
          <w:p>
            <w:pPr>
              <w:pStyle w:val="Normal"/>
              <w:tabs>
                <w:tab w:val="clear" w:pos="708"/>
                <w:tab w:val="left" w:pos="990" w:leader="none"/>
              </w:tabs>
              <w:spacing w:lineRule="auto" w:line="240" w:before="0" w:after="0"/>
              <w:ind w:firstLine="317"/>
              <w:jc w:val="both"/>
              <w:rPr/>
            </w:pPr>
            <w:r>
              <w:rPr>
                <w:rFonts w:cs="Times New Roman" w:ascii="Times New Roman" w:hAnsi="Times New Roman"/>
                <w:szCs w:val="28"/>
              </w:rPr>
              <w:t xml:space="preserve"> </w:t>
            </w:r>
            <w:r>
              <w:rPr>
                <w:rFonts w:cs="Times New Roman" w:ascii="Times New Roman" w:hAnsi="Times New Roman"/>
                <w:szCs w:val="28"/>
              </w:rPr>
              <w:t xml:space="preserve">1 октября 2022 года, в Международный день пожилых людей, «серебряный» волонтер Козаченко Любовь Владимировна приняла участие в IX чемпионате по компьютерному многоборью в онлайн-формате среди граждан пожилого возраста. </w:t>
            </w:r>
          </w:p>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еребряные» волонтеры  постоянно проводят беседы информационного и рекомендательного характера с получателями социальных услуг отделения социального обслуживания, о необходимости использования простых предметов для безопасного нахождения в жилом помещении и вне его, активно оказывают помощь пожилым людям старше 65 лет в приобретении и доставке продуктов, лекарственных препаратов, подарочных наборов, оплате услуг ЖКХ.      </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Cs w:val="28"/>
              </w:rPr>
              <w:t>2. Мероприятия по повышению благополучия семей с детьми, направленные на увеличение рождаем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Повышение благополучия семей с детьми посредством реализации мероприятий регионального проекта «Финансовая поддержка семей при рождении детей» национального проекта «Демография». Поддержка семей с детьми в целях сведения к минимуму риска бедности таких семе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социальной защиты населе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2022 году организовано предоставление в рамках регионального проекта «Финансовая поддержка семей при рождении детей» национального проекта «Демография» финансовой поддержки в сумме 215 943,2 тыс. руб. В Региональный проект входит пять видов социальных пособий. Выплатами воспользовались 2495 семей с детьми. Выделенные средства на 2022 год израсходованы в полном объеме.</w:t>
            </w:r>
          </w:p>
          <w:p>
            <w:pPr>
              <w:pStyle w:val="Style22"/>
              <w:shd w:fill="FFFFFF" w:val="clear"/>
              <w:tabs>
                <w:tab w:val="clear" w:pos="708"/>
                <w:tab w:val="left" w:pos="990" w:leader="none"/>
              </w:tabs>
              <w:spacing w:lineRule="auto" w:line="240" w:before="280" w:after="0"/>
              <w:ind w:firstLine="318"/>
              <w:jc w:val="both"/>
              <w:rPr>
                <w:color w:val="000000"/>
                <w:sz w:val="22"/>
                <w:szCs w:val="28"/>
              </w:rPr>
            </w:pPr>
            <w:r>
              <w:rPr>
                <w:color w:val="000000"/>
                <w:sz w:val="22"/>
                <w:szCs w:val="28"/>
              </w:rPr>
              <w:t>Заключено 8 социальных контрактов на сумму 472,14 тыс. руб. из средств областного бюджета. Мероприятия контрактов направлены на развитие личного подсобного хозяй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еализация механизма получения мер социальной поддержки посредством «Единого портала государственных и муниципальных услуг (функци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Управление социальной защиты населения Администрации города,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образова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В 2022 году около 4500 заявлений на получение мер социальной поддержки поступило через портал «Госуслуг» (60% от общего числа обраще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Предоставление государственной социальной помощи на основании социального контракта в целях формирования устойчивого повышения доходов семей с детьми и реализации ими своего трудового потенциал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социальной защиты населе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xml:space="preserve">В 2022 году заключено 155 социальных контрактов на сумму 27 457,9 тыс. руб., в том числе: на поиск работы  - 38 контрактов, на развитие индивидуального предпринимательства - 78 контрактов, трудная жизненная ситуация - 39 контрактов.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Определение общих требований к услуге по присмотру и уходу за детьми в сфере образован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образова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tabs>
                <w:tab w:val="clear" w:pos="708"/>
                <w:tab w:val="left" w:pos="990" w:leader="none"/>
              </w:tabs>
              <w:spacing w:lineRule="auto" w:line="240" w:before="280" w:after="0"/>
              <w:ind w:firstLine="318"/>
              <w:jc w:val="both"/>
              <w:rPr>
                <w:color w:val="000000"/>
                <w:sz w:val="22"/>
                <w:szCs w:val="28"/>
              </w:rPr>
            </w:pPr>
            <w:r>
              <w:rPr>
                <w:color w:val="000000"/>
                <w:sz w:val="22"/>
                <w:szCs w:val="28"/>
              </w:rPr>
              <w:t xml:space="preserve">Организация дошкольного образования создает условия, необходимые для осуществления присмотра и ухода за детьми, включая организацию их питания и хозяйственно-бытового обслуживания, обеспечение соблюдения ими личной гигиены и режима дня. </w:t>
            </w:r>
          </w:p>
          <w:p>
            <w:pPr>
              <w:pStyle w:val="Style22"/>
              <w:shd w:fill="FFFFFF" w:val="clear"/>
              <w:tabs>
                <w:tab w:val="clear" w:pos="708"/>
                <w:tab w:val="left" w:pos="990" w:leader="none"/>
              </w:tabs>
              <w:spacing w:lineRule="auto" w:line="240" w:before="280" w:after="0"/>
              <w:ind w:firstLine="318"/>
              <w:jc w:val="both"/>
              <w:rPr>
                <w:color w:val="000000"/>
                <w:sz w:val="22"/>
                <w:szCs w:val="28"/>
              </w:rPr>
            </w:pPr>
            <w:r>
              <w:rPr>
                <w:color w:val="000000"/>
                <w:sz w:val="22"/>
                <w:szCs w:val="28"/>
              </w:rPr>
              <w:t>Взаимоотношения между организацией и родителями (законными представителями) детей дошкольного возраста регулируются договором, включающим в себя взаимные права, обязанности и ответственность сторон, возникающие в процессе оказания услуги, длительность пребывания ребенка по месту оказания услуги, а также расчет размера платы, взимаемой с родителя за оказание услуги. </w:t>
            </w:r>
          </w:p>
          <w:p>
            <w:pPr>
              <w:pStyle w:val="Style22"/>
              <w:shd w:fill="FFFFFF" w:val="clear"/>
              <w:tabs>
                <w:tab w:val="clear" w:pos="708"/>
                <w:tab w:val="left" w:pos="990" w:leader="none"/>
              </w:tabs>
              <w:spacing w:lineRule="auto" w:line="240" w:before="280" w:after="0"/>
              <w:ind w:firstLine="318"/>
              <w:jc w:val="both"/>
              <w:rPr>
                <w:color w:val="000000"/>
                <w:sz w:val="22"/>
                <w:szCs w:val="28"/>
              </w:rPr>
            </w:pPr>
            <w:r>
              <w:rPr>
                <w:color w:val="000000"/>
                <w:sz w:val="22"/>
                <w:szCs w:val="28"/>
              </w:rPr>
              <w:t>Порядок определения размера родительской платы, взимаемой с родителей (законных представителей) за присмотр и уход за детьми, осваивающими образовательную программу дошкольного образования в организациях, осуществляющих образовательную деятельность, утвержден постановлением Администрации города Новошахтинска от 12.12.2014 № 1523 (с изменениям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еализация мероприятий региональных государственных программ, предусматривающих меры по обеспечения доступности дошкольного образования детей в возрасте до 3 лет</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образова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Показатель  обеспеченности детей в возрасте до 3 лет местами в дошкольных и образовательных организациях по итогам 2022 года  составляет 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6.</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Проведение общегородских родительских собраний по профилактике жестокого обращения в семье</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Управление образования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szCs w:val="28"/>
              </w:rPr>
              <w:t>Одной из эффективных форм работы с родителями является проведение межведомственных общегородских родительских всеобучей с привлечением сотрудников правоохранительных органов, прокуратуры города, педагогов-психологов, родительской общественности, представителей следственного комитета, городской больницы  и нотариусов города. В 2022 году проведено 7 всеобучей. Во всеобучах  приняли участие  свыше 1 000 родителей (лиц, их заменяющих).</w:t>
            </w:r>
          </w:p>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Кроме этого, с целью повышения уровня психолого-педагогической поддержки обучающихся, отработки навыков эффективной коммуникации с родителями обучающихся, созданию благоприятного социально-психологического микроклимата в старших классах, активному использованию методики позитивного стимулирования обучающихся и снятию психологических перегрузок, специалистами МБУ Центр «Успех» был подготовлен видеоролик на тему: «Повышение психолого-педагогической грамотности педагогов и создание благоприятного социально-педагогического климата в классе», видеоролик был продемонстрирован на родительских собраниях образовательных организаций;  разработан методический материал (презентация) для родителей (законных представителей) на тему профилактики детского суицида, который включал в себя выявление факторов возникновения кризисных состояний у несовершеннолетних, раскрытие маркеров кризисного состояния и подготовленные психолого-педагогические рекомендации; подготовлен методический материал по профилактике жестокого обращения и насилия в отношении несовершеннолетних, который включал в себя видео-ролик, в котором подростков знакомят с природой агрессивного поведения и способами  профилактики агрессивного поведения во взаимодействии с  социумом, а также  два буклета-памятки для родителей (законных представителей)  на тему профилактики жестокого обращения с детьми и школьного буллинга, с раскрытием тематики и практическими рекомендациями.</w:t>
            </w:r>
          </w:p>
          <w:p>
            <w:pPr>
              <w:pStyle w:val="Normal"/>
              <w:spacing w:lineRule="auto" w:line="240" w:before="0" w:after="0"/>
              <w:ind w:firstLine="318"/>
              <w:jc w:val="both"/>
              <w:rPr>
                <w:rFonts w:ascii="Times New Roman" w:hAnsi="Times New Roman" w:cs="Times New Roman"/>
                <w:szCs w:val="28"/>
              </w:rPr>
            </w:pPr>
            <w:r>
              <w:rPr>
                <w:rFonts w:cs="Times New Roman" w:ascii="Times New Roman" w:hAnsi="Times New Roman"/>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highlight w:val="yellow"/>
              </w:rPr>
            </w:pPr>
            <w:r>
              <w:rPr>
                <w:rFonts w:cs="Times New Roman" w:ascii="Times New Roman" w:hAnsi="Times New Roman"/>
                <w:szCs w:val="28"/>
              </w:rPr>
              <w:t>Организация профессионального обучения и дополнительного профессионального образования женщин, в период отпуска по уходу за ребенком до достижения им возраста 3 лет</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highlight w:val="yellow"/>
              </w:rPr>
            </w:pPr>
            <w:r>
              <w:rPr>
                <w:rFonts w:cs="Times New Roman" w:ascii="Times New Roman" w:hAnsi="Times New Roman"/>
                <w:szCs w:val="28"/>
              </w:rPr>
              <w:t>ГКУ РО «Центр занятости населения города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рамках федерального проекта «Содействия занятости»  национального проекта «Демография» в 2022 году проходило профессиональное обучение и дополнительное профессиональное образование женщин, в период отпуска по уходу за ребенком до достижения им возраста 3 лет (далее – женщины).</w:t>
            </w:r>
          </w:p>
          <w:p>
            <w:pPr>
              <w:pStyle w:val="Normal"/>
              <w:spacing w:lineRule="auto" w:line="240" w:before="0" w:after="0"/>
              <w:jc w:val="both"/>
              <w:rPr/>
            </w:pPr>
            <w:r>
              <w:rPr>
                <w:rFonts w:cs="Times New Roman" w:ascii="Times New Roman" w:hAnsi="Times New Roman"/>
                <w:szCs w:val="28"/>
              </w:rPr>
              <w:t xml:space="preserve">    </w:t>
            </w:r>
            <w:r>
              <w:rPr>
                <w:rFonts w:cs="Times New Roman" w:ascii="Times New Roman" w:hAnsi="Times New Roman"/>
                <w:szCs w:val="28"/>
              </w:rPr>
              <w:t>За отчетный период приступили к  обучению 21 женщина по программам повышения квалификации: «Бухгалтерский учет в коммерческих организациях», «Юриспруденция», «Педагогические технологии организации образовательного процесса в начальной школе» (по стандартам Ворлдскиллс) с целью повышения конкурентоспособности на рынке труда и успешном возвращении к трудовой деятельности, а так же прошли профессиональную переподготовку по новым для себя профессиям: «Менеджер по работе с маркетплейсами», «Бизнес на Wildberries: с нуля до запуска магазина.</w:t>
            </w:r>
          </w:p>
          <w:p>
            <w:pPr>
              <w:pStyle w:val="Normal"/>
              <w:spacing w:lineRule="auto" w:line="240" w:before="0" w:after="0"/>
              <w:jc w:val="both"/>
              <w:rPr>
                <w:rFonts w:ascii="Times New Roman" w:hAnsi="Times New Roman" w:cs="Times New Roman"/>
                <w:szCs w:val="28"/>
                <w:highlight w:val="yellow"/>
              </w:rPr>
            </w:pPr>
            <w:r>
              <w:rPr>
                <w:rFonts w:cs="Times New Roman" w:ascii="Times New Roman" w:hAnsi="Times New Roman"/>
                <w:szCs w:val="28"/>
              </w:rPr>
              <w:t>20 женщин завершили обучение, 1 – отчислена. Из них по состоянию на 15 декабря 2022 года,  15 продолжили трудовую деятельность на прежних местах работы, 1 женщина зарегистрировалась в качестве налогоплательщика налога на профессиональный дох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8.</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Оказание государственной услуги по профессиональной ориентации с целью выбора сферы деятельности</w:t>
              <w:tab/>
              <w:t xml:space="preserve"> (профессии), трудоустройства, профессионального обучения обратившимся женщинам</w:t>
              <w:tab/>
              <w:tab/>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ГКУ РО «Центр занятости населения города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2022 году было оказано 1165 государственной услуги по профессиональной ориентации с целью выбора сферы деятельности (профессии),  трудоустройства, профессионального обучения обратившимся женщинам, из них 23 безработных женщин услуги по профессиональной ориентации получили  перед направлением на  профессиональное обучение или получения  дополнительного профессионального образования, 87 женщинам, являющимся участниками программы профессионального обучения и дополнительного профессионального образования в рамках федерального проекта «Содействия занятости» национального проекта «Демография» оказана услуга по профориентации после подачи заявления на портале «Работа в России» для прохождения обуч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9.</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Проведение мероприятий по предоставлению семьям, имеющих трех и более несовершеннолетних детей, земельных участков, обеспеченных инженерной инфраструктурой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Комитет по управлению имуществом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За период с 01.01.2022 по 01.12.2022 года на учете бесплатного предоставления в общую долевую собственность земельного участка для целей индивидуального жилищного строительства состояло 82 многодетные семьи. </w:t>
            </w:r>
          </w:p>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соответствии с пунктом 2.17. постановления Администрации города от 03.03.2017 № 164 «Об утверждении Порядка ведения учета граждан, состоящих в муниципальном образовании «Город Новошахтинск» на учете в качестве нуждающихся в жилых помещениях или имеющие основания для постановки на данный учет, без признания их малоимущими, имеющие трех и более несовершеннолетних детей и совместно проживающие с ними, в целях предоставления земельных участков в собственность бесплатно для индивидуального жилищного строительства»  с учета было снято 4 семьи.</w:t>
            </w:r>
          </w:p>
          <w:p>
            <w:pPr>
              <w:pStyle w:val="Normal"/>
              <w:spacing w:lineRule="auto" w:line="240" w:before="0" w:after="0"/>
              <w:ind w:firstLine="317"/>
              <w:jc w:val="both"/>
              <w:rPr/>
            </w:pPr>
            <w:r>
              <w:rPr>
                <w:rFonts w:cs="Times New Roman" w:ascii="Times New Roman" w:hAnsi="Times New Roman"/>
                <w:szCs w:val="28"/>
              </w:rPr>
              <w:t>За отчетный  период данной  социальной поддержкой воспользовалось 25 семей.</w:t>
            </w:r>
          </w:p>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53 многодетные семьи ожидают своей очереди.</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3. Мероприятия по снижению материнской и  младенческой смертности, улучшению репродуктивного здоровь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Внедрение современных методов диагностики, лечения и реабилитации в целях раннего выявления заболеваний у детей, включая скрининговые программы</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МБУЗ «Центральная городская больница»   г. Новошахтинска,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Cs w:val="28"/>
              </w:rPr>
              <w:t>В 2022 году в целях раннего выявления заболеваний у детей до                      1 года в профилактический осмотр дополнительно включен осмотр врача-эндокринолога.</w:t>
            </w:r>
          </w:p>
          <w:p>
            <w:pPr>
              <w:pStyle w:val="Normal"/>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xml:space="preserve">Показатель младенческой смертности по итогам 11 месяцев 2022 года составил 1,75 при плановом значении 4,8. </w:t>
            </w:r>
          </w:p>
          <w:p>
            <w:pPr>
              <w:pStyle w:val="Normal"/>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Аудилогическим скринингом охвачено - 100% новорожденных, перинатальным – 97,7 %, при плановом осмотре - 9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8"/>
              </w:rPr>
            </w:pPr>
            <w:r>
              <w:rPr>
                <w:color w:val="000000"/>
                <w:sz w:val="22"/>
                <w:szCs w:val="28"/>
              </w:rPr>
              <w:t xml:space="preserve">Повышение квалификации медицинских работников в области перинатологии, неонатологии и педиатрии в симуляционных центрах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Центральная городская больница»  г. Новошахтинска,                    МБУЗ «Детск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2022 году обучение в симуляционных циклах осуществлялось в соответствии с планами, обучение прошел врач акушер-гинеколо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color w:val="000000"/>
                <w:szCs w:val="28"/>
              </w:rPr>
              <w:t>Усиление профилактических мер, направленных на раннее выявление заболеваний репродуктивного здоровья у подростков в возрасте 15 - 17 лет</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Детск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хват подростков специалистами (уролог-андролог, гинеколог) составил  – 1951 человек (77,3% от плана), в том числе девочек – 958 человек (76,4%), мальчиков – 993 человек (78,2%).</w:t>
            </w:r>
          </w:p>
          <w:p>
            <w:pPr>
              <w:pStyle w:val="Normal"/>
              <w:spacing w:lineRule="auto" w:line="240" w:before="0" w:after="0"/>
              <w:ind w:firstLine="317"/>
              <w:jc w:val="both"/>
              <w:rPr>
                <w:szCs w:val="28"/>
              </w:rPr>
            </w:pPr>
            <w:r>
              <w:rPr>
                <w:rFonts w:cs="Times New Roman" w:ascii="Times New Roman" w:hAnsi="Times New Roman"/>
                <w:szCs w:val="28"/>
              </w:rPr>
              <w:t>Профосмотры прошли 12 284 детей (9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 xml:space="preserve">Обеспечение и повышение доступности оказываемых медицинскими организациями услуг по правовой, психологической и медико-социальной помощи беременным женщинам, находящимся в трудной жизненной ситуации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szCs w:val="28"/>
              </w:rPr>
              <w:t>В рамках реализации мероприятий по охране здоровья матери и ребенка продолжена работа кабинета кризисной беременности, целью работы которого является снижение числа абортов, материнской и младенческой смертности, а также увеличение продолжительности жизни женщин. Все женщины, принявшие решение прервать беременность, проходят предабортное консультирование.</w:t>
            </w:r>
          </w:p>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2022 году проконсультировано 34 женщины, четыре из которых приняли решение о сохранении беремен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Повышение доступности медицинской помощи пациентам, страдающим бесплодием, путем применения вспомогательных репродуктивных технологи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МБУЗ «ЦГБ» ведется реестр бесплодных пар и осуществляется своевременное направление в учреждения здравоохранения области. В реестре состоят 36 па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6.</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8"/>
              </w:rPr>
            </w:pPr>
            <w:r>
              <w:rPr>
                <w:color w:val="000000"/>
                <w:sz w:val="22"/>
                <w:szCs w:val="28"/>
              </w:rPr>
              <w:t xml:space="preserve">Снижение рисков бесплодия путем выявления и профилактики профессиональных заболеваний у женщин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7"/>
              <w:jc w:val="both"/>
              <w:rPr>
                <w:color w:val="000000"/>
                <w:sz w:val="22"/>
                <w:szCs w:val="28"/>
              </w:rPr>
            </w:pPr>
            <w:r>
              <w:rPr>
                <w:color w:val="000000"/>
                <w:sz w:val="22"/>
                <w:szCs w:val="28"/>
              </w:rPr>
              <w:t>В 2022 году у 9 женщин фертильного возраста                                            в ходе диспансеризации и профилактических осмотров  выявлены хронические заболевания, которые могут приводить к бесплодию, все женщины прошли обследование и лечение.</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Default"/>
              <w:snapToGrid w:val="false"/>
              <w:ind w:firstLine="317"/>
              <w:jc w:val="center"/>
              <w:rPr>
                <w:rFonts w:ascii="Times New Roman" w:hAnsi="Times New Roman" w:cs="Times New Roman"/>
                <w:b/>
                <w:b/>
                <w:color w:val="000000"/>
                <w:sz w:val="22"/>
                <w:szCs w:val="28"/>
              </w:rPr>
            </w:pPr>
            <w:r>
              <w:rPr>
                <w:rFonts w:cs="Times New Roman"/>
                <w:b/>
                <w:color w:val="000000"/>
                <w:sz w:val="22"/>
                <w:szCs w:val="28"/>
              </w:rPr>
            </w:r>
          </w:p>
          <w:p>
            <w:pPr>
              <w:pStyle w:val="Default"/>
              <w:ind w:firstLine="317"/>
              <w:jc w:val="center"/>
              <w:rPr>
                <w:b/>
                <w:b/>
                <w:color w:val="000000"/>
                <w:sz w:val="22"/>
                <w:szCs w:val="28"/>
              </w:rPr>
            </w:pPr>
            <w:r>
              <w:rPr>
                <w:b/>
                <w:color w:val="000000"/>
                <w:sz w:val="22"/>
                <w:szCs w:val="28"/>
              </w:rPr>
            </w:r>
          </w:p>
          <w:p>
            <w:pPr>
              <w:pStyle w:val="Default"/>
              <w:ind w:firstLine="317"/>
              <w:jc w:val="center"/>
              <w:rPr>
                <w:b/>
                <w:b/>
                <w:color w:val="000000"/>
                <w:sz w:val="22"/>
                <w:szCs w:val="28"/>
              </w:rPr>
            </w:pPr>
            <w:r>
              <w:rPr>
                <w:b/>
                <w:color w:val="000000"/>
                <w:sz w:val="22"/>
                <w:szCs w:val="28"/>
              </w:rPr>
              <w:t>4. Мероприятия по снижению смертности и повышению ожидаемой продолжительности жизн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Повышение доступности для населения первичной медико-санитарной помощи, совершенствование системы ее организации и оплаты, внедрение в практику работы медицинских организаций, оказывающих медицинскую помощь в амбулаторных условиях, критериев оценки эффективности их деятельности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МБУЗ «Центральная городская больница»  г. Новошахтинска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МБУЗ «ЦГБ» продолжено внедрение мероприятий по созданию и тиражированию «Новой модели медицинской организации, оказывающей первичную  медико – санитарную помощь». В поликлиническом  отделении МБУЗ «ЦГБ» установлен  колл-центр с  системой автоматического информирования пациентов посредством телефонных звонков и организовано  картохранилище. В МБУЗ «ЦГБ» внедрены критерии оценки эффективности  деятельности врачей, специалистов и среднего звена. врачей - специалистов и среднего звен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 xml:space="preserve">Повышение полноты и доступности проведения гражданам, в том числе несовершеннолетним,  профилактических осмотров и диспансеризации в целях ранней диагностики заболеваний сердечно-сосудистой системы, а также злокачественных новообразований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Центральная городская больница» г. Новошахтинска,                          МБУЗ «Детск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2022 году профилактические осмотры прошли – 2139 человек, диспансеризацию -  2755 человек, углубленную диспансеризацию - 6238 взрослого населения. Профосмотры прошли  - 12284 ребенка, в том числе - 263 человек из категории детей-сирот, 111 детей из категории детей, оставшихся без попечения родителей, оформленных под опеку. Из них мальчики подростки – 993 человека, девочки подростки – 958 челове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8"/>
              </w:rPr>
            </w:pPr>
            <w:r>
              <w:rPr>
                <w:color w:val="000000"/>
                <w:sz w:val="22"/>
                <w:szCs w:val="28"/>
              </w:rPr>
              <w:t>Развитие системы оказания медицинской помощи пациентам с острым коронарным синдромом и острым нарушением мозгового кровообращения, путем маршрутизации пациентов  в региональные центры, повышение доступности льготного лекарственного обеспечения для данной группы больных</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целях получения высокотехнологичной медицинской помощи и снижения больничной летальности от инфаркта миокарда и острого нарушения мозгового кровообращения, по линии санитарной авиации со специалистами областного кардиоцентра проконсультирован 141 пациент, из них 139 пациента переведены в кардиоцентр РОКБ.</w:t>
            </w:r>
          </w:p>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Со специалистами областного сосудистого центра проконсультировано 65 пациентов с острым нарушением мозгового кровообращения, из них 32 человека переведено в сосудистый центр РОКБ, 9 пациентов  - в БСМП г. Шах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8"/>
              </w:rPr>
            </w:pPr>
            <w:r>
              <w:rPr>
                <w:color w:val="000000"/>
                <w:sz w:val="22"/>
                <w:szCs w:val="28"/>
              </w:rPr>
              <w:t>Повышение эффективности мероприятий в рамках профилактики развития сердечно-сосудистых заболеваний и сердечно-сосудистых осложнений у пациентов высокого риск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2022 году на диспансерном учете состоит 516 пациентов с сердечно-сосудистыми заболеваниями, 363 пациента пользуются льготным лекарственным обеспечение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2"/>
                <w:szCs w:val="28"/>
              </w:rPr>
            </w:pPr>
            <w:r>
              <w:rPr>
                <w:color w:val="000000"/>
                <w:sz w:val="22"/>
                <w:szCs w:val="28"/>
              </w:rPr>
              <w:t>Обеспечение доступности комплексной медицинской помощи онкологическим пациентам (включая профилактику, раннее выявление, оперативную диагностику, лечение, реабилитацию)</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8"/>
              <w:jc w:val="both"/>
              <w:rPr/>
            </w:pPr>
            <w:r>
              <w:rPr>
                <w:color w:val="000000"/>
                <w:sz w:val="22"/>
                <w:szCs w:val="28"/>
              </w:rPr>
              <w:t>В 2022 году выявлено 169 злокачественных новообразований на ранних стадиях (I – II стадии); больных с годичной летальностью - 39 человек; со злокачественными новообразованиями, состоящих на учете 5 лет и более – 1215 человек.</w:t>
            </w:r>
          </w:p>
          <w:p>
            <w:pPr>
              <w:pStyle w:val="Default"/>
              <w:ind w:firstLine="318"/>
              <w:jc w:val="both"/>
              <w:rPr>
                <w:color w:val="000000"/>
                <w:sz w:val="22"/>
                <w:szCs w:val="28"/>
              </w:rPr>
            </w:pPr>
            <w:r>
              <w:rPr>
                <w:color w:val="000000"/>
                <w:sz w:val="22"/>
                <w:szCs w:val="28"/>
              </w:rPr>
              <w:t>4 февраля 2022 года сотрудники МБУЗ «ЦГБ» совместно со специалистами отдела по работе с молодежью Управления образования Администрации города Новошахтинска и волонтерами провели городскую акцию, приуроченную к Всемирному дню борьбы против раковых заболеваний. Во время проведения акции волонтеры раздавали памятки и буклеты: «Чтобы не сгореть от рака», «Как уберечься от рака», «Антираковая тарелка».</w:t>
            </w:r>
          </w:p>
          <w:p>
            <w:pPr>
              <w:pStyle w:val="Default"/>
              <w:ind w:firstLine="318"/>
              <w:jc w:val="both"/>
              <w:rPr/>
            </w:pPr>
            <w:r>
              <w:rPr>
                <w:color w:val="000000"/>
                <w:sz w:val="22"/>
                <w:szCs w:val="28"/>
              </w:rPr>
              <w:t xml:space="preserve">В общественно-политической газете «Знамя шахтера» опубликована статья от 4-5 февраля  № 9 «Ранняя диагностика помогает лечению».  </w:t>
            </w:r>
          </w:p>
          <w:p>
            <w:pPr>
              <w:pStyle w:val="Default"/>
              <w:ind w:firstLine="318"/>
              <w:jc w:val="both"/>
              <w:rPr>
                <w:color w:val="000000"/>
                <w:sz w:val="22"/>
                <w:szCs w:val="28"/>
              </w:rPr>
            </w:pPr>
            <w:r>
              <w:rPr>
                <w:color w:val="000000"/>
                <w:sz w:val="22"/>
                <w:szCs w:val="28"/>
              </w:rPr>
              <w:t>На постоянной основе врачами - специалистами амбулаторного звена проводится анкетирование населения по вопросам онконасторожен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6.</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8"/>
              </w:rPr>
              <w:t>Обеспечение мониторинга оказания медицинской помощи гражданам в рамках единой государственной информационной системы в сфере здравоохранения, в том числе ведение регистров лиц со злокачественными новообразованиями и иными заболеваниями, влияющими на показатель смертности населен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8"/>
              <w:jc w:val="both"/>
              <w:rPr>
                <w:color w:val="000000"/>
                <w:sz w:val="22"/>
                <w:szCs w:val="28"/>
              </w:rPr>
            </w:pPr>
            <w:r>
              <w:rPr>
                <w:color w:val="000000"/>
                <w:sz w:val="22"/>
                <w:szCs w:val="28"/>
              </w:rPr>
              <w:t>Ведется регистр лиц со злокачественными новообразованиями, на учете состоит 2024 пациента. Работа учреждений здравоохранения ведется в единой государственной информационной систем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color w:val="000000"/>
                <w:szCs w:val="28"/>
              </w:rPr>
              <w:t>Увеличение охвата несовершеннолетних медицинской реабилитацией путем расширения диагностических исследований, внедрения новых методик лечен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Детск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8"/>
              <w:jc w:val="both"/>
              <w:rPr>
                <w:color w:val="000000"/>
                <w:sz w:val="22"/>
                <w:szCs w:val="28"/>
              </w:rPr>
            </w:pPr>
            <w:r>
              <w:rPr>
                <w:color w:val="000000"/>
                <w:sz w:val="22"/>
                <w:szCs w:val="28"/>
              </w:rPr>
              <w:t>За отчетный период  2022 года в реабилитационном отделении МБУЗ «ДГБ» пролечено  366 детей. Новые методики лечения внедрены логопедом – дефектологом в отделении для лечения детей с аутистическим синдромом и дефектами речи.</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5. Мероприятия по формированию здоровья на производств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Проведение мониторинга результатов специальной оценки условий труд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Отдел по труду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7"/>
              <w:jc w:val="both"/>
              <w:rPr>
                <w:color w:val="000000"/>
                <w:sz w:val="22"/>
                <w:szCs w:val="28"/>
              </w:rPr>
            </w:pPr>
            <w:r>
              <w:rPr>
                <w:color w:val="000000"/>
                <w:sz w:val="22"/>
                <w:szCs w:val="28"/>
              </w:rPr>
              <w:t>За январь – декабрь 2022 года специальная оценка условий труда проведена на 11 000 рабочих мест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Рассмотрение на заседаниях городской комиссия по охране труда случаев производственного травматизма в организациях города Новошахтинска и вопросов по вопросам улучшения условий и охраны труда с представителями работодателей город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Отдел по труду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7"/>
              <w:jc w:val="both"/>
              <w:rPr>
                <w:color w:val="000000"/>
                <w:sz w:val="22"/>
                <w:szCs w:val="28"/>
              </w:rPr>
            </w:pPr>
            <w:r>
              <w:rPr>
                <w:color w:val="000000"/>
                <w:sz w:val="22"/>
                <w:szCs w:val="28"/>
              </w:rPr>
              <w:t>Несчастные случаи, произошедшие в муниципальном образовании, своевременно рассматривается на заседаниях городской межведомственной комиссии по охране труда.</w:t>
            </w:r>
          </w:p>
          <w:p>
            <w:pPr>
              <w:pStyle w:val="Default"/>
              <w:ind w:firstLine="317"/>
              <w:jc w:val="both"/>
              <w:rPr>
                <w:color w:val="000000"/>
                <w:sz w:val="22"/>
                <w:szCs w:val="28"/>
              </w:rPr>
            </w:pPr>
            <w:r>
              <w:rPr>
                <w:color w:val="000000"/>
                <w:sz w:val="22"/>
                <w:szCs w:val="28"/>
              </w:rPr>
              <w:t xml:space="preserve">За отчетный период произошло 15 несчастных случаев, в том числе 2 несчастных случая со смертельным исходом. </w:t>
            </w:r>
          </w:p>
          <w:p>
            <w:pPr>
              <w:pStyle w:val="Default"/>
              <w:ind w:firstLine="317"/>
              <w:jc w:val="both"/>
              <w:rPr>
                <w:color w:val="000000"/>
                <w:sz w:val="22"/>
                <w:szCs w:val="28"/>
              </w:rPr>
            </w:pPr>
            <w:r>
              <w:rPr>
                <w:color w:val="000000"/>
                <w:sz w:val="22"/>
                <w:szCs w:val="28"/>
              </w:rPr>
              <w:t>При рассмотрении несчастных случаев, в заседаниях принимали участие руководители, специалисты по охране труда, представители профсоюзных организаций предприятий и учреждений гор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Проведение информационной кампании в средствах массовой информации по вопросам условий и охраны труд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Отдел по труду Администрации город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Default"/>
              <w:ind w:firstLine="317"/>
              <w:jc w:val="both"/>
              <w:rPr/>
            </w:pPr>
            <w:r>
              <w:rPr>
                <w:color w:val="000000"/>
                <w:sz w:val="22"/>
                <w:szCs w:val="28"/>
              </w:rPr>
              <w:t>На официальном сайте Администрации города создан раздел «Охрана труда» с актуальной информацией по вопросам охраны труда.</w:t>
            </w:r>
          </w:p>
          <w:p>
            <w:pPr>
              <w:pStyle w:val="Default"/>
              <w:ind w:firstLine="318"/>
              <w:jc w:val="both"/>
              <w:rPr>
                <w:color w:val="000000"/>
                <w:sz w:val="22"/>
                <w:szCs w:val="28"/>
              </w:rPr>
            </w:pPr>
            <w:r>
              <w:rPr>
                <w:color w:val="000000"/>
                <w:sz w:val="22"/>
                <w:szCs w:val="28"/>
              </w:rPr>
              <w:t>Информационная кампания в средствах массовой информации, социальных сетях и на официальных сайтах Администрации города Новошахтинска по актуальным вопросам охраны труда, в том числе по недопущению производственного травматизма в организациях города, организована на постоянной основе.</w:t>
            </w:r>
          </w:p>
          <w:p>
            <w:pPr>
              <w:pStyle w:val="Default"/>
              <w:ind w:firstLine="318"/>
              <w:jc w:val="both"/>
              <w:rPr>
                <w:color w:val="000000"/>
                <w:sz w:val="22"/>
                <w:szCs w:val="28"/>
              </w:rPr>
            </w:pPr>
            <w:r>
              <w:rPr>
                <w:color w:val="000000"/>
                <w:sz w:val="22"/>
                <w:szCs w:val="28"/>
              </w:rPr>
              <w:t>За истекший период 2022 года на официальном сайте Администрации города в сети Интернет размещено 29 публикаций.</w:t>
            </w:r>
          </w:p>
          <w:p>
            <w:pPr>
              <w:pStyle w:val="Default"/>
              <w:ind w:firstLine="318"/>
              <w:jc w:val="both"/>
              <w:rPr>
                <w:color w:val="000000"/>
                <w:sz w:val="22"/>
                <w:szCs w:val="28"/>
              </w:rPr>
            </w:pPr>
            <w:r>
              <w:rPr>
                <w:color w:val="000000"/>
                <w:sz w:val="22"/>
                <w:szCs w:val="28"/>
              </w:rPr>
              <w:t>В городской общественно-политической газете «Знамя шахтера» опубликовано 10 статей.</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6. Мероприятия по поддержанию здоровья старшего покол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Повышение доступности для граждан пожилого возраста медицинской помощи, в том числе за счет развития выездных методов, расширения практики оказания медицинской помощи на дому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З «Центральн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 2022 году пролечено в стационарах 3386 человек старше трудоспособного возраста, на дому помощь получили 4361 челове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азвитие системы активного долголетия и здорового старения в городе Новошахтинске</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 «Центр социального обслуживания граждан пожилого возраста и инвалидов города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pPr>
            <w:r>
              <w:rPr>
                <w:rFonts w:cs="Times New Roman" w:ascii="Times New Roman" w:hAnsi="Times New Roman"/>
                <w:szCs w:val="28"/>
              </w:rPr>
              <w:t xml:space="preserve">В 2022 году в рамках федерального проекта «Разработка и реализации программы системной поддержки и повышения качества жизни граждан старшего поколения» национального проекта «Демография», социальными работниками и медицинскими сестрами  МБУ «ЦСОГПВиИ города Новошахтинска» с получателями социальных услуг проведены беседы рекомендательного характера о необходимости ежедневного соблюдения здорового образа жизни, физической активности, правильного питания. Всем участникам бесед вручены буклеты и методические рекомендации.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социально-реабилитационном отделении МБУ «ЦСОГПВиИ города» реализуется проект физической активности в пожилом возрасте. Участие принимают все получатели социальных услуг. С получателями социальных услуг ежедневно проводится комплекс физических упражнений и занятия на тренажерах.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Проводятся групповые и индивидуальные занятия по тренировке, восстановлению и поддержанию функций памяти, внимания, мышления, мелкой моторики рук пожилых людей, улучшению их эмоционального фона, в том числе с применением современных компьютерных технологий, занятия по физической культуре, оздоровительная гимнастика, лекции по здоровому образу жизни, профилактике возрастных и сезонных болезней, работают  клубы и кружки по интересам.</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Слушателям «Университета третьего возраста» на факультете «Здоровый образ жизни» проводятся лекции, направленные на мотивацию здорового образа жизни, занятия спортом, профилактики болезн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МБУ «Центр социального обслуживания граждан пожилого возраста и инвалидов города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С января 2020 года на территории города начата реализация пилотного проекта, направленного на внедрение системы долговременного ухода за гражданами пожилого возраста и инвалидами.</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В рамках реализации пилотного проекта по долговременному уходу были проведены следующие мероприятия:</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выстроено межведомственное взаимодействие между органами здравоохранения и социального обслуживания населения;</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организовано обучение работников по осуществлению ухода в системе долговременного ухода;</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организованы два пункта проката средств реабилитации;</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регулярно осуществляется информирование граждан о системе долговременного ухода, включая функции межведомственного взаимодействия;</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 xml:space="preserve">- проведена типизация граждан, нуждающихся и получающих социальные услуги с целью определения степени зависимости   от посторонней помощи при выполнении повседневных бытовых действии, неспособности ухаживать за собой. </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8 апреля 2022 года  в МБУ «ЦСОГПВиИ» открыто социально-реабилитационное отделение дневного пребывания для граждан пожилого возраста и инвалидов, в том числе с ментальными нарушениями, на 20 получателей социальных услуг с реабилитационным периодом - 6 месяцев.</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декабре 2022 года 40 сотрудников приняли участие в обучающих мастер-классах «Профилактика пролежней», «Технические средства реабилитации». На базе учреждения создана «Школа по уходу» для родственников, которая в настоящее время комплектуется малыми средствами реабилитации и адаптации для сопровождения тематических занятий демонстрацией наглядными материалами. Занятия направлены на обучение</w:t>
            </w:r>
            <w:r>
              <w:rPr>
                <w:rFonts w:cs="Times New Roman" w:ascii="Times New Roman" w:hAnsi="Times New Roman"/>
                <w:color w:val="000000"/>
                <w:szCs w:val="28"/>
              </w:rPr>
              <w:t xml:space="preserve">  правильному использованию средств по уходу, легкому и спокойному взаимодействию с малоподвижными людьми, созданию комфортных условий и безопасного окружения в семье с тяжелобольным человеком.</w:t>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7. Мероприятия по формированию мотивации к здоровому образу жизни, занятиям физкультурой и спорт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highlight w:val="yellow"/>
              </w:rPr>
            </w:pPr>
            <w:r>
              <w:rPr>
                <w:rFonts w:cs="Times New Roman" w:ascii="Times New Roman" w:hAnsi="Times New Roman"/>
                <w:szCs w:val="28"/>
              </w:rPr>
              <w:t>1.</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азвитие и расширение сети объектов спорта для занятий физической культурой и спортом для различных категорий граждан в городе Новошахтинске.</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Возведение многофункциональных спортивных площадок</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Отдел культуры и спорта Администрации город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На территории города действуют 5 учреждений дополнительного образования детей, в том числе 4 детско-юношеские спортивные школы, 1 центр развития творчества детей и юношества, в которых развиваются следующие виды спорта: футбол, мини-футбол, баскетбол, волейбол, гандбол, плавание, водное поло, настольный теннис, художественная гимнастика, легкая атлетика, тяжелая атлетика, пауэрлифтинг, бокс, вольная борьба, каратэ, тхэквондо, регби, спортивное ориентирование, спортивные танцы, спортивный туризм, шахматы, инвалидный спорт и др.</w:t>
            </w:r>
          </w:p>
          <w:p>
            <w:pPr>
              <w:pStyle w:val="Normal"/>
              <w:shd w:fill="FFFFFF" w:val="clear"/>
              <w:spacing w:lineRule="auto" w:line="240" w:before="0" w:after="0"/>
              <w:ind w:firstLine="317"/>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В 2022 году  в рамках губернаторского проекта «Сделаем вместе!», во дворах школ №4 и № 40  установлены многофункциональные спортивные площадки.</w:t>
            </w:r>
          </w:p>
          <w:p>
            <w:pPr>
              <w:pStyle w:val="Normal"/>
              <w:shd w:fill="FFFFFF" w:val="clear"/>
              <w:spacing w:lineRule="auto" w:line="240" w:before="0" w:after="0"/>
              <w:ind w:firstLine="317"/>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6 декабря 2022 года, состоялось торжественное открытие физкультурно-оздоровительного комплекса с ледовым полем муниципального бюджетного учреждения дополнительного образования детско-юношеской спортивной школы № 3.</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МБУ «Стадион Западный» проводится физкультурно-оздоровительная и спортивная работа с жителями города, тестирование по выполнению видов испытаний (тестов), нормативов Всероссийского физкультурно-спортивного комплекса «Готов к труду и обороне» (ГТО)  среди различных возрастных групп (от 6 до 70 лет и старш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Вовлечение большего числа населения в выполнение нормативов Всероссийского физкультурно-спортивного комплекса «Готов к труду и обороне» (ГТО), в т.ч. внедрение комплекса в трудовых коллективах</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szCs w:val="28"/>
              </w:rPr>
            </w:pPr>
            <w:r>
              <w:rPr>
                <w:rFonts w:cs="Times New Roman" w:ascii="Times New Roman" w:hAnsi="Times New Roman"/>
                <w:szCs w:val="28"/>
              </w:rPr>
              <w:t>Отдел культуры и спорта Администрации город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 «Стадион Западны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pPr>
            <w:r>
              <w:rPr>
                <w:rFonts w:cs="Times New Roman" w:ascii="Times New Roman" w:hAnsi="Times New Roman"/>
                <w:szCs w:val="28"/>
              </w:rPr>
              <w:t>В 2022 году согласно плана мероприятий, направленных на организацию массовых пропагандистских акций по продвижению Всероссийского физкультурно-спортивного комплекса «Готов к труду и обороне» в Новошахтинске, проведено 25 мероприятий, из них 6 муниципальных этапов фестивалей, в которых приняли участие 1621 человек:</w:t>
            </w:r>
          </w:p>
          <w:p>
            <w:pPr>
              <w:pStyle w:val="Normal"/>
              <w:shd w:fill="FFFFFF" w:val="clear"/>
              <w:spacing w:lineRule="auto" w:line="240" w:before="0" w:after="0"/>
              <w:ind w:firstLine="317"/>
              <w:jc w:val="both"/>
              <w:rPr/>
            </w:pPr>
            <w:r>
              <w:rPr>
                <w:rFonts w:cs="Times New Roman" w:ascii="Times New Roman" w:hAnsi="Times New Roman"/>
                <w:szCs w:val="28"/>
              </w:rPr>
              <w:t>- Фестиваль среди трудящегося населения;</w:t>
            </w:r>
          </w:p>
          <w:p>
            <w:pPr>
              <w:pStyle w:val="Normal"/>
              <w:shd w:fill="FFFFFF" w:val="clear"/>
              <w:spacing w:lineRule="auto" w:line="240" w:before="0" w:after="0"/>
              <w:ind w:firstLine="317"/>
              <w:jc w:val="both"/>
              <w:rPr/>
            </w:pPr>
            <w:r>
              <w:rPr>
                <w:rFonts w:cs="Times New Roman" w:ascii="Times New Roman" w:hAnsi="Times New Roman"/>
                <w:szCs w:val="28"/>
              </w:rPr>
              <w:t>- Фестиваль среди лиц старшего возраста;</w:t>
            </w:r>
          </w:p>
          <w:p>
            <w:pPr>
              <w:pStyle w:val="Normal"/>
              <w:shd w:fill="FFFFFF" w:val="clear"/>
              <w:spacing w:lineRule="auto" w:line="240" w:before="0" w:after="0"/>
              <w:ind w:firstLine="317"/>
              <w:jc w:val="both"/>
              <w:rPr/>
            </w:pPr>
            <w:r>
              <w:rPr>
                <w:rFonts w:cs="Times New Roman" w:ascii="Times New Roman" w:hAnsi="Times New Roman"/>
                <w:szCs w:val="28"/>
              </w:rPr>
              <w:t>- Летний фестиваль среди обучающихся образовательных организаций;</w:t>
            </w:r>
          </w:p>
          <w:p>
            <w:pPr>
              <w:pStyle w:val="Normal"/>
              <w:shd w:fill="FFFFFF" w:val="clear"/>
              <w:spacing w:lineRule="auto" w:line="240" w:before="0" w:after="0"/>
              <w:ind w:firstLine="317"/>
              <w:jc w:val="both"/>
              <w:rPr/>
            </w:pPr>
            <w:r>
              <w:rPr>
                <w:rFonts w:cs="Times New Roman" w:ascii="Times New Roman" w:hAnsi="Times New Roman"/>
                <w:szCs w:val="28"/>
              </w:rPr>
              <w:t xml:space="preserve"> </w:t>
            </w:r>
            <w:r>
              <w:rPr>
                <w:rFonts w:cs="Times New Roman" w:ascii="Times New Roman" w:hAnsi="Times New Roman"/>
                <w:szCs w:val="28"/>
              </w:rPr>
              <w:t>- Фестиваль среди семейных команд;</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Фестиваль среди воспитанников дошкольных образовательных организаций;</w:t>
            </w:r>
          </w:p>
          <w:p>
            <w:pPr>
              <w:pStyle w:val="Normal"/>
              <w:shd w:fill="FFFFFF" w:val="clear"/>
              <w:spacing w:lineRule="auto" w:line="240" w:before="0" w:after="0"/>
              <w:ind w:firstLine="317"/>
              <w:jc w:val="both"/>
              <w:rPr/>
            </w:pPr>
            <w:r>
              <w:rPr>
                <w:rFonts w:cs="Times New Roman" w:ascii="Times New Roman" w:hAnsi="Times New Roman"/>
                <w:szCs w:val="28"/>
              </w:rPr>
              <w:t xml:space="preserve"> </w:t>
            </w:r>
            <w:r>
              <w:rPr>
                <w:rFonts w:cs="Times New Roman" w:ascii="Times New Roman" w:hAnsi="Times New Roman"/>
                <w:szCs w:val="28"/>
              </w:rPr>
              <w:t>- Зимний фестиваль среди всех категорий населения.</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Победители муниципальных этапов, представлявшие наш город на областных Фестивалях комплекса ГТО, стали призерами соревнова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 xml:space="preserve">Проведение физкультурных и массовых спортивных мероприятий, а также мероприятий информационно-просветительского характера, направленных на пропаганду спорта и здорового образа жизни </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Управления образования Администрации города,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Отдел культуры и спорта Администрации города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pPr>
            <w:r>
              <w:rPr>
                <w:rFonts w:cs="Times New Roman" w:ascii="Times New Roman" w:hAnsi="Times New Roman"/>
                <w:szCs w:val="28"/>
              </w:rPr>
              <w:t>В 29 дошкольных образовательных организациях, 19 общеобразовательных  организациях и 6 организациях допобразования систематически проводятся спортивно-массовые мероприятия, направленные  на пропаганду  спорта и здорового образа жизни.</w:t>
            </w:r>
          </w:p>
          <w:p>
            <w:pPr>
              <w:pStyle w:val="Normal"/>
              <w:shd w:fill="FFFFFF" w:val="clear"/>
              <w:spacing w:lineRule="auto" w:line="240" w:before="0" w:after="0"/>
              <w:ind w:firstLine="317"/>
              <w:jc w:val="both"/>
              <w:rPr/>
            </w:pPr>
            <w:r>
              <w:rPr>
                <w:rFonts w:cs="Times New Roman" w:ascii="Times New Roman" w:hAnsi="Times New Roman"/>
                <w:szCs w:val="28"/>
              </w:rPr>
              <w:t>В  2022  году проведено свыше 850 спортивных мероприятий  (в том числе  школьный и муниципальный этапы Президентских спортивных  игр, Спартакиады школьников, спортивных игр среди школьных спортивных клубов,  акция «Физическая культура и спорт – альтернатива пагубным привычкам»).</w:t>
            </w:r>
          </w:p>
          <w:p>
            <w:pPr>
              <w:pStyle w:val="Normal"/>
              <w:shd w:fill="FFFFFF" w:val="clear"/>
              <w:spacing w:lineRule="auto" w:line="240" w:before="0" w:after="0"/>
              <w:ind w:firstLine="317"/>
              <w:jc w:val="both"/>
              <w:rPr/>
            </w:pPr>
            <w:r>
              <w:rPr>
                <w:rFonts w:cs="Times New Roman" w:ascii="Times New Roman" w:hAnsi="Times New Roman"/>
                <w:szCs w:val="28"/>
              </w:rPr>
              <w:t xml:space="preserve">Команда МБОУ СОШ № 40, победитель муниципального этапа Президентских спортивных игр, под руководством Филатовой С.Н., учителя физической культуры, и Кривоносова Р.А., педагога-организатора ОБЖ, заняли 2 место в региональном этапе Президентских спортивных игр. </w:t>
            </w:r>
          </w:p>
          <w:p>
            <w:pPr>
              <w:pStyle w:val="Normal"/>
              <w:shd w:fill="FFFFFF" w:val="clear"/>
              <w:spacing w:lineRule="auto" w:line="240" w:before="0" w:after="0"/>
              <w:ind w:firstLine="317"/>
              <w:jc w:val="both"/>
              <w:rPr/>
            </w:pPr>
            <w:r>
              <w:rPr>
                <w:rFonts w:cs="Times New Roman" w:ascii="Times New Roman" w:hAnsi="Times New Roman"/>
                <w:szCs w:val="28"/>
              </w:rPr>
              <w:t>Традиционно успешным является участие детей нашего города во Всероссийской заочной акции «Физическая культура и спорт – альтернатива пагубным привычкам».  В муниципальном этапе акции приняло участие 285  детей. Гущина София, воспитанница отделения пауэрлифтинга  МБУДО ДЮСШ № 3, заняла 3 место в региональном этапе данной  акции «Физическая культура и спорт – альтернатива пагубным привычкам» в номинации «Спортивный репортаж».</w:t>
            </w:r>
          </w:p>
          <w:p>
            <w:pPr>
              <w:pStyle w:val="Normal"/>
              <w:shd w:fill="FFFFFF" w:val="clear"/>
              <w:spacing w:lineRule="auto" w:line="240" w:before="0" w:after="0"/>
              <w:ind w:firstLine="317"/>
              <w:jc w:val="both"/>
              <w:rPr/>
            </w:pPr>
            <w:r>
              <w:rPr>
                <w:rFonts w:cs="Times New Roman" w:ascii="Times New Roman" w:hAnsi="Times New Roman"/>
                <w:szCs w:val="28"/>
              </w:rPr>
              <w:t>350 обучающихся приняли участие в акции  «Спорту и здоровью – ДА!» в рамках проекта «Дети России», 270 стали участниками акции «Мы здоровое поколение».</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Особое внимание  пропаганде здорового образа жизни уделялось в рамках работы лагерей с дневным пребыванием детей в период  весенних и летних каникул.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27 и 28 июня воспитанницы отделения художественной гимнастики МБУ ДО ДЮСШ № 2 под руководством тренеров-преподавателей провели показательные выступления для детей, посещающих лагеря с дневным пребыванием детей №№ 4, 27, 40.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Спортсменки провели мастер-классы по работе с лентой, а также интересную спортивную разминку.</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лагере с дневным пребыванием детей  МБОУ ООШ № 38 состоялся традиционный Фестиваль по настольному теннису, собравший воспитанников отделения настольного  тенниса МБУ ДО ДЮСШ № 4 и ребят, которые  только планируют прийти в этот красивый вид спорта. Цель мероприятия – популяризация настольного тенниса и привлечение детей  к систематическим занятиям спорта. Мероприятие началось парадом победителей – воспитанников МБУ ДО ДЮСШ № 4, добившихся успехов в настольном теннисе, победителей городских, областных и всероссийских мероприятий. Также состоялись показательные выступления воспитанников МБУ ДО ДЮСШ № 4.</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лагере с дневным пребыванием детей МБОУ СОШ № 28  состоялся праздник спорта и здоровья, охвачено 75 детей. В лагере с дневным пребыванием детей МБОУ СОШ № 3 состоялся шахматно-шашечный турнир, организованный педагогами дополнительного образования  ДПК «Созвездие» МБУ ДО «ЦРТДиЮ».   </w:t>
            </w:r>
          </w:p>
          <w:p>
            <w:pPr>
              <w:pStyle w:val="Normal"/>
              <w:shd w:fill="FFFFFF" w:val="clear"/>
              <w:spacing w:lineRule="auto" w:line="240" w:before="0" w:after="0"/>
              <w:ind w:firstLine="317"/>
              <w:jc w:val="both"/>
              <w:rPr/>
            </w:pPr>
            <w:r>
              <w:rPr>
                <w:rFonts w:cs="Times New Roman" w:ascii="Times New Roman" w:hAnsi="Times New Roman"/>
                <w:szCs w:val="28"/>
              </w:rPr>
              <w:t xml:space="preserve">В период летних каникул продолжалась  работа учреждений дополнительного образования. Помимо учебно-тренировочных занятий, которые проводились по составленному на летний период расписанию, воспитанники принимали  участие  в  спортивных соревнованиях и  спортивно-оздоровительных сборах, конкурсах, турнирах и первенствах, в том числе в п. Лазаревское Краснодарского края, ст. Павловской Краснодарского края, г. Нальчике. </w:t>
            </w:r>
          </w:p>
          <w:p>
            <w:pPr>
              <w:pStyle w:val="Normal"/>
              <w:shd w:fill="FFFFFF" w:val="clear"/>
              <w:spacing w:lineRule="auto" w:line="240" w:before="0" w:after="0"/>
              <w:ind w:firstLine="317"/>
              <w:jc w:val="both"/>
              <w:rPr/>
            </w:pPr>
            <w:r>
              <w:rPr>
                <w:rFonts w:cs="Times New Roman" w:ascii="Times New Roman" w:hAnsi="Times New Roman"/>
                <w:szCs w:val="28"/>
              </w:rPr>
              <w:t xml:space="preserve">Учреждениями дополнительного  образования  разработаны  планы мероприятий, направленные на приобщение  детей к систематическим занятиям спортом, развитию творческих способностей: мастер-классы тренеров-преподавателей и педагогов дополнительного образования, дни открытых дверей, открытые тренировки.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Масштабные мероприятия были проведены ко Дню защиты детей, дню России, Дню шахтера и Дню города, Дню физкультурника.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На базе клубных учреждений МБУК «ГДК и К» работают тренажёрный зал и 34 спортивных секции (теннис, футбол, баскетбол, художественная гимнастика, секция фланкировки), которые посещают 1047 участников. Во всех клубных учреждениях МБУК «ГДК и К» оформлены и обновляются тематические стенды, а также регулярно размещается информация в социальных сетях: «У опасной черты», на тематических мероприятиях транслируются видеоролики «Сделай свой выбор», «Тебе жить», «Наше здоровье в наших руках» и другие.</w:t>
            </w:r>
          </w:p>
          <w:p>
            <w:pPr>
              <w:pStyle w:val="Normal"/>
              <w:shd w:fill="FFFFFF" w:val="clear"/>
              <w:spacing w:lineRule="auto" w:line="240" w:before="0" w:after="0"/>
              <w:ind w:firstLine="317"/>
              <w:jc w:val="both"/>
              <w:rPr/>
            </w:pPr>
            <w:r>
              <w:rPr>
                <w:rFonts w:cs="Times New Roman" w:ascii="Times New Roman" w:hAnsi="Times New Roman"/>
                <w:szCs w:val="28"/>
              </w:rPr>
              <w:t xml:space="preserve">В 2022 году в 51 еженедельных выпусках радиогазеты звучала информация о ведении здорового образа жизни.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Состоялись мероприятия ко Всемирному дню без табака, к Международному дню борьбы со злоупотреблением наркотическими средствами и их незаконным оборотом, ко Всероссийскому дню трезвости.  В октябре в рамках Недели большой профилактики, цель которой профилактика правонарушений, вредных привычек, защита прав несовершеннолетних, в библиотеках были оформлены тематические книжные выставки, прошло 12 мероприятий, на которых присутствовало 443 че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Развитие школьного и студенческого спорт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szCs w:val="28"/>
              </w:rPr>
            </w:pPr>
            <w:r>
              <w:rPr>
                <w:rFonts w:cs="Times New Roman" w:ascii="Times New Roman" w:hAnsi="Times New Roman"/>
                <w:szCs w:val="28"/>
              </w:rPr>
              <w:t>Управления образования Администрации города, Отдел культуры и спорта Администрации города</w:t>
            </w:r>
          </w:p>
          <w:p>
            <w:pPr>
              <w:pStyle w:val="Normal"/>
              <w:spacing w:lineRule="auto" w:line="240" w:before="0" w:after="0"/>
              <w:ind w:right="-75" w:hanging="0"/>
              <w:rPr>
                <w:rFonts w:ascii="Times New Roman" w:hAnsi="Times New Roman" w:cs="Times New Roman"/>
                <w:szCs w:val="28"/>
              </w:rPr>
            </w:pPr>
            <w:r>
              <w:rPr>
                <w:rFonts w:cs="Times New Roman" w:ascii="Times New Roman" w:hAnsi="Times New Roman"/>
                <w:szCs w:val="28"/>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pPr>
            <w:r>
              <w:rPr>
                <w:rFonts w:cs="Times New Roman" w:ascii="Times New Roman" w:hAnsi="Times New Roman"/>
                <w:szCs w:val="28"/>
              </w:rPr>
              <w:t>В 19 образовательных организациях помимо уроков физической культуры в 1-9 классах организована внеурочная деятельность физкультурно-спортивной и спортивно-оздоровительной направленности, охват обучающихся – 8 128 (94,4%).  В рамках внеурочной деятельности ребята занимаются общей физической подготовкой, осваивают виды спорта: футбол, волейбол, баскетбол, пионербол.</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10 общеобразовательных организациях функционируют спортивные секции, охват детей  - 440 человек. В рамках секций обучающиеся занимаются волейболом, баскетболом, настольным теннисом, художественной гимнастикой, шахматами и шашками. </w:t>
            </w:r>
          </w:p>
          <w:p>
            <w:pPr>
              <w:pStyle w:val="Normal"/>
              <w:shd w:fill="FFFFFF" w:val="clear"/>
              <w:spacing w:lineRule="auto" w:line="240" w:before="0" w:after="0"/>
              <w:ind w:firstLine="317"/>
              <w:jc w:val="both"/>
              <w:rPr/>
            </w:pPr>
            <w:r>
              <w:rPr>
                <w:rFonts w:cs="Times New Roman" w:ascii="Times New Roman" w:hAnsi="Times New Roman"/>
                <w:szCs w:val="28"/>
              </w:rPr>
              <w:t xml:space="preserve">Уроки физической культуры посещают 8609 обучающихся, из них 202 человека занимаются в спецмедгруппе по состоянию здоровья.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о всех школах созданы и функционируют школьные спортивные клубы, внесенные во Всероссийский реестр школьных спортивных клубов. Охват обучающихся – 2 430 человек. В рамках работы школьных спортивных клубов школьные команды повышают свое спортивное мастерство в футболе, волейболе, гимнастике, легкой атлетике.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В школах города  реализуются  следующие спортивные проекты: «Шахматы как третий час физической культуры», «Регби»,   МБОУ СОШ № 7 и № 24  - участники проекта  «Футбол в школе».</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летний период  100 ребят, посещающих лагерь с дневным пребыванием детей в школах 31 и 37, успешно освоили дополнительную программу «Плавание» для лагерей с дневным пребыванием детей в спортивном комплексе «Старт».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первом полугодии  2022 – 2023  учебного года  обучающиеся 2-3 классов  МБОУ СОШ №№  7, 8, 34, 40 стали участниками  проекта «Плавание для всех», освоив 32-часовую программу обучения плаванию, умению держаться на воде.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В целях возрождения спартакиадного движения в 2022 году проведены соревнования по  легкой атлетике,  настольному теннису, плаванию в зачет XIX Спартакиады «Молодежь Несветая» среди профессиональных образовательных учреждений города (приняли участие 36 человек).  </w:t>
            </w:r>
          </w:p>
          <w:p>
            <w:pPr>
              <w:pStyle w:val="Normal"/>
              <w:shd w:fill="FFFFFF" w:val="clear"/>
              <w:spacing w:lineRule="auto" w:line="240" w:before="0" w:after="0"/>
              <w:ind w:firstLine="317"/>
              <w:jc w:val="both"/>
              <w:rPr>
                <w:rFonts w:ascii="Times New Roman" w:hAnsi="Times New Roman" w:cs="Times New Roman"/>
                <w:szCs w:val="28"/>
              </w:rPr>
            </w:pPr>
            <w:r>
              <w:rPr>
                <w:rFonts w:cs="Times New Roman" w:ascii="Times New Roman" w:hAnsi="Times New Roman"/>
                <w:szCs w:val="28"/>
              </w:rPr>
              <w:t xml:space="preserve">Ежегодно учреждениями дополнительного образования проводится информационно-просветительская работа, включающая Дни открытых дверей, показательные выступления, мастер-классы, спортивные соревнования, направленные на пропаганду здорового образа жизни и приобщение к занятиям спортом большего количества дете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highlight w:val="yellow"/>
              </w:rPr>
            </w:pPr>
            <w:r>
              <w:rPr>
                <w:rFonts w:cs="Times New Roman" w:ascii="Times New Roman" w:hAnsi="Times New Roman"/>
                <w:szCs w:val="28"/>
              </w:rPr>
              <w:t>Проведение в образовательных учреждениях коммуникационных (информационных) кампаний и профилактических программ, направленных на стимулирование несовершеннолетних детей к ведению здорового образа жизни и законопослушного поведен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 xml:space="preserve">Управление образования Администрации города,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МБУЗ «Детская городская больница»  г. Новошахтинс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pPr>
            <w:r>
              <w:rPr>
                <w:rFonts w:cs="Times New Roman" w:ascii="Times New Roman" w:hAnsi="Times New Roman"/>
                <w:szCs w:val="28"/>
              </w:rPr>
              <w:t xml:space="preserve">Общеобразовательными организациями проводится работа по внедрению профилактических компонентов в образовательные программы и воспитательную деятельность, направленных на формирование законопослушного поведения несовершеннолетних в рамках урочной и внеурочной деятельности. За 2022 год реализовано 9 программ, охвачено 8 500 обучающихся. </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С 1 сентября 2022 года  в каждой школе города введена должность - Советник по воспитанию, который занимается реализацией программ воспитания и осуществляет деятельность детских общественных организаций.</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Ежегодно обучающиеся 7-11 классов школ города принимают участие в социально-психологическом тестировании.</w:t>
            </w:r>
          </w:p>
          <w:p>
            <w:pPr>
              <w:pStyle w:val="Normal"/>
              <w:shd w:fill="FFFFFF" w:val="clear"/>
              <w:spacing w:lineRule="auto" w:line="240" w:before="0" w:after="0"/>
              <w:ind w:firstLine="318"/>
              <w:jc w:val="both"/>
              <w:rPr>
                <w:rFonts w:ascii="Times New Roman" w:hAnsi="Times New Roman" w:cs="Times New Roman"/>
                <w:szCs w:val="28"/>
              </w:rPr>
            </w:pPr>
            <w:r>
              <w:rPr>
                <w:rFonts w:cs="Times New Roman" w:ascii="Times New Roman" w:hAnsi="Times New Roman"/>
                <w:szCs w:val="28"/>
              </w:rPr>
              <w:t>Во всех общеобразовательных организациях созданы и функционируют службы  медиации (приказ Управления образования Администрации города от 03.02.2016 № 72 «О создании служб школьной медиации в общеобразовательных организациях»), работа которых направлена на урегулирование и разрешение конфликтных ситуаций.</w:t>
            </w:r>
          </w:p>
          <w:p>
            <w:pPr>
              <w:pStyle w:val="Normal"/>
              <w:shd w:fill="FFFFFF" w:val="clear"/>
              <w:spacing w:lineRule="auto" w:line="240" w:before="0" w:after="0"/>
              <w:ind w:firstLine="318"/>
              <w:jc w:val="both"/>
              <w:rPr/>
            </w:pPr>
            <w:r>
              <w:rPr>
                <w:rFonts w:cs="Times New Roman" w:ascii="Times New Roman" w:hAnsi="Times New Roman"/>
                <w:szCs w:val="28"/>
              </w:rPr>
              <w:t>В рамках реализации информационной кампании образовательными организациями  обеспечена работа «почты  доверия», которая дает возможность обучающимся сообщать о ситуациях и фактах, вызывающих у них тревогу.</w:t>
            </w:r>
          </w:p>
          <w:p>
            <w:pPr>
              <w:pStyle w:val="Normal"/>
              <w:shd w:fill="FFFFFF" w:val="clear"/>
              <w:spacing w:lineRule="auto" w:line="240" w:before="0" w:after="0"/>
              <w:ind w:firstLine="318"/>
              <w:jc w:val="both"/>
              <w:rPr/>
            </w:pPr>
            <w:r>
              <w:rPr>
                <w:rFonts w:cs="Times New Roman" w:ascii="Times New Roman" w:hAnsi="Times New Roman"/>
                <w:szCs w:val="28"/>
              </w:rPr>
              <w:t>Для обучающихся создаются условия для самореализации, организации их досуга; защита детей от факторов, негативно влияющих на их физическое, интеллектуальное, психическое, духовное и нравственное развитие; формирование у детей навыков здорового образа жизни; противодействие вовлечению несовершеннолетних в участие в экстремистской деятельности; формирование условий, направленных на физическое и духовное развитие детей.</w:t>
            </w:r>
          </w:p>
          <w:p>
            <w:pPr>
              <w:pStyle w:val="Style19"/>
              <w:shd w:fill="FFFFFF" w:val="clear"/>
              <w:ind w:firstLine="317"/>
              <w:jc w:val="both"/>
              <w:rPr>
                <w:rFonts w:ascii="Times New Roman" w:hAnsi="Times New Roman" w:cs="Times New Roman"/>
                <w:szCs w:val="28"/>
              </w:rPr>
            </w:pPr>
            <w:r>
              <w:rPr>
                <w:rFonts w:cs="Times New Roman" w:ascii="Times New Roman" w:hAnsi="Times New Roman"/>
                <w:szCs w:val="28"/>
              </w:rPr>
              <w:t>В декабре текущего года организован ежегодный конкурс антинаркотической направленности среди муниципальных общеобразовательных учреждений города. Итоги работы образовательных организаций по указанному направлению будут подведены в январе 2023 года.</w:t>
            </w:r>
          </w:p>
        </w:tc>
      </w:tr>
      <w:tr>
        <w:trPr>
          <w:trHeight w:val="1485" w:hRule="atLeast"/>
        </w:trPr>
        <w:tc>
          <w:tcPr>
            <w:tcW w:w="2257" w:type="dxa"/>
            <w:gridSpan w:val="2"/>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47" w:type="dxa"/>
            <w:gridSpan w:val="2"/>
            <w:tcBorders/>
            <w:vAlign w:val="center"/>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Заместитель Главы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Администрации город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о вопросам экономики</w:t>
            </w:r>
          </w:p>
        </w:tc>
        <w:tc>
          <w:tcPr>
            <w:tcW w:w="4019" w:type="dxa"/>
            <w:gridSpan w:val="2"/>
            <w:tcBorders/>
          </w:tcPr>
          <w:p>
            <w:pPr>
              <w:pStyle w:val="Normal"/>
              <w:spacing w:before="0" w:after="200"/>
              <w:rPr>
                <w:rFonts w:ascii="Times New Roman" w:hAnsi="Times New Roman" w:cs="Times New Roman"/>
                <w:color w:val="FFFFFF"/>
                <w:sz w:val="24"/>
                <w:szCs w:val="28"/>
              </w:rPr>
            </w:pPr>
            <w:r>
              <w:rPr>
                <w:rFonts w:cs="Times New Roman" w:ascii="Times New Roman" w:hAnsi="Times New Roman"/>
                <w:color w:val="FFFFFF"/>
                <w:sz w:val="24"/>
                <w:szCs w:val="28"/>
              </w:rPr>
              <w:t>[SIGNERSTAMP1]</w:t>
            </w:r>
          </w:p>
        </w:tc>
        <w:tc>
          <w:tcPr>
            <w:tcW w:w="2410" w:type="dxa"/>
            <w:tcBorders/>
            <w:vAlign w:val="center"/>
          </w:tcPr>
          <w:p>
            <w:pPr>
              <w:pStyle w:val="Normal"/>
              <w:spacing w:before="0" w:after="200"/>
              <w:ind w:right="-105" w:hanging="0"/>
              <w:rPr>
                <w:rFonts w:ascii="Times New Roman" w:hAnsi="Times New Roman" w:cs="Times New Roman"/>
                <w:sz w:val="24"/>
                <w:szCs w:val="28"/>
              </w:rPr>
            </w:pPr>
            <w:r>
              <w:rPr>
                <w:rFonts w:cs="Times New Roman" w:ascii="Times New Roman" w:hAnsi="Times New Roman"/>
                <w:sz w:val="24"/>
                <w:szCs w:val="28"/>
              </w:rPr>
              <w:t>М.В. Ермаченко</w:t>
            </w:r>
          </w:p>
        </w:tc>
        <w:tc>
          <w:tcPr>
            <w:tcW w:w="3351"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bl>
    <w:p>
      <w:pPr>
        <w:pStyle w:val="Normal"/>
        <w:spacing w:before="0" w:after="0"/>
        <w:jc w:val="both"/>
        <w:rPr>
          <w:rFonts w:ascii="Arial" w:hAnsi="Arial" w:cs="Arial"/>
        </w:rPr>
      </w:pPr>
      <w:r>
        <w:rPr>
          <w:rFonts w:cs="Arial" w:ascii="Arial" w:hAnsi="Arial"/>
        </w:rPr>
      </w:r>
    </w:p>
    <w:sectPr>
      <w:type w:val="nextPage"/>
      <w:pgSz w:orient="landscape" w:w="16838" w:h="11906"/>
      <w:pgMar w:left="567"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2"/>
      <w:szCs w:val="22"/>
      <w:lang w:bidi="ar-SA"/>
    </w:rPr>
  </w:style>
  <w:style w:type="character" w:styleId="Style18">
    <w:name w:val="Другое_"/>
    <w:qFormat/>
    <w:rPr>
      <w:rFonts w:ascii="Times New Roman" w:hAnsi="Times New Roman" w:cs="Times New Roman"/>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Другое"/>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Обычный (веб)"/>
    <w:basedOn w:val="Normal"/>
    <w:qFormat/>
    <w:pPr>
      <w:suppressAutoHyphens w:val="true"/>
      <w:spacing w:before="280" w:after="280"/>
    </w:pPr>
    <w:rPr>
      <w:rFonts w:ascii="Times New Roman" w:hAnsi="Times New Roman" w:cs="Times New Roman"/>
      <w:color w:val="00000A"/>
      <w:sz w:val="24"/>
      <w:szCs w:val="24"/>
    </w:rPr>
  </w:style>
  <w:style w:type="paragraph" w:styleId="1">
    <w:name w:val="Обычный1"/>
    <w:qFormat/>
    <w:pPr>
      <w:widowControl/>
      <w:suppressAutoHyphens w:val="true"/>
      <w:bidi w:val="0"/>
      <w:spacing w:lineRule="auto" w:line="276" w:before="0" w:after="200"/>
    </w:pPr>
    <w:rPr>
      <w:rFonts w:ascii="Calibri" w:hAnsi="Calibri" w:eastAsia="Droid Sans Fallback;Times New Roman"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54:00Z</dcterms:created>
  <dc:creator>7</dc:creator>
  <dc:description/>
  <dc:language>en-US</dc:language>
  <cp:lastModifiedBy>IRONMANN (AKA SHAMAN)</cp:lastModifiedBy>
  <cp:lastPrinted>2022-12-21T10:01:00Z</cp:lastPrinted>
  <dcterms:modified xsi:type="dcterms:W3CDTF">2022-12-28T07:54:00Z</dcterms:modified>
  <cp:revision>2</cp:revision>
  <dc:subject/>
  <dc:title/>
</cp:coreProperties>
</file>