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9"/>
        <w:ind w:left="9639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твержден:</w:t>
      </w:r>
    </w:p>
    <w:p>
      <w:pPr>
        <w:pStyle w:val="Style19"/>
        <w:ind w:left="963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м городской межведомственной комиссии по социально-демографическим вопросам от 30.11.2021 № 4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ЛАН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мероприятий по реализации в 2021 – 2025 годах Концепции демографической политики Ростовской области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 период до 2025 года по муниципальному образованию «Город Новошахтинск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598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5"/>
        <w:gridCol w:w="4799"/>
        <w:gridCol w:w="3503"/>
        <w:gridCol w:w="7087"/>
      </w:tblGrid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4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мероприятия</w:t>
            </w:r>
          </w:p>
        </w:tc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ветственный исполнитель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жидаемый результат</w:t>
            </w:r>
          </w:p>
        </w:tc>
      </w:tr>
      <w:tr>
        <w:trPr/>
        <w:tc>
          <w:tcPr>
            <w:tcW w:w="159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 Мероприятия, направленные на популяризацию и продвижение традиционных семейных ценностей и активного долголетия</w:t>
            </w:r>
          </w:p>
        </w:tc>
      </w:tr>
      <w:tr>
        <w:trPr>
          <w:trHeight w:val="1497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4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ведение информационной кампании, направленной на популяризацию и продвижение традиционных семейных ценностей, а также на поддержку и защиту семьи, материнства, отцовства и детства</w:t>
            </w:r>
          </w:p>
        </w:tc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дел записи актов гражданского состояния Администрации города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правление социальной защиты населения Администрации города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дел культуры и спорта Администрации города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ведение мероприятий по продвижению традиционных семейных ценностей, повышению престижа семьи и ответственного родительства; укрепление института престижа семьи, воспитание духовно-нравственных качеств личности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4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общение опыта реализации проектов и программ родительского просвещения и семейного воспитания, направленных на формирование у обучающихся образовательных организаций и их родителей (законных представителей) ответственного и компетентного родительства, традиционных семейных ценностей</w:t>
            </w:r>
          </w:p>
        </w:tc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вление образования Администрации города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пространение лучших практик реализации проектов и программ родительского просвещения и семейного воспитания</w:t>
            </w:r>
          </w:p>
        </w:tc>
      </w:tr>
      <w:tr>
        <w:trPr>
          <w:trHeight w:val="2111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</w:t>
            </w:r>
          </w:p>
        </w:tc>
        <w:tc>
          <w:tcPr>
            <w:tcW w:w="4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бота с семьями, находящимися в социально-опасном положении, с семьями с детьми, находящимися 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рудной жизненной ситуации,  направленная на формирова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тветственного  родительства, развитие родительских компетенций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держки детей</w:t>
            </w:r>
          </w:p>
        </w:tc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тветственный секретарь комиссии по делам несовершеннолетних и защите их прав при Администрации города 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ормирование ответственного родительства, внедрение эффективных практик поддержки детей и семей с детьми, находящихся в трудной жизненной ситуации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</w:t>
            </w:r>
          </w:p>
        </w:tc>
        <w:tc>
          <w:tcPr>
            <w:tcW w:w="4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витие «серебряного волонтерства» с целью вовлечения граждан пожилого возраста в общественную жизнь</w:t>
            </w:r>
          </w:p>
        </w:tc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БУ «Центр социального обслуживания граждан пожилого возраста и инвалидов города Новошахтинска»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пространение и популяризация «серебряного волонтерства»</w:t>
            </w:r>
          </w:p>
        </w:tc>
      </w:tr>
      <w:tr>
        <w:trPr/>
        <w:tc>
          <w:tcPr>
            <w:tcW w:w="159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 Мероприятия по повышению благополучия семей с детьми, направленные на увеличение рождаемости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4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вышение благополучия семей с детьми посредством реализации мероприятий регионального проекта «Финансовая поддержка семей при рождении детей» национального проекта «Демография». Поддержка семей с детьми в целях сведения к минимуму риска бедности таких семей</w:t>
            </w:r>
          </w:p>
        </w:tc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вление социальной защиты населения Администрации города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величение числа семей, получающих меры государственной поддержки при рождении дете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4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механизма получения мер социальной поддержки посредством «Единого портала государственных и муниципальных услуг (функций)»</w:t>
            </w:r>
          </w:p>
        </w:tc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правление социальной защиты населения Администрации города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вление образования Администрации города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величение количества заявлений поданных в электронной форме на «Едином портале государственных и муниципальных услуг (функций)» на предоставление  мер социальной поддержки семей с детьми   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</w:t>
            </w:r>
          </w:p>
        </w:tc>
        <w:tc>
          <w:tcPr>
            <w:tcW w:w="4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оставление государственной социальной помощи на основании социального контракта в целях формирования устойчивого повышения доходов семей с детьми и реализации ими своего трудового потенциала</w:t>
            </w:r>
          </w:p>
        </w:tc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вление социальной защиты населения Администрации города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вышение информированности граждан о праве на меры социальной поддержки семей с детьми и увеличение охвата граждан, получивших эти меры в общей численности малоимущих граждан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</w:t>
            </w:r>
          </w:p>
        </w:tc>
        <w:tc>
          <w:tcPr>
            <w:tcW w:w="4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пределение общих требований к услуге по присмотру и уходу за детьми в сфере образования</w:t>
            </w:r>
          </w:p>
        </w:tc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вление образования Администрации города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здание условий для повышения качества оказания услуг по присмотру и уходу за детьми дошкольного возраста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</w:t>
            </w:r>
          </w:p>
        </w:tc>
        <w:tc>
          <w:tcPr>
            <w:tcW w:w="4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мероприятий региональных государственных программ, предусматривающих меры по обеспечения доступности дошкольного образования детей в возрасте до 3 лет</w:t>
            </w:r>
          </w:p>
        </w:tc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вление образования Администрации города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ступность дошкольного образования для детей в возрасте до 3 лет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</w:t>
            </w:r>
          </w:p>
        </w:tc>
        <w:tc>
          <w:tcPr>
            <w:tcW w:w="4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ведение общегородских родительских собраний по профилактике жестокого обращения в семье</w:t>
            </w:r>
          </w:p>
        </w:tc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вление образования Администрации города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вещение законодательной базы по защите прав детей, обучение основным постулатам воспитания, повышение уровня психолого-педагогических знаний родителей, популяризация традиционных семейных ценностей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.</w:t>
            </w:r>
          </w:p>
        </w:tc>
        <w:tc>
          <w:tcPr>
            <w:tcW w:w="4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ганизация профессионального обучения и дополнительного профессионального образования женщин, в период отпуска по уходу за ребенком до достижения им возраста 3 лет</w:t>
            </w:r>
          </w:p>
        </w:tc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КУ РО «Центр занятости населения города Новошахтинска»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вышение конкурентоспособности на рынке труда и профессиональной мобильности женщин; обеспечение возможности трудоустройства по профессиям, востребованным на рынке труда, совмещения трудовой занятости с обязанностями по воспитанию ребенка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.</w:t>
            </w:r>
          </w:p>
        </w:tc>
        <w:tc>
          <w:tcPr>
            <w:tcW w:w="4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казание государственной услуги по профессиональной ориентации с целью выбора сферы деятельности</w:t>
              <w:tab/>
              <w:t xml:space="preserve"> (профессии), трудоустройства, профессионального обучения обратившимся женщинам</w:t>
              <w:tab/>
              <w:tab/>
            </w:r>
          </w:p>
        </w:tc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КУ РО «Центр занятости населения города Новошахтинска»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фессиональное самоопределение (выбор сферы      деятельности), определение оптимального направления профессионального обучения и (или) трудоустройства по профессиям (специальностям), востребованным на рынке   труда, наиболее подходящим для совмещения с обязанностями по воспитанию ребенка, активизация профессиональной позиции повышение компетентности в поведении на рынке труда, построение программы профессионального развития  и  возможного карьерного роста, профессиональная и психологическая адаптация женщин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.</w:t>
            </w:r>
          </w:p>
        </w:tc>
        <w:tc>
          <w:tcPr>
            <w:tcW w:w="4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оведение мероприятий по предоставлению семьям, имеющих трех и более несовершеннолетних детей, земельных участков, обеспеченных инженерной инфраструктурой </w:t>
            </w:r>
          </w:p>
        </w:tc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итет по управлению имуществом Администрации города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Бесплатное получение земельных участков, обеспеченных инженерной инфраструктурой, семьями с 3 и более детьми, состоящих на очереди </w:t>
            </w:r>
          </w:p>
        </w:tc>
      </w:tr>
      <w:tr>
        <w:trPr/>
        <w:tc>
          <w:tcPr>
            <w:tcW w:w="159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 Мероприятия по снижению материнской и  младенческой смертности, улучшению репродуктивного здоровья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4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недрение современных методов диагностики, лечения и реабилитации в целях раннего выявления заболеваний у детей, включая скрининговые программы</w:t>
            </w:r>
          </w:p>
        </w:tc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БУЗ «Центральная городская больница»                    г. Новошахтинска,                           МБУЗ «Детская городская больница»                                      г. Новошахтинска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нижение младенческой смертност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хранение охвата неонатальным, аудиологическим скринингом новорожденных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4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Повышение квалификации медицинских работников в области перинатологии, неонатологии и педиатрии в симуляционных центрах </w:t>
            </w:r>
          </w:p>
        </w:tc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БУЗ «Центральная городская больница»                   г. Новошахтинска,                    МБУЗ «Детская городская больница»                                      г. Новошахтинска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учшение качества оказания медицинской помощ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готовка высококвалифицированных специалистов в области акушерства и гинекологии, неонатологии и педиатрии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</w:t>
            </w:r>
          </w:p>
        </w:tc>
        <w:tc>
          <w:tcPr>
            <w:tcW w:w="4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Усиление профилактических мер, направленных на раннее выявление заболеваний репродуктивного здоровья у подростков в возрасте 15 - 17 лет</w:t>
            </w:r>
          </w:p>
        </w:tc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БУЗ «Детская городская больница»                                         г. Новошахтинска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величение охвата подростков в возрасте 15 - 17 лет профилактическими медицинскими осмотрами с целью сохранения их репродуктивного здоровья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</w:t>
            </w:r>
          </w:p>
        </w:tc>
        <w:tc>
          <w:tcPr>
            <w:tcW w:w="4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еспечение и повышение доступности оказываемых медицинскими организациями услуг по правовой, психологической и медико-социальной помощи беременным женщинам, находящимся в трудной жизненной ситуации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БУЗ «Центральная городская больница»                    г. Новошахтинска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величение доли женщин, прошедших доабортное консультирование с целью сохранения беременности, в общей численности женщин, обратившихся на аборт, увеличение доли женщин, которым оказана социальная, юридическая и психологическая помощь в ходе доабортного консультирования, что позволило им сохранить беременность 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</w:t>
            </w:r>
          </w:p>
        </w:tc>
        <w:tc>
          <w:tcPr>
            <w:tcW w:w="4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вышение доступности медицинской помощи пациентам, страдающим бесплодием, путем применения вспомогательных репродуктивных технологий</w:t>
            </w:r>
          </w:p>
        </w:tc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БУЗ «Центральная городская больница»                    г. Новошахтинска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едение реестра бесплодных пар и своевременное направление в учреждения здравоохранения области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</w:t>
            </w:r>
          </w:p>
        </w:tc>
        <w:tc>
          <w:tcPr>
            <w:tcW w:w="4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Снижение рисков бесплодия путем выявления и профилактики профессиональных заболеваний у женщин </w:t>
            </w:r>
          </w:p>
        </w:tc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БУЗ «Центральная городская больница»              г. Новошахтинска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ннее выявление в ходе диспансеризации и профилактических осмотров у молодых женщин хронических заболеваний, которые могут приводить к бесплодию, и своевременное оказание медицинской помощи</w:t>
            </w:r>
          </w:p>
        </w:tc>
      </w:tr>
      <w:tr>
        <w:trPr/>
        <w:tc>
          <w:tcPr>
            <w:tcW w:w="159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 Мероприятия по снижению смертности и повышению ожидаемой продолжительности жизни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4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вышение доступности для населения первичной медико-санитарной помощи, совершенствование системы ее организации и оплаты, внедрение в практику работы медицинских организаций, оказывающих медицинскую помощь в амбулаторных условиях, критериев оценки эффективности их деятельности </w:t>
            </w:r>
          </w:p>
        </w:tc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БУЗ «Центральная городская больница»                     г. Новошахтинска,                   МБУЗ «Детская городская больница»                                       г. Новошахтинска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вышение удовлетворенности населения доступностью первичной медико-санитарной помощью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4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вышение полноты и доступности проведения гражданам, в том числе несовершеннолетним,  профилактических осмотров и диспансеризации в целях ранней диагностики заболеваний сердечно-сосудистой системы, а также злокачественных новообразований </w:t>
            </w:r>
          </w:p>
        </w:tc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БУЗ «Центральная городская больница»                      г. Новошахтинска,                          МБУЗ «Детская городская больница»                                        г. Новошахтинска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аннее выявление хронических неинфекционных заболеваний и факторов риска их развития путем увеличения охвата граждан профилактическими медицинскими осмотрами и диспансеризацие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</w:t>
            </w:r>
          </w:p>
        </w:tc>
        <w:tc>
          <w:tcPr>
            <w:tcW w:w="4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звитие системы оказания медицинской помощи пациентам с острым коронарным синдромом и острым нарушением мозгового кровообращения, путем маршрутизации пациентов  в региональные центры, повышение доступности льготного лекарственного обеспечения для данной группы больных</w:t>
            </w:r>
          </w:p>
        </w:tc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БУЗ «Центральная городская больница»                       г. Новошахтинска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Снижение больничной летальности от инфаркта миокарда и острого нарушения мозгового кровообращения 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</w:t>
            </w:r>
          </w:p>
        </w:tc>
        <w:tc>
          <w:tcPr>
            <w:tcW w:w="4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вышение эффективности мероприятий в рамках профилактики развития сердечно-сосудистых заболеваний и сердечно-сосудистых осложнений у пациентов высокого риска</w:t>
            </w:r>
          </w:p>
        </w:tc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БУЗ «Центральная городская больница»                          г. Новошахтинска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Увеличение охвата пациентов высокого риска осложнений сердечно-сосудистых заболеваний, взятых под диспансерное наблюдение и получающих льготное лекарственное обеспечение 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</w:t>
            </w:r>
          </w:p>
        </w:tc>
        <w:tc>
          <w:tcPr>
            <w:tcW w:w="4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еспечение доступности комплексной медицинской помощи онкологическим пациентам (включая профилактику, раннее выявление, оперативную диагностику, лечение, реабилитацию)</w:t>
            </w:r>
          </w:p>
        </w:tc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БУЗ «Центральная городская больница»                          г. Новошахтинска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color w:val="000000"/>
                <w:sz w:val="28"/>
                <w:szCs w:val="28"/>
              </w:rPr>
              <w:t xml:space="preserve">Увеличение охвата выявляемости злокачественных новообразований на ранних стадиях (I – II стадии); </w:t>
            </w:r>
          </w:p>
          <w:p>
            <w:pPr>
              <w:pStyle w:val="Defaul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снижение одногодичной летальности больных со злокачественными новообразованиями; </w:t>
            </w:r>
          </w:p>
          <w:p>
            <w:pPr>
              <w:pStyle w:val="Defaul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величение доли больных со злокачественными новообразованиями, состоящих на учете 5 лет и более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</w:t>
            </w:r>
          </w:p>
        </w:tc>
        <w:tc>
          <w:tcPr>
            <w:tcW w:w="4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еспечение мониторинга оказания медицинской помощи гражданам в рамках единой государственной информационной системы в сфере здравоохранения, в том числе ведение регистров лиц с злокачественными новообразованиями и иными заболеваниями, влияющими на показатель смертности населения</w:t>
            </w:r>
          </w:p>
        </w:tc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БУЗ «Центральная городская больница»                          г. Новошахтинска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перативное получение информации о ситуации в сфере здравоохранения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.</w:t>
            </w:r>
          </w:p>
        </w:tc>
        <w:tc>
          <w:tcPr>
            <w:tcW w:w="4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Увеличение охвата несовершеннолетних медицинской реабилитацией путем расширения диагностических исследований, внедрения новых методик лечения</w:t>
            </w:r>
          </w:p>
        </w:tc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БУЗ «Детская городская больница»                                        г. Новошахтинска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ксимально возможное восстановление здоровья несовершеннолетних</w:t>
            </w:r>
          </w:p>
        </w:tc>
      </w:tr>
      <w:tr>
        <w:trPr/>
        <w:tc>
          <w:tcPr>
            <w:tcW w:w="159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 Мероприятия по формированию здоровья на производстве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4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ведение мониторинга результатов специальной оценки условий труда</w:t>
            </w:r>
          </w:p>
        </w:tc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дел по труду Администрации города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величение количества рабочих мест, на которых проведена специальная оценка условий труда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4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смотрение на заседаниях городской комиссия по охране труда случаев производственного травматизма в организациях города Новошахтинска и вопросов по вопросам улучшения условий и охраны труда с представителями работодателей города</w:t>
            </w:r>
          </w:p>
        </w:tc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дел по труду Администрации города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кращение уровня травматизма от несчастных случаев на производстве. Получение правового, нормативного и организационно-методического обеспечения по вопросам охраны труда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</w:t>
            </w:r>
          </w:p>
        </w:tc>
        <w:tc>
          <w:tcPr>
            <w:tcW w:w="4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ведение информационной кампании в средствах массовой информации по вопросам условий и охраны труда</w:t>
            </w:r>
          </w:p>
        </w:tc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дел по труду Администрации города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лучение актуальной информации по вопросам условий и охраны труда </w:t>
            </w:r>
          </w:p>
        </w:tc>
      </w:tr>
      <w:tr>
        <w:trPr/>
        <w:tc>
          <w:tcPr>
            <w:tcW w:w="159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 Мероприятия по поддержанию здоровья старшего поколения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4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вышение доступности для граждан пожилого возраста медицинской помощи, в том числе за счет развития выездных методов, расширения практики оказания медицинской помощи на дому </w:t>
            </w:r>
          </w:p>
        </w:tc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БУЗ «Центральная городская больница»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. Новошахтинска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величение численности граждан старше трудоспособного возраста, получивших медицинскую помощь, в том числе на дому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4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витие системы активного долголетия и здорового старения в городе Новошахтинске</w:t>
            </w:r>
          </w:p>
        </w:tc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БУ «Центр социального обслуживания граждан пожилого возраста и инвалидов города Новошахтинска»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здание условий для повышения здоровой жизни граждан старшего поколения путем сохранения и улучшения их здоровья, продолжительности жизни, а также самореализации и социальной активности граждан старшего поколения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</w:t>
            </w:r>
          </w:p>
        </w:tc>
        <w:tc>
          <w:tcPr>
            <w:tcW w:w="4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ормирование системы долговременного ухода за гражданами пожилого возраста и инвалидами, нуждающимися в уходе, в целях повышения качества и продолжительности жизни</w:t>
            </w:r>
          </w:p>
        </w:tc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БУ «Центр социального обслуживания граждан пожилого возраста и инвалидов города Новошахтинска»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здание условий для увеличения численности граждан старше трудоспособного возраста и инвалидов, получающих социальные услуги в рамках системы долговременного ухода</w:t>
            </w:r>
          </w:p>
        </w:tc>
      </w:tr>
      <w:tr>
        <w:trPr/>
        <w:tc>
          <w:tcPr>
            <w:tcW w:w="159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. Мероприятия по формированию мотивации к здоровому образу жизни, занятиям физкультурой и спортом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4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витие и расширение сети объектов спорта для занятий физической культурой и спортом для различных категорий граждан в городе Новошахтинск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зведение многофункциональных спортивных площад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дел культуры и спорта Администрации город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ность граждан спортивными сооружениями. Создание сети спортивных сооружений, обеспечивающих возможность жителям города Новошахтинска заниматься физической культурой и спортом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4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влечение большего числа населения в выполнение нормативов Всероссийского физкультурно-спортивного комплекса «Готов к труду и обороне» (ГТО), в т.ч. внедрение комплекса в трудовых коллективах</w:t>
            </w:r>
          </w:p>
        </w:tc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5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дел культуры и спорта Администрации город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БУ «Стадион Западный»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величение количества жителей города Новошахтинска, выполнивших нормативы комплекса ГТО на знаки отличия. Повышение уровня физической подготовленности населения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</w:t>
            </w:r>
          </w:p>
        </w:tc>
        <w:tc>
          <w:tcPr>
            <w:tcW w:w="4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оведение физкультурных и массовых спортивных мероприятий, а также мероприятий информационно-просветительского характера, направленных на пропаганду спорта и здорового образа жизни </w:t>
            </w:r>
          </w:p>
        </w:tc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правления образования Администрации города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тдел культуры и спорта Администрации города 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опаганда спорта и здорового образа жизни. Постоянное проведение физкультурных мероприятий, включая мероприятия информационно-просветительского характера для всех категорий и групп населения 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</w:t>
            </w:r>
          </w:p>
        </w:tc>
        <w:tc>
          <w:tcPr>
            <w:tcW w:w="4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витие школьного и студенческого спорта</w:t>
            </w:r>
          </w:p>
        </w:tc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5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вления образования Администрации города, Отдел культуры и спорта Администрации города</w:t>
            </w:r>
          </w:p>
          <w:p>
            <w:pPr>
              <w:pStyle w:val="Normal"/>
              <w:spacing w:lineRule="auto" w:line="240" w:before="0" w:after="0"/>
              <w:ind w:right="-75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5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т количества участников массовых спортивных и физкультурных мероприятий; увеличение доли обучающихся и студентов, занимающихся физической культурой и спортом, и повышение уровня физической подготовленности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</w:t>
            </w:r>
          </w:p>
        </w:tc>
        <w:tc>
          <w:tcPr>
            <w:tcW w:w="4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ведение в образовательных учреждениях коммуникационных (информационных) кампаний и профилактических программ, направленных на стимулирование несовершеннолетних детей к ведению здорового образа жизни и законопослушного поведения</w:t>
            </w:r>
          </w:p>
        </w:tc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правление образования Администрации города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БУЗ «Детская городская больница»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. Новошахтинска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ведение мероприятий, направленных на формирование и поддержание интереса несовершеннолетних к ведению здорового образа жизни, ценностных установок, законопослушности, правопорядка</w:t>
            </w:r>
          </w:p>
        </w:tc>
      </w:tr>
    </w:tbl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sectPr>
      <w:type w:val="nextPage"/>
      <w:pgSz w:orient="landscape" w:w="16838" w:h="11906"/>
      <w:pgMar w:left="567" w:right="567" w:gutter="0" w:header="0" w:top="568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Основной текст Знак"/>
    <w:qFormat/>
    <w:rPr>
      <w:rFonts w:ascii="Times New Roman" w:hAnsi="Times New Roman" w:cs="Times New Roman"/>
      <w:sz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Без интервала Знак"/>
    <w:qFormat/>
    <w:rPr>
      <w:sz w:val="22"/>
      <w:szCs w:val="22"/>
      <w:lang w:bidi="ar-SA"/>
    </w:rPr>
  </w:style>
  <w:style w:type="character" w:styleId="Style18">
    <w:name w:val="Другое_"/>
    <w:qFormat/>
    <w:rPr>
      <w:rFonts w:ascii="Times New Roman" w:hAnsi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cs="Times New Roman"/>
      <w:sz w:val="24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 Знак Знак2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21">
    <w:name w:val="Другое"/>
    <w:basedOn w:val="Normal"/>
    <w:qFormat/>
    <w:pPr>
      <w:widowControl w:val="false"/>
      <w:spacing w:lineRule="auto" w:line="240" w:before="0" w:after="0"/>
    </w:pPr>
    <w:rPr>
      <w:rFonts w:ascii="Times New Roman" w:hAnsi="Times New Roman" w:cs="Times New Roma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1T09:53:00Z</dcterms:created>
  <dc:creator>7</dc:creator>
  <dc:description/>
  <dc:language>en-US</dc:language>
  <cp:lastModifiedBy>User</cp:lastModifiedBy>
  <cp:lastPrinted>2021-12-01T10:08:00Z</cp:lastPrinted>
  <dcterms:modified xsi:type="dcterms:W3CDTF">2021-12-01T09:53:00Z</dcterms:modified>
  <cp:revision>2</cp:revision>
  <dc:subject/>
  <dc:title/>
</cp:coreProperties>
</file>