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1.02.2012. </w:t>
        <w:tab/>
        <w:tab/>
        <w:tab/>
        <w:tab/>
        <w:tab/>
        <w:t xml:space="preserve">№70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делении специальных мес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азмещения печатны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ыборных агитацион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подготовкой  к  выборной  кампании и в соответствии с Федеральным законом от 10.01.2003. №19 – ФЗ «О выборах Президента Российской Федерации», рассмотрев предложение территориальной избирательной комиссии города Новошахтинска Ростовской области от 25.01.2012 № 01-11/88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Утвердить перечень специальных мест для размещения печатных предвыборных агитационных материалов на территории каждого избирательного участка города Новошахтинска (приложение № 1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Размещение агитационных материалов следует предварительно согласовывать с руководителем учреждения или организации согласно приложению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Настоящее постановление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Контроль за исполнением постановления возложить на управляющего делами Администрации города  Ю.А. Лубенцо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1.02.2012. №70 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ых мест для размещения печатных предвыбор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гитационных материалов на территории кажд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бирательного участка города Новошахтинс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12"/>
        <w:gridCol w:w="4250"/>
        <w:gridCol w:w="482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 избира-тельного участк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 и адрес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бират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для размещен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выборных агитационных материалов на территории избира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частка 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 Ленина,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 Ленина, 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н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Ленина,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пект  Ленина, 4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ламный щи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ДОД «ЦРТД и Ю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проспект Ленина,21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Садов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ая тумба у входа в Городской парк культуры и отдых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Советская,1/18 – 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кресток проспекта Ленина и ул. Советской, информационный стен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ого казенного учреждения Ростовской области «Центр занятости населения города Новошахтинска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СОШ №2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орняцкая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Горняцкая, 21/8,  рекламный щит </w:t>
            </w:r>
          </w:p>
        </w:tc>
      </w:tr>
      <w:tr>
        <w:trPr>
          <w:trHeight w:val="8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БОУ НПО  ПУ № 5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Школьная,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 Водосборный,1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говый павильон ООО «Березка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У НПО Новошахтинский  УСТК РОС  РОСТО (ДОСААФ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Советской Конституции,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Шоссейная, 55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Кострюков Н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НовоТех»</w:t>
            </w:r>
          </w:p>
          <w:p>
            <w:pPr>
              <w:pStyle w:val="Normal"/>
              <w:ind w:right="-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Советской Конституции,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оветской Конституции,4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оптового магазина «Стройматериалы»  ИП Чеботарева Н.В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СОШ № 2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освещения, 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росвещения,20/1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терапевтического отделения №1 МБУЗ «ЦГБ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 СОШ №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ичурина, 52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склада фирмы ОАО ПТФ «Глория»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ООШ № 2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Лет Октября,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60 Лет Октября, 2а/2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96 ООО «Континен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ООШ №2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 Лет Октября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Зорге,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Байрак Т.В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Малосадовая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ны ярмарки на остановке «Городска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СОШ  №3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алосадовая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ит ярмарки на  остановке «Городска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житие  ОАО ПТФ  «Глория»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Харьковская,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Харьковская, 14 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аптеки ИП Жабина М.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Харьковская,84 -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Харьковская, 74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 зда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Горьк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БУК «ГДК и К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орького,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Чиха, 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у магаз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П Левченко Ю.В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ергетическая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Чих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в районе рынка поселка  Горьког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БК ОАО «Новошахтинскхлебопродукт» </w:t>
            </w:r>
          </w:p>
          <w:p>
            <w:pPr>
              <w:pStyle w:val="Normal"/>
              <w:ind w:right="-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кзальная, 2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Вокзальн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у АБК ОА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хлебопродук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СОШ  №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Радио,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Радио, рекламная доска возле магазина «Магнит» ЗАО «Тандер»</w:t>
            </w:r>
          </w:p>
        </w:tc>
      </w:tr>
      <w:tr>
        <w:trPr>
          <w:trHeight w:val="8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СОШ №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Радио,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рогрессивная,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БДОУ  д/с  № 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Несветаевский МБ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Ленинградская, 2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Ленинградская,1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ООО фирма «Стар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ДОД «ЦД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Ленинградская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Ленинградская, 28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торгового павильона ИП Тарасо-          ва И.Т.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ДОУ д/с № 8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Союзная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арла Маркс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новочный павильон «29 км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К Поисково-спасательной  службы России (ВГСЧ №2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ая,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Трудовая,32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магазина «Прогресс»  ОАО «Новошахтинский механический завод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ДОД «ДШ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одогвардейцев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управления МП «ККТС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 Новая Соколовка МБ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е - Крестьянская,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ахимова,1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Березанова С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 СОШ  №2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Киевская,15/1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Белорусская,10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Магнит»-102 ЗАО «Тандер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 СОШ  №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олодогвардейцев,13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46 ИП Поддубная Л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 №1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олодогвардейцев,13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3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магазина ИП Полунина В.И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ал МБОУ ДОД «ЦРТД иЮ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Назаренко,1-Б/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Агрономическая, 12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правления ЗАО «Пригородное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Партне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яковского, 58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рупской, 1 - б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ена рынка поселка Западный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 СОШ  №2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 г.  Новошахтинск, ул. Краснофлотская, 22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рессовская,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сберкассы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БОУ НПО ПЛ № 59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рессовская, 21/1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смическая,2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на оптовой базы-склада ИП Пупков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БОУ НПО ПЛ № 6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ивокзальная, 1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жайского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ООО «Ассорти - Шахты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рла Маркса,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Карла  Маркса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новочный павильон  «школа № 3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 ДОД  «ДЮСШ №1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гельса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Энгельс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у входа МБУ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Стадион Западный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ликлиническое отделение          № 5 МБУЗ «ЦГБ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Энгельса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арла Маркса, 3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ый  щит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БОУ НПО  ПЛ № 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рессовская, 21/1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 Водопроводный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Пилягина Е.М.</w:t>
            </w:r>
          </w:p>
        </w:tc>
      </w:tr>
      <w:tr>
        <w:trPr>
          <w:trHeight w:val="11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 поселка Бугулта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захстанская,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таниславского,1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магазина ИП Репина Г.В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ДОУ д/с № 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йкова, 66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Тельмана,1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Удача» ООО «Удача»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ОО «Батайское производственное объединение  «Электросвет» Новошахтинский филиал</w:t>
            </w:r>
          </w:p>
          <w:p>
            <w:pPr>
              <w:pStyle w:val="Normal"/>
              <w:ind w:left="-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ерспективная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ерспективная,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Никифорова В.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Щербакова 2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Войко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рина киоска ИП Кострюкова А.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ОУ  СОШ  № 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Щербакова,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Войкова,70 б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поликлинического отделения           № 2 МБУЗ  «ЦГБ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 ООШ №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Линейная,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инейная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 магазина «Марина» ИП   Леонова Т.А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Киро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БУК «ГДК и К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гистральная 8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иней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ый щит  на рынк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ка  Киров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СОШ № 16, 2-е отделение ЗАО «Пригородное»  (совхоз №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Перова, 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ерова,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на школьном дворе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амбек-1 гор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шахтинс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оле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оленова,23,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98 ИП Бурьянова В.К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сточная, 8-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Буденного, 69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София» ИП Мамае-        ва Н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амбек МБУК «ГДКиК»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 ул. Котельникова, 7а/20/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Восточная, 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Синицына Г.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давская,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ненкова,139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 ООО «Офели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м культуры поселка Соколово-Кундрюченский МБУК «ГДК и К»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Курская, 21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урская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на конечной остановке автобуса № 1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СОШ  №3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Королева, 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ролё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на остановк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оронна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Соколово-Кундрюченский МБ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 г. Новошахтинск, ул. Моисеенко,2/1 –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Антипова,11 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Козерог» ИП Осетрова Г.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БОУ  ООШ № 7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ирогова, 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ирогова,4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БОУ НПО ПУ  № 6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ривокзальная, 1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щит автопавильона на остановке «ЖБК»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</w:t>
        <w:tab/>
        <w:t xml:space="preserve">                                   Ю.А. Лубенц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sectPr>
      <w:type w:val="nextPage"/>
      <w:pgSz w:w="11906" w:h="16838"/>
      <w:pgMar w:left="1134" w:right="709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28:00Z</dcterms:created>
  <dc:creator>1</dc:creator>
  <dc:description/>
  <cp:keywords/>
  <dc:language>en-US</dc:language>
  <cp:lastModifiedBy>1</cp:lastModifiedBy>
  <cp:lastPrinted>2012-02-02T11:26:00Z</cp:lastPrinted>
  <dcterms:modified xsi:type="dcterms:W3CDTF">2012-02-02T08:29:00Z</dcterms:modified>
  <cp:revision>3</cp:revision>
  <dc:subject/>
  <dc:title> </dc:title>
</cp:coreProperties>
</file>